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401200003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  <w:r>
        <w:rPr/>
        <w:br/>
        <w:t xml:space="preserve">09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зработка ПСД системы вентиляции и кондиционирования воздуха (г.Пермь ул.Крисанова,10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работка ПСД системы вентиляции и кондиционирования воздуха (г.Пермь ул.Крисанова,10)» </w:t>
        <w:br/>
        <w:t>Начальная (максимальная) цена контракта (с указанием валюты): 92 614,81 (девяносто две тысячи шестьсот четыр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31 от 26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10.2012 по адресу: г.Пермь, ул.Плеханова,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2232"/>
        <w:gridCol w:w="3333"/>
        <w:gridCol w:w="4450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ГеоСтройПроект 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енина,66 оф.706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аборатория 100 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обленное структурное подразделение 614016 г.Пермь ул.Куйбышева,47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ТГВ-Альянс 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 г.Пермь, ул.Лебедева,34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4345095466, КПП 434501001 Общество с ограниченной ответственностью Лаборатория 100 (Адрес: 610017 г.Киров ул.Молодой гвардии,46"А" обособленное структурное подразделение 614016 г.Пермь ул.Куйбышева,47).</w:t>
        <w:br/>
        <w:t>Предложение о цене контракта: 55 000,00 (пятьдесят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64022, КПП 590201001 Общество с ограниченной ответственностью ГеоСтройПроект (Адрес: 614000 г.Пермь, ул.Ленина,66 оф.706).</w:t>
        <w:br/>
        <w:t>Предложение о цене контракта: 69 000,00 (шестьдесят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9"/>
        <w:gridCol w:w="8371"/>
      </w:tblGrid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Багаутдинова Ирина Вячеславо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   _/Гуневан Вера Василье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Колесникова Татьяна Валерье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     /Пестриков Андрей Викторович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9"/>
        <w:gridCol w:w="8371"/>
      </w:tblGrid>
      <w:tr>
        <w:trPr/>
        <w:tc>
          <w:tcPr>
            <w:tcW w:w="2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41"/>
            </w:tblGrid>
            <w:tr>
              <w:trPr/>
              <w:tc>
                <w:tcPr>
                  <w:tcW w:w="834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3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10.2012 №0356300014012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СД системы вентиляции и кондиционирования воздуха (г.Пермь ул.Крисанова,10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83"/>
        <w:gridCol w:w="2284"/>
        <w:gridCol w:w="3077"/>
        <w:gridCol w:w="3092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2</w:t>
            </w:r>
          </w:p>
        </w:tc>
        <w:tc>
          <w:tcPr>
            <w:tcW w:w="2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2</w:t>
            </w:r>
          </w:p>
        </w:tc>
        <w:tc>
          <w:tcPr>
            <w:tcW w:w="3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2</w:t>
            </w:r>
          </w:p>
        </w:tc>
        <w:tc>
          <w:tcPr>
            <w:tcW w:w="2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5</w:t>
            </w:r>
          </w:p>
        </w:tc>
        <w:tc>
          <w:tcPr>
            <w:tcW w:w="3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2</w:t>
            </w:r>
          </w:p>
        </w:tc>
        <w:tc>
          <w:tcPr>
            <w:tcW w:w="2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3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10.2012 №0356300014012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СД системы вентиляции и кондиционирования воздуха (г.Пермь ул.Крисанова,10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92 614,81 (девяносто две тысячи шестьсот четыр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451"/>
        <w:gridCol w:w="34"/>
        <w:gridCol w:w="489"/>
        <w:gridCol w:w="243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2232"/>
        <w:gridCol w:w="3333"/>
        <w:gridCol w:w="4450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еоСтройПроект , ИНН 5902864022, КПП 590201001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енина,66 оф.706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СД системы вентиляции и кондиционирования воздуха (г.Пермь, ул.Крисанова,10)</w:t>
              <w:br/>
              <w:t xml:space="preserve"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аборатория 100 , ИНН 4345095466, КПП 434501001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обленное структурное подразделение 614016 г.Пермь ул.Куйбышева,47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СД системы вентиляции и кондиционирования воздуха (г.Пермь, ул.Крисанова,10)</w:t>
              <w:br/>
              <w:t>Сведения о включенных или не включенных расходах в цену товара, работы, услуги: Цена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ГВ-Альянс , ИНН 5906083238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 г.Пермь, ул.Лебедева,34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СД системы вентиляции и кондиционирования воздуха (г.Пермь, ул.Крисанова,10)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10.2012 №0356300014012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СД системы вентиляции и кондиционирования воздуха (г.Пермь ул.Крисанова,10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2232"/>
        <w:gridCol w:w="3333"/>
        <w:gridCol w:w="4450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4022, КПП 590201001, Общество с ограниченной ответственностью ГеоСтройПроект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4345095466, КПП 434501001, Общество с ограниченной ответственностью Лаборатория 100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3238, Общество с ограниченной ответственностью ТГВ-Альянс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10.2012 №0356300014012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СД системы вентиляции и кондиционирования воздуха (г.Пермь ул.Крисанова,10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2232"/>
        <w:gridCol w:w="3333"/>
        <w:gridCol w:w="4450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еоСтройПроект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000,00 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аборатория 100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000,00 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ГВ-Альянс</w:t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350,00 </w:t>
            </w:r>
          </w:p>
        </w:tc>
        <w:tc>
          <w:tcPr>
            <w:tcW w:w="4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13:00Z</dcterms:created>
  <dc:creator>Olga</dc:creator>
  <dc:description/>
  <cp:keywords/>
  <dc:language>en-US</dc:language>
  <cp:lastModifiedBy>Olga</cp:lastModifiedBy>
  <dcterms:modified xsi:type="dcterms:W3CDTF">2012-10-09T08:14:00Z</dcterms:modified>
  <cp:revision>1</cp:revision>
  <dc:subject/>
  <dc:title>Протокол №0356300014012000031-1</dc:title>
</cp:coreProperties>
</file>