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Приложение № 2 к извещению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_____________         от __________2012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ОГОВО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оказание платных медицински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80" w:hRule="atLeast"/>
        </w:trPr>
        <w:tc>
          <w:tcPr>
            <w:tcW w:w="495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ермь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___ » __________ 2012 год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е  бюджетное  учреждение  здравоохранения «Городская  стоматологическая  поликлиника № 3», именуемое в дальнейшем «Заказчик», в лице главного врача Багаутдиновой Ирины Вячеславовны, действующего на основании приказа начальника управления здравоохранения  администрации г. Перми № 74-к от 29.03.2012 г., с одной стороны, и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_____________________________________________, именуемое в дальнейшем «Исполнитель», в лице  ____________________________________________, действующего на основании _______________, с другой стороны,  вместе именуемые также «Стороны», заключили настоящий договор о 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1.1. Исполнитель оказывает Заказчику медицинские услуги по лабораторным исследованиям  при проведении  периодического медицинского осмотра работников Заказчика в соответствии с перечнем, указанным в </w:t>
      </w:r>
      <w:r>
        <w:rPr>
          <w:sz w:val="20"/>
        </w:rPr>
        <w:t xml:space="preserve">в соответствии с прейскурантом и ценой(-ами), определенной (-ыми) в  </w:t>
      </w:r>
      <w:r>
        <w:rPr>
          <w:sz w:val="20"/>
          <w:szCs w:val="20"/>
        </w:rPr>
        <w:t>Спецификации ( Прил. 4)., а Заказчик оплачивает эти услуги на условиях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ЯЗАННОСТИ СТОР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2.1. Заказчик обязуется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1.1.</w:t>
        <w:tab/>
        <w:t>Совместно с Исполнителем утвердить план проведения лабораторных обследований, довести его до сведения своих работников.  Назначить ответственное лицо за исполнением условий настоящего Договора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Работники при сдаче анализов должны иметь при себе направление с необходимыми отметками о назначенных лабораторных иссдедованиях, паспорт либо другой документ, удостоверяющий личность,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1.2. Предоставить Исполнителю поименный список лиц, подлежащих лабораторному обследованию по установленной форме не позднее 10 (десяти) дней после подписания настояще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Принимать от Исполнителя результаты выполненных лабораторных исследований за отчетный период в виде Реестра по установленной форме (Приложение № 3). Отчетным периодом считать календарный месяц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1.4. В течение 5 (пяти) рабочих дней после получения Реестра выполненных лабораторных исследований подписать и выслать в адрес Исполнителя акт выполненных работ либо, в случае несоответствия сведений в Реестре,  реестр с отметками при наличии разногласий  (либо акт разногласий) для его последующей корректировки. В случае, если вышеупомянутые документы не были высланы, в силу вступает акт выполненных работ, подписанный Исполнителем в одностороннем порядк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5. В регламентированные сроки в соответствии с п.3.1 настоящего Договора и в полном объеме производить оплату счетов, предъявляемых Исполнителем. В случае наличия разногласий по реестру, Исполнитель в установленные сроки обязуется произвести оплату по неоспариваемым позициям реестра. При необходимости Исполнителем выставляется отдельный счет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Исполнитель обязуется:</w:t>
      </w:r>
    </w:p>
    <w:p>
      <w:pPr>
        <w:pStyle w:val="ConsNormal"/>
        <w:widowControl/>
        <w:ind w:right="0" w:firstLine="540"/>
        <w:jc w:val="both"/>
        <w:rPr>
          <w:b/>
          <w:b/>
        </w:rPr>
      </w:pPr>
      <w:r>
        <w:rPr>
          <w:rFonts w:cs="Times New Roman" w:ascii="Times New Roman" w:hAnsi="Times New Roman"/>
        </w:rPr>
        <w:t>2.2.1. Осуществить забор биологического материала у работников Заказчика в соответствии с утвержденным планом проведения лабораторных обследований, с выездом на территорию Заказчика или на своей территор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2.2 Исполнитель обязуется предоставить бланки направлений на исследования, расходные материалы для забора биологических проб (пробирки, стекла, контейнеры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3. Исполнитель осуществляет транспортировку проб и результатов исследований за свой счет;  передает  заказчику результаты лабораторных исследований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2.2.4. Своевременно и качественно оказывать медицинские услуги, предоставляемые Заказчику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2.2.5. Проводить анализы поступающего биологического материала в соответствии назначениями Заказчика по видам исследований, срокам выполнения и ценам, согласованным в Прейскуранте Исполнителя (Приложение № 2)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2.2.6. Передавать Заказчику результаты лабораторных исследований не позднее сроков, обозначенных в Прейскуранте для выполнения определенных видов анализа со дня получения материала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2.2.7. При внесении изменений в Прейскурант цен на услуги (Приложение № 2) предупреждать Заказчика о предстоящем изменении цен не позднее, чем за 2 недели до дня введения в действие новых цен. В противном случае оплата будет производиться по ранее действующему Прейскуранту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2.2.8. Предоставлять Заказчику Реестр выполненных лабораторных исследований (Приложение № 3), акт выполненных работ, счет и счет-фактуру за истекший отчетный период не позднее, чем через 5 рабочих дней после его оконча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b/>
          <w:sz w:val="20"/>
          <w:szCs w:val="20"/>
        </w:rPr>
        <w:t>2.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тороны обязуются</w:t>
      </w:r>
      <w:r>
        <w:rPr>
          <w:sz w:val="20"/>
          <w:szCs w:val="20"/>
        </w:rPr>
        <w:t>: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2.3.1. Не разглашать полученную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ходе исполнения настоящего Договора информацию, признавая ее конфиденциальной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3.2. Для взаимодействия и оперативного решения проблем, которые могут возникнуть в ходе исполнения обязательств по настоящему договору назначить на весь период действия настоящего договора по одному представителю от каждой Сторо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ВЗАИМОРАСЧЕТОВ СТОРОН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 Заказчик производит оплату счетов, предъявленных Исполнителем, не позднее, чем через 10 банковских дней со дня их выставления путем безналичного перечисления денежных средств на расчетный счет Исполнителя по нижеуказанным банковским реквизитам. В случае наличия разногласий по реестру, Исполнитель в установленные сроки обязуется произвести оплату счета в неоспариваемой части. При необходимости Исполнителем выставляется отдельный счет на неоспариваемую сумму. </w:t>
      </w:r>
    </w:p>
    <w:p>
      <w:pPr>
        <w:pStyle w:val="3"/>
        <w:keepNext w:val="false"/>
        <w:tabs>
          <w:tab w:val="clear" w:pos="1134"/>
          <w:tab w:val="left" w:pos="709" w:leader="none"/>
        </w:tabs>
        <w:spacing w:before="0" w:after="0"/>
        <w:ind w:right="284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3.2.Цена Услуг, указанных в п.1.1. настоящего Договора, определена протоколом рассмотрения и </w:t>
      </w:r>
      <w:r>
        <w:rPr>
          <w:sz w:val="20"/>
          <w:szCs w:val="26"/>
        </w:rPr>
        <w:t xml:space="preserve">оценки котировочных заявок от </w:t>
      </w:r>
      <w:r>
        <w:rPr>
          <w:sz w:val="20"/>
        </w:rPr>
        <w:t xml:space="preserve">«___» _____________ 2012 г. № ____ </w:t>
      </w:r>
      <w:r>
        <w:rPr>
          <w:bCs/>
          <w:sz w:val="20"/>
        </w:rPr>
        <w:t>и указана в Приложении №1, которое является неотъемлемой частью данного Договора</w:t>
      </w:r>
      <w:r>
        <w:rPr>
          <w:sz w:val="20"/>
        </w:rPr>
        <w:t>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</w:rPr>
        <w:t>3.3</w:t>
        <w:tab/>
        <w:t xml:space="preserve">Общая сумма настоящего Договора составляет _________ руб. __ коп. (_________________ руб. ___ копеек), в соответствии с ценой(-ами), определенной (-ыми) в  </w:t>
      </w:r>
      <w:r>
        <w:rPr>
          <w:sz w:val="20"/>
          <w:szCs w:val="20"/>
        </w:rPr>
        <w:t>Спецификации ( Прил. 4).</w:t>
      </w:r>
    </w:p>
    <w:p>
      <w:pPr>
        <w:pStyle w:val="3"/>
        <w:keepNext w:val="false"/>
        <w:tabs>
          <w:tab w:val="clear" w:pos="1134"/>
          <w:tab w:val="left" w:pos="709" w:leader="none"/>
        </w:tabs>
        <w:spacing w:before="0" w:after="0"/>
        <w:ind w:righ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keepNext w:val="false"/>
        <w:tabs>
          <w:tab w:val="clear" w:pos="1134"/>
          <w:tab w:val="left" w:pos="709" w:leader="none"/>
        </w:tabs>
        <w:spacing w:before="0" w:after="0"/>
        <w:ind w:right="284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3.4</w:t>
        <w:tab/>
      </w:r>
      <w:r>
        <w:rPr>
          <w:color w:val="000000"/>
          <w:sz w:val="20"/>
          <w:szCs w:val="26"/>
        </w:rPr>
        <w:t> </w:t>
      </w:r>
      <w:r>
        <w:rPr>
          <w:sz w:val="20"/>
        </w:rPr>
        <w:t>Цена предлагаемой услуги должна быть указана с учетом налогов, сборов и других обязательных платежей.</w:t>
      </w:r>
    </w:p>
    <w:p>
      <w:pPr>
        <w:pStyle w:val="3"/>
        <w:keepNext w:val="false"/>
        <w:tabs>
          <w:tab w:val="clear" w:pos="1134"/>
          <w:tab w:val="left" w:pos="709" w:leader="none"/>
        </w:tabs>
        <w:spacing w:before="0" w:after="0"/>
        <w:ind w:right="284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3.5</w:t>
        <w:tab/>
        <w:t> Оплата стоимости выполненных по настоящему Договору Услуг производится в российских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          </w:t>
      </w:r>
      <w:r>
        <w:rPr>
          <w:sz w:val="20"/>
        </w:rPr>
        <w:t>3.6</w:t>
        <w:tab/>
        <w:t> Цена Услуг</w:t>
      </w:r>
      <w:r>
        <w:rPr>
          <w:color w:val="000000"/>
          <w:sz w:val="20"/>
          <w:szCs w:val="26"/>
        </w:rPr>
        <w:t xml:space="preserve"> </w:t>
      </w:r>
      <w:r>
        <w:rPr>
          <w:sz w:val="20"/>
        </w:rPr>
        <w:t>на период действия Договора является фиксированной и пересмотру не подлежи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4.1. Стороны несут ответственность в порядке, установленном действующим законодательством РФ.</w:t>
      </w:r>
    </w:p>
    <w:p>
      <w:pPr>
        <w:pStyle w:val="Normal"/>
        <w:ind w:firstLine="53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2. В случае нарушения Заказчиком срока оплаты, установленной настоящим договором, Исполнитель вправе потребовать с Заказчика неустойку в размере 0,2% от суммы задолженности за каждый день просрочк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ОРС-МАЖОРНЫЕ ОБСТОЯТЕЛЬСТВА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5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бязательств оказалось невозможным вследствие непреодолимой силы, то есть чрезвычайных и непреодолимых при настоящих условиях обстоятельств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5.2. В случаях наступления обстоятельств, предусмотренных в п.5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5.3. Обстоятельства, указанные в п. 5.1 настоящего Договора, должны быть подтверждены Торгово-Промышленной палатой РФ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РАЗРЕШЕНИЕ СПОРОВ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 на основе действующего законодательства РФ и правил делового оборота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6.2. При не достижении Сторонами в процессе переговоров согласия в решении спорных вопросов  все споры, разногласия, требования или претензии, возникающие из настоящего договора или в связи с ним, либо вытекающие из него, в том числе, касающиеся его исполнения, нарушения, прекращения или недействительности подлежат рассмотрению в Третейском суде Пермского края при некоммерческом партнерстве «Первая арбитражная коллегия» (ОГРН 1065900048972) в городе Перми на условиях и в порядке, предусмотренных Положением о третейском суде, Регламентом третейского суда, Положением о третейских расходах и сборах. Стороны пришли к соглашению, что решение Третейского суда в силу ст. 40 Закона №102-ФЗ от 24.07.2002 года «О третейских судах в Российской Федерации» является для сторон обязательным и обжалованию не подлежи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ЗАКЛЮЧИТЕЛЬНЫЕ ПОЛОЖЕНИЯ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 Настоящий Договор вступает в силу с момента подписания и действует до  31 декабря 2012 года, а в части взаиморасчетов – до полного исполнения Сторонами своих обязательств. В случае, если ни одна из сторон не заявит о расторжении договора до наступления указанной даты, то договор считается продленным на тех же условиях на следующий календарный год. Последующее продление договора происходит в том же порядке.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2. Любые изменения, дополнения, и дополнительные соглашения к настоящему Договору действительны при условии, если они совершены в письменной форме и подписаны обеими Сторонами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3. Договор может быть расторгнут досрочно в следующих случаях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3.1. По инициативе одной из Сторон в случае неисполнения другой Стороной условий настоящего Договора с письменным уведомлением другой стороны за 1 (Один) месяц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3.2. По взаимному соглашению Сторон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РЕКВИЗИТЫ  И  ПОДПИСИ  СТОРОН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9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</w:tc>
      </w:tr>
      <w:tr>
        <w:trPr>
          <w:trHeight w:val="191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ГСП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14081, г. Пермь, ул. Плеханова, 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03643, КПП 5903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06920003663 Банк РКЦ Пермь, г. Пер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4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181030000300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7 (342) 23-69-177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акс 7 (342) 23-69-177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Заказчика – и.о.главного врач а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/Багаутдинова И.В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сполнителя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                               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1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на оказание медицинских услуг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от _____________  2012 г.</w:t>
      </w:r>
    </w:p>
    <w:p>
      <w:pPr>
        <w:pStyle w:val="Normal"/>
        <w:spacing w:lineRule="auto" w:line="360"/>
        <w:ind w:left="6371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 Р А В И Л А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бора клинического материала для ПЦР- ДИАГНОСТИКИ 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режиме реального времени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КРОВЬ</w:t>
      </w:r>
      <w:r>
        <w:rPr>
          <w:sz w:val="20"/>
          <w:szCs w:val="20"/>
        </w:rPr>
        <w:t>. Забирают натощак из локтевой вены объемом 5 мл в одноразовый шприц или специальную вакуумную систему типа “Venoject” или “Vacuett” с ЭДТА. При заборе в шприц кровь из него аккуратно (не допуская вспенивания) переносят в одноразовую пластиковую пробирку с антикоагулянтом (6% раствор ЭДТА в соотношении 1/20 или 3,8% раствор цитрата Na в соотношении 1/9). Пробирку закрывают крышкой и аккуратно переворачивают несколько раз (для перемешивания с антикоагулянтом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0"/>
          <w:szCs w:val="20"/>
        </w:rPr>
        <w:t>Внимание</w:t>
      </w:r>
      <w:r>
        <w:rPr>
          <w:b/>
          <w:i/>
          <w:sz w:val="20"/>
          <w:szCs w:val="20"/>
          <w:u w:val="single"/>
        </w:rPr>
        <w:t>: Гепарин в качестве антикоагулянта использовать нельзя!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ПЛАЗМА</w:t>
      </w:r>
      <w:r>
        <w:rPr>
          <w:sz w:val="20"/>
          <w:szCs w:val="20"/>
        </w:rPr>
        <w:t>. Плазму крови получают путем центрифугирования пробирок с цельной кровью при  800-1600g в течении 20 минут при комнатной температуре. Затем плазму отбирают в количестве не менее 1 мл отдельными наконечниками в стерильные пробирки объемом 1,5 м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СОСКОБ ЭПИТЕЛИАЛЬНЫХ КЛЕТОК ИЗ УРОГЕНИТАЛЬНОГО ТРАКТА ЖЕНЩИН</w:t>
      </w:r>
      <w:r>
        <w:rPr>
          <w:sz w:val="20"/>
          <w:szCs w:val="20"/>
        </w:rPr>
        <w:t>. Соскобы производят одноразовыми стерильными зондами из трех различных точек: цервикальный канал, уретра, задний свод влагалища. При необходимости материал берут из эрозивно-язвенных пораж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3.1. </w:t>
      </w:r>
      <w:r>
        <w:rPr>
          <w:i/>
          <w:sz w:val="20"/>
          <w:szCs w:val="20"/>
          <w:u w:val="single"/>
        </w:rPr>
        <w:t>Цервикальный канал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Удаляют слизь с поверхности шейки матки тампоном, вводят зонд в цервикальный канал на 1-1,5 см и вращают его в течение 3-5 секунд. Извлекают зонд, избегая  касания стенок влагалища, и затем его помещают в стерильную одноразовую пробирку с транспортной средой. Погрузив рабочую часть зонда в транспортную среду, вращают зонд в течение 10-15 секунд, избегая разбрызгивания раствора. Вынимают зонд из раствора, прижимая его к  стенке пробирки и, отжав избыток жидкости, удаляют зонд и закрывают пробирк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3.2 </w:t>
      </w:r>
      <w:r>
        <w:rPr>
          <w:i/>
          <w:sz w:val="20"/>
          <w:szCs w:val="20"/>
          <w:u w:val="single"/>
        </w:rPr>
        <w:t>Уретра.</w:t>
      </w:r>
      <w:r>
        <w:rPr>
          <w:sz w:val="20"/>
          <w:szCs w:val="20"/>
        </w:rPr>
        <w:t xml:space="preserve"> Обрабатывают наружное отверстие уретры тампоном, смоченным стерильным физиологическим раствором. Проводят массаж уретры. Вводят зонд на глубину 1-1,5 см, производят несколько вращательных движений и соскоб эпителиальных клеток  на зонде переносят в пробирку с транспортной средой, как описано в пункте 3.1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3.3. </w:t>
      </w:r>
      <w:r>
        <w:rPr>
          <w:i/>
          <w:sz w:val="20"/>
          <w:szCs w:val="20"/>
          <w:u w:val="single"/>
        </w:rPr>
        <w:t>Задний свод влагалища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Удаляют избыток слизи стерильным ватным тампоном. Проводят зондом по поверхности слизистой в области заднего свода влагалища и эктоцервикса и переносят зонд в пробирку с транспортной средой, как описано выше в  п. 3.1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СОСКОБ ЭПИТЕЛИАЛЬНЫХ КЛЕТОК ИЗ УРЕТРЫ МУЖЧИН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батывают головку полового члена в области наружного отверстия уретры тампоном, смоченным стерильным физиологическим раствором. Производят массаж уретры.  При наличии свободно стекающих из уретры выделений удаляют их сухим тампоном. Вводят зонд в уретру на глубину 3-4 см. Несколькими вращательными движениями производят соскоб эпителиальных клеток и переносят зонд в пробирку с транспортной средой, как описано в пункте 3.1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СЕКРЕТ ПРЕДСТАТЕЛЬНОЙ ЖЕЛЕЗ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окончания массажа предстательной железы ее секрет в количестве 0,5 - 1 мл собирают в одноразовую стерильную пробирку объемом 1,5 мл. При невозможности получить секрет - сразу после массажа собирают первую порцию мочи (в которой  содержится секрет предстательной железы) в количестве 10 м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СПЕРМА</w:t>
      </w:r>
      <w:r>
        <w:rPr>
          <w:sz w:val="20"/>
          <w:szCs w:val="20"/>
        </w:rPr>
        <w:t>. Забор спермы осуществляют в стерильные одноразовые флаконы или пробирк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МОЧА</w:t>
      </w:r>
      <w:r>
        <w:rPr>
          <w:sz w:val="20"/>
          <w:szCs w:val="20"/>
        </w:rPr>
        <w:t>. Для анализа забирают первую порцию утренней мочи в количестве не менее 20-40 мл в специальный сухой стерильный флакон или сухую стерильную пробирк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8. </w:t>
      </w:r>
      <w:r>
        <w:rPr>
          <w:b/>
          <w:sz w:val="20"/>
          <w:szCs w:val="20"/>
        </w:rPr>
        <w:t>ЛИКВОР.</w:t>
      </w:r>
      <w:r>
        <w:rPr>
          <w:sz w:val="20"/>
          <w:szCs w:val="20"/>
        </w:rPr>
        <w:t xml:space="preserve"> Спинномозговую жидкость  забирают в количестве не менее 0,5 - 1 мл в одноразовые пластиковые пробирки объемом 1,5 м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9. </w:t>
      </w:r>
      <w:r>
        <w:rPr>
          <w:b/>
          <w:sz w:val="20"/>
          <w:szCs w:val="20"/>
        </w:rPr>
        <w:t>СЛЕЗНАЯ ЖИДКОСТЬ</w:t>
      </w:r>
      <w:r>
        <w:rPr>
          <w:sz w:val="20"/>
          <w:szCs w:val="20"/>
        </w:rPr>
        <w:t>. Забор осуществляют в одноразовые стерильные пластиковые пробирки объемом 1,5 мл. Для усиления слезоотделения проводится провокация слезоточивым веществом (обычно используются  нашатырный спирт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0. </w:t>
      </w:r>
      <w:r>
        <w:rPr>
          <w:b/>
          <w:sz w:val="20"/>
          <w:szCs w:val="20"/>
        </w:rPr>
        <w:t xml:space="preserve">МАЗКИ С КОНЪЮНКТИВЫ. </w:t>
      </w:r>
      <w:r>
        <w:rPr>
          <w:sz w:val="20"/>
          <w:szCs w:val="20"/>
        </w:rPr>
        <w:t xml:space="preserve"> Забор мазков проводят сухим стерильным ватным тампоном под местной анестезией (2 капли раствора дикаина или инокаина). Оттянув нижнее веко, вращающими движениями проводят зонд 4-5 раз по конъюнктиве, захватывая внутренний и внешний углы  глаза. После забора зонд помещают в  пробирку с транспортной средой, как описано в пункте 3.1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1. </w:t>
      </w:r>
      <w:r>
        <w:rPr>
          <w:b/>
          <w:sz w:val="20"/>
          <w:szCs w:val="20"/>
        </w:rPr>
        <w:t xml:space="preserve">МОКРОТА. </w:t>
      </w:r>
      <w:r>
        <w:rPr>
          <w:sz w:val="20"/>
          <w:szCs w:val="20"/>
        </w:rPr>
        <w:t>Забор материала осуществляют в количестве не менее 0,5 мл в одноразовые градуированные стерильные флаконы  (пробирки)  с широким горлом и завинчивающимися крышками объемом не менее 50 мл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Условия хранения клинического материала</w:t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196"/>
        <w:gridCol w:w="2196"/>
        <w:gridCol w:w="219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омнатной температур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2-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холодильнике)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минус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орозильнике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уток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эпителиальных клеток из урогени-тального тракта женщин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эпителиальных клеток из уретры мужчин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 предстательной железы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рм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яц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ор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зная жидкость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ки с конъюнктивы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Условия транспортировки клинического материала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3686"/>
        <w:gridCol w:w="29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2-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мороженном виде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часов для количественного определения нуклеиновых кислот, 12 часов - для качественного определения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уток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эпителиальных клеток из урогени-тального тракта женщи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 суток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эпителиальных клеток из уретры мужчи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 суток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 предстательной железы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рм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о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зная жидкост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ки с конъюнктивы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</w:tr>
    </w:tbl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А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бора биопсийного и аутопсийного материала  для  ПЦР-диагностики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икробиоптаты (пунктаты) забирают в стерильных условиях и помещают в микропробирки с закручивающимися крышками или пробирки объемом 1,5 мл с защелкой, содержащие 0,1 мл физиологического раствора или транспортной сред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робиоптаты помещают в стерильный одноразовый контейнер с физиологическим раствором или транспортной средо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Условия хранения: образцы материала, предназначенные для выделения РНК хранятся при температуре 2-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С - в течении 1 суток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бразцы, предназначенные для выделения ДНК - при температуре 2-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С - в течении 1 суток, при температуре минус 2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С - в течении 1 недел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ранспортирование материала осуществляется в специальном термоконтейнере или термосе со льдом при температуре 2-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С - в течении 6 часов, в замороженном виде - в течении 1 суток (только для материала. предназначенного для выделения ДНК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С настоящими правилами ОЗНАКОМЛЕ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«___» _________________ 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_______________________________________</w:t>
        <w:tab/>
        <w:tab/>
        <w:tab/>
        <w:tab/>
        <w:t>(подпись, должность, фамилия, имя, отчеств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/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агаутдинова И.В.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                                 .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на оказание медицинских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12-08-03 от 01 сентября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2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641"/>
        <w:gridCol w:w="802"/>
        <w:gridCol w:w="660"/>
        <w:gridCol w:w="2268"/>
        <w:gridCol w:w="1276"/>
        <w:gridCol w:w="422"/>
        <w:gridCol w:w="712"/>
      </w:tblGrid>
      <w:tr>
        <w:trPr>
          <w:trHeight w:val="300" w:hRule="atLeas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ЙСКУРАНТ ЦЕН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логический матери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 (рабочие дни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, руб.</w:t>
            </w:r>
          </w:p>
        </w:tc>
      </w:tr>
      <w:tr>
        <w:trPr>
          <w:trHeight w:val="58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анализ крови (Hb, эритроциты, лейкоциты, СОЭ, лейкоформула,тромбоциты) 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ная кровь с ЭД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 ден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кулоциты, подсчет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ная кровь с ЭД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 ден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фильная зернистость эритроцитов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ная кровь с ЭД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 ден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 ден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ча на копропорфирины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 ден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 ден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 ден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гемоглобин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с гепарин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б. дн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s-антиген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(сыворотк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раб. дн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вирусу гепатита С (суммарные)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(сыворотк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раб. дн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микропреципитации (на сифилис)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(сыворотк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 ден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ВИЧ (1,2 типа)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(сыворотк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 ден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зок из носа и зева на носительство золотистого стафилококка (проф.осмотр)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б.дн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яйца гельминтов и простейших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 ден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энтеробиоз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-отпеча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 ден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тология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б. дн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ок на степень чистоты и ГН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 ден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апевт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ролог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патолог (в том числе экспертиза профпригодности)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ларинголог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тальмолог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неколог (однораз.инструментарий, с забором мазков))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рург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матолог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матолог с забором мазка из уретры (однораз.инструментарий)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иатр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колог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матолог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 молочных желез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 простаты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остроты зрения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брационная чувствительность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вестибулярного аппарата (проба Борони)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ометрия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альная аудиометрия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ометрия глаза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ография (фвд)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Г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графия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аспорта здоровья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 Багаутдинова И.В./</w:t>
            </w:r>
          </w:p>
        </w:tc>
        <w:tc>
          <w:tcPr>
            <w:tcW w:w="462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                                     /</w:t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на оказание медицинских услуг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______ от ___________ 2012 г.</w:t>
      </w:r>
    </w:p>
    <w:p>
      <w:pPr>
        <w:pStyle w:val="Normal"/>
        <w:spacing w:lineRule="auto" w:line="360"/>
        <w:ind w:left="637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естр лабораторных исследований за период  _______________ 2012 г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чреждению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аци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ссле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 Багаутдинова И.В.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                             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4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на оказание медицинских услуг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 от _____________  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фикац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fldChar w:fldCharType="begin"/>
      </w:r>
      <w:r>
        <w:rPr>
          <w:sz w:val="20"/>
          <w:szCs w:val="20"/>
          <w:rFonts w:eastAsia="Calibri" w:cs="Calibri" w:ascii="Calibri" w:hAnsi="Calibri"/>
        </w:rPr>
        <w:instrText xml:space="preserve"> LINK Excel.Sheet.8 "\\\\Server1\\общая папка\\Лепа\\ПМО  предприятия\\Стомат поликлиника №3\\количество исследований и сумма.xls" "Лист1!R35C1:R64C5" \a \f 4 \h </w:instrText>
      </w:r>
      <w:bookmarkStart w:id="0" w:name="_1408262109"/>
      <w:bookmarkStart w:id="1" w:name="_1407054708"/>
      <w:bookmarkEnd w:id="0"/>
      <w:bookmarkEnd w:id="1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/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94"/>
        <w:gridCol w:w="1286"/>
        <w:gridCol w:w="1340"/>
        <w:gridCol w:w="170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апев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рол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патолог (в том числе экспертиза профпригодности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ларингол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тальмол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рур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матол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матолог с забором мазка из уретры (однораз.инструментари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иат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кол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матол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 молочных желез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 проста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остроты зр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брационная чувствительность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вестибулярного аппарата (проба Борони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ометр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альная аудиометр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ометрия глаз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ография (фв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анализ крови (Hb, эритроциты, лейкоциты, СОЭ, лейкоформула,тромбоциты)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естерин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0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кулоциты, подсч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0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фильная зернистость эритроци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ча на копропорфирин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гемоглобин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яйца гельминтов и простейши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коб на энтеробиоз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микропреципитации (на сифилис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s-антиге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вирусу гепатита С (суммарны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ВИЧ (1,2 типа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носа, зева на носительство золотистого стафилококка (проф.осмотр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аспорта здоровь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мотрам специалистов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абораторным исследованиям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2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965"/>
      </w:tblGrid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 Багаутдинова И.В./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                                       /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0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из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pt;height:13.8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из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04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из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pt;height:13.8pt;mso-wrap-distance-left:0pt;mso-wrap-distance-right:0pt;mso-wrap-distance-top:0pt;mso-wrap-distance-bottom:0pt;margin-top:0.05pt;mso-position-vertical-relative:text;margin-left:4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из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keepNext w:val="true"/>
      <w:tabs>
        <w:tab w:val="clear" w:pos="708"/>
        <w:tab w:val="left" w:pos="709" w:leader="none"/>
        <w:tab w:val="left" w:pos="1134" w:leader="none"/>
      </w:tabs>
      <w:suppressAutoHyphens w:val="true"/>
      <w:spacing w:before="120" w:after="0"/>
      <w:ind w:firstLine="709"/>
      <w:jc w:val="both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50:00Z</dcterms:created>
  <dc:creator>Андрей Захаров (с)</dc:creator>
  <dc:description/>
  <cp:keywords/>
  <dc:language>en-US</dc:language>
  <cp:lastModifiedBy>Olga</cp:lastModifiedBy>
  <cp:lastPrinted>2012-09-04T11:14:00Z</cp:lastPrinted>
  <dcterms:modified xsi:type="dcterms:W3CDTF">2012-10-10T08:20:00Z</dcterms:modified>
  <cp:revision>6</cp:revision>
  <dc:subject/>
  <dc:title>ДОГОВОР на оказание платных мед.услуг</dc:title>
</cp:coreProperties>
</file>