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 xml:space="preserve">__________________ от ______________ 201_ год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основание цены на поставку кожного антисеп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48"/>
        <w:gridCol w:w="553"/>
        <w:gridCol w:w="888"/>
        <w:gridCol w:w="1179"/>
        <w:gridCol w:w="1258"/>
        <w:gridCol w:w="1179"/>
        <w:gridCol w:w="1105"/>
        <w:gridCol w:w="135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1            вх 745 от 10.10.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2        вх.746 от 10.10.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  <w:p>
            <w:pPr>
              <w:pStyle w:val="Normal"/>
              <w:jc w:val="center"/>
              <w:rPr/>
            </w:pPr>
            <w:r>
              <w:rPr/>
              <w:t>вх.747 от10.10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еский медосмотр (согласно техзадания - Приложение№1 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/>
            </w:pPr>
            <w:r>
              <w:rPr/>
              <w:t>Че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604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83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5,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 429,00</w:t>
            </w:r>
          </w:p>
        </w:tc>
      </w:tr>
      <w:tr>
        <w:trPr/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429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Определение начальной (максимальной) цены контракта на поставку товаров на основе их рыночной стоимости производится на основе анализа цен на товары разных производителей, отвечающие обязательным требованиям заказчика к функциональным и качественным характеристикам, потребительским свойствам товара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 определении начальной (максимальной) цены контракта на поставку товаров использовались цены поставщика, специализирующихся на проведении периодических медицинских осмотров, требующихся заказчик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бор информации о действующих ценах осуществлялся путем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Опроса поставщиков (опросные листы у Заказчика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асчет начальной (максимальной) цены контракта производился на основе средних   арифметических значений итоговой суммы.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 243 429 руб.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14:00Z</dcterms:created>
  <dc:creator>Olga</dc:creator>
  <dc:description/>
  <cp:keywords/>
  <dc:language>en-US</dc:language>
  <cp:lastModifiedBy>Olga</cp:lastModifiedBy>
  <dcterms:modified xsi:type="dcterms:W3CDTF">2012-10-10T08:16:00Z</dcterms:modified>
  <cp:revision>8</cp:revision>
  <dc:subject/>
  <dc:title>Приложение № 3 </dc:title>
</cp:coreProperties>
</file>