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 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3"/>
        <w:gridCol w:w="8657"/>
      </w:tblGrid>
      <w:tr>
        <w:trPr/>
        <w:tc>
          <w:tcPr>
            <w:tcW w:w="23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65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0356300014012000034 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65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Проведение периодического медицинского осмотра для работников МБУЗ "ГСП №3"г.Пермь 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65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3405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Щетинкина Вера Анато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периодического медицинского осмотра для работников МБУЗ "ГСП №3"г.Пермь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3 429,00 Российский рубль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3 В ДОКУМЕНТАЦИИ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редлагаемой услуги должна быть указана с учетом налогов, сборов и других обязательных платежей.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1000 Услуги больниц и специализированных лечебных центров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(техзадание) в документации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 31.12.2012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оплату счетов, предъявленных Исполнителем, не позднее, чем через 10 банковских дней со дня их выставления путем безналичного перечисления денежных средств на расчетный счет Исполнител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000 2000000 000 226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Д (средства приносящие доход от предпринимательской деятельности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10.2012 09:00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0.2012 17:00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в документации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5"/>
        <w:gridCol w:w="4485"/>
      </w:tblGrid>
      <w:tr>
        <w:trPr/>
        <w:tc>
          <w:tcPr>
            <w:tcW w:w="6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4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10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40:00Z</dcterms:created>
  <dc:creator>Olga</dc:creator>
  <dc:description/>
  <cp:keywords/>
  <dc:language>en-US</dc:language>
  <cp:lastModifiedBy>Olga</cp:lastModifiedBy>
  <cp:lastPrinted>2012-10-10T14:42:00Z</cp:lastPrinted>
  <dcterms:modified xsi:type="dcterms:W3CDTF">2012-10-10T08:42:00Z</dcterms:modified>
  <cp:revision>1</cp:revision>
  <dc:subject/>
  <dc:title>Извещение о проведении запроса котировок</dc:title>
</cp:coreProperties>
</file>