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одъездных дорог на подходе к объектам социальной сферы п. Новые Ляды в 2012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одъездных дорог на подходе к объектам социальной сферы п. Новые Ляды в 2012 году в рамках реализации ведомственной целевой программы «Обустройство подходов к объектам социальной сферы в 2009-2012 года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 000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стоимости работ (Приложение № 9 к муниципальному контракт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67 Устройство оснований и покрытий из асфальтобетонной смес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5 ноя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дней с момента подписания сторонами акта приемки выполненных работ (форма КС-2), акта приемки объекта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контракт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409 796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21:00Z</dcterms:created>
  <dc:creator>Admin</dc:creator>
  <dc:description/>
  <cp:keywords/>
  <dc:language>en-US</dc:language>
  <cp:lastModifiedBy>Admin</cp:lastModifiedBy>
  <dcterms:modified xsi:type="dcterms:W3CDTF">2012-10-10T08:23:00Z</dcterms:modified>
  <cp:revision>3</cp:revision>
  <dc:subject/>
  <dc:title/>
</cp:coreProperties>
</file>