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выполнение работ по ремонту подъездных дорог на подходе к объектам социальной сферы п. Новые Ляды в 2012 году в рамках реализации ведомственной целевой программы «Обустройство подходов к объектам социальной сферы в 2009-2012 годах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Состав и объем работ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 Розлив битумной эмульсии ЭБК-1 – 0,125 т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 Устройство без применения укладчиков асфальтобетона  выравнивающего слоя из асфальтобетонной смеси типа В марки I</w:t>
      </w:r>
      <w:r>
        <w:rPr>
          <w:lang w:val="en-US"/>
        </w:rPr>
        <w:t>I</w:t>
      </w:r>
      <w:r>
        <w:rPr/>
        <w:t xml:space="preserve"> – 28,2 т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 Розлив битумной эмульсии ЭБК-1 – 0,18 т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4. Устройство покрытия толщиной 5 см из горячих асфальтобетонных смесей типа В марки </w:t>
      </w:r>
      <w:r>
        <w:rPr>
          <w:lang w:val="en-US"/>
        </w:rPr>
        <w:t>II</w:t>
      </w:r>
      <w:r>
        <w:rPr/>
        <w:t xml:space="preserve"> – 602 м2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Место выполнения работ: </w:t>
      </w:r>
      <w:r>
        <w:rPr/>
        <w:t>п. Новые Ляды, по заданию Заказч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Сроки выполнения работ: </w:t>
      </w:r>
      <w:r>
        <w:rPr/>
        <w:t>с момента заключения контракта по 5 ноября 2012 год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Условия выполнения работ:</w:t>
      </w:r>
    </w:p>
    <w:p>
      <w:pPr>
        <w:pStyle w:val="Normal"/>
        <w:jc w:val="both"/>
        <w:rPr>
          <w:rFonts w:eastAsia="Calibri"/>
          <w:b/>
          <w:b/>
        </w:rPr>
      </w:pPr>
      <w:r>
        <w:rPr/>
        <w:t>1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 Ограждение мест производства работ по ремонту производится в соответствии с требованиями ГОСТ, СНиП и других нормативных документов.</w:t>
      </w:r>
      <w:r>
        <w:rPr>
          <w:rFonts w:eastAsia="Calibri"/>
          <w:spacing w:val="-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3. Гарантийный срок на работы, выполненные Подрядчиком по ремонту подъездных дорог – 60 месяцев с момента подписания акта приемки  объекта в эксплуатац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 Продольный уклон пути движения, по которому возможен проезд инвалидов на креслах-колясках, как правило, не должен превышать 5%. При устройстве съездов с тротуара около здания и в затесненных местах допускается увеличивать продольный уклон до 10% на протяжении не более 10 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ab/>
        <w:t>Поперечный уклон пути движения следует принимать в пределах 1 - 2%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ab/>
        <w:t>Высоту бордюров по краям пешеходных путей на участке рекомендуется принимать не менее 0,05 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  <w:tab/>
        <w:t>Высота бортового камня в местах пересечения тротуаров с проезжей частью, а также перепад высот бордюров, бортовых камней вдоль эксплуатируемых газонов и озелененных площадок, примыкающих к путям пешеходного движения, не должны превышать 0,04 м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/>
      </w:pPr>
      <w:r>
        <w:rPr/>
        <w:t>Перечень нормативных документов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17"/>
        <w:gridCol w:w="66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Ни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5-01-20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зданий и сооружений для 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омоби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уп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НиП 2.05.02-8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НиП 3.06.03-8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НиП 23-01-9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роительная климатолог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НиП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4-2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авила производства и приемки работ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ка безопасности в строительств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НиП 12-01-20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.8.563-9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2.2.11-7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СБТ. Машины строительные и дорожные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7.0.0.1-7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7.1.1.01-77*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7.2.1.01-76*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храна природы. Атмосфера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лассификация выбросов по состав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7.4.2.01-81*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храна природы. Почвы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3344-8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5578-9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6617-7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6665-9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мни бетонные и железобетонные бортов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7473-9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бетонные. Технические услов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267-9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296.0-9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269.1-97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>
          <w:trHeight w:val="1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735-8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сок для строительных работ. Методы испытаний.</w:t>
            </w:r>
          </w:p>
        </w:tc>
      </w:tr>
      <w:tr>
        <w:trPr>
          <w:trHeight w:val="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736-9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сок для строительных работ. Технические условия.</w:t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9128-9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9757-9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Гравий, щебень и песок искусственные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3015-20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железобетонные и бетонные для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5192-8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ы. Классификация и общие технические треб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700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ы. Правила подбора соста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30412-9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роги автомобильные и аэродромы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0597-9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0970-9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толбики сигнальные дорожные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0971-9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1582-2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2289-20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1-7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итумы нефтяные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3-7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итумы нефтяные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 определения условной вязк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4-7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5-7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6-7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7-7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итумы нефтяные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8-7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955-8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итумы нефтяные дорожные жидкие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22245-9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 дорожные вязкие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31015-20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ДН 218.0.000-20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ДН 218.0.006-20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ДН 218.1.052-20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Н 19-8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Н 37-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Н 37-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Admin</cp:lastModifiedBy>
  <cp:lastPrinted>2012-10-03T12:19:00Z</cp:lastPrinted>
  <dcterms:modified xsi:type="dcterms:W3CDTF">2012-10-10T05:34:00Z</dcterms:modified>
  <cp:revision>129</cp:revision>
  <dc:subject/>
  <dc:title/>
</cp:coreProperties>
</file>