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20001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вычислительной техники в защищенном исполнен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petrova-ie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етрова Ирина Эмилье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вычислительной техники в защищенном исполнен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910 6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020200 Машины вычислительные электронные цифровы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228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До 20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45 53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7.10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3.10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6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09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52:00Z</dcterms:created>
  <dc:creator>NMalykh</dc:creator>
  <dc:description/>
  <cp:keywords/>
  <dc:language>en-US</dc:language>
  <cp:lastModifiedBy>NMalykh</cp:lastModifiedBy>
  <dcterms:modified xsi:type="dcterms:W3CDTF">2012-10-09T12:54:00Z</dcterms:modified>
  <cp:revision>1</cp:revision>
  <dc:subject/>
  <dc:title/>
</cp:coreProperties>
</file>