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11» октября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оказание услуг по проведению празднич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жителей микрорайона Авиагородок, посвященного Дню матери </w:t>
      </w:r>
      <w:r>
        <w:rPr>
          <w:rFonts w:cs="Times New Roman" w:ascii="Times New Roman" w:hAnsi="Times New Roman"/>
          <w:b/>
          <w:sz w:val="24"/>
          <w:szCs w:val="24"/>
        </w:rPr>
        <w:t>(п. 8.4.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17"/>
        <w:gridCol w:w="13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72"/>
          <w:lang w:val="en-US"/>
        </w:rPr>
      </w:pPr>
      <w:r>
        <w:rPr>
          <w:rFonts w:cs="Times New Roman" w:ascii="Times New Roman" w:hAnsi="Times New Roman"/>
          <w:b/>
          <w:sz w:val="24"/>
          <w:szCs w:val="72"/>
        </w:rPr>
        <w:t xml:space="preserve">СМЕ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на оказание услуг по проведению праздничного мероприятия для жителей микрорайона Карпинский, посвященного Дню матери (п.8.4.9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Художественное оформлени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фурш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азание услуг по</w:t>
      </w:r>
      <w:r>
        <w:rPr>
          <w:rFonts w:cs="Times New Roman" w:ascii="Times New Roman" w:hAnsi="Times New Roman"/>
          <w:sz w:val="24"/>
          <w:szCs w:val="24"/>
        </w:rPr>
        <w:t xml:space="preserve"> проведению праздничного меропри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жителей микрорайона Декабристов, посвященного Дню матери </w:t>
      </w:r>
      <w:r>
        <w:rPr>
          <w:rFonts w:cs="Times New Roman" w:ascii="Times New Roman" w:hAnsi="Times New Roman"/>
          <w:b/>
          <w:sz w:val="24"/>
          <w:szCs w:val="24"/>
        </w:rPr>
        <w:t>(п.9.4.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оказание услуг по организации и проведению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инвалидов микрорайонов Стахановский и Карпи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вященного Международному Дню инвалид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.6.4.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казание услуг по организации и проведению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нвалидов Индустриального района, посвященного Дню инвалид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.7.4.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казание услуг по проведению мероприятия,  посвященного Международному Дню инвалидов,  для жителей Индустри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. 8.4.1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казание услуг по проведению мероприятий,  посвященных Международному Дню инвалидов,  для инвалидов Индустриального райо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. 9.4.12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на оказание услуг по организации и проведению мероприятия для жителей микрорайона Стахановский, посвященного новогодним праздникам  (п. 6.4.1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-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на оказание услуг по организации и проведению мероприятий для жителей микрорайона Стахановский, посвященного рождественским праздникам  (п. 6.4.1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на оказание услуг по организации и проведению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жителей микрорайона Карпинск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вященных  новогодним и рождественским праздникам    (п.6.4.2)</w:t>
      </w:r>
      <w:r>
        <w:rPr/>
        <w:t xml:space="preserve"> </w:t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по организации и проведению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етеранов войны и труда микрорайонов Стахановский и Карпи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вященных Новогодним и Рождественским праздникам </w:t>
      </w:r>
      <w:r>
        <w:rPr>
          <w:rFonts w:cs="Times New Roman" w:ascii="Times New Roman" w:hAnsi="Times New Roman"/>
          <w:b/>
          <w:sz w:val="24"/>
          <w:szCs w:val="24"/>
        </w:rPr>
        <w:t>(п. 6.4.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по проведению праздничного меропри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жителей микрорайона Авиагородок, посвященного  Новому году </w:t>
      </w:r>
      <w:r>
        <w:rPr>
          <w:rFonts w:cs="Times New Roman" w:ascii="Times New Roman" w:hAnsi="Times New Roman"/>
          <w:b/>
          <w:sz w:val="24"/>
          <w:szCs w:val="24"/>
        </w:rPr>
        <w:t>(п.8.4.4)</w:t>
      </w:r>
      <w:r>
        <w:rPr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012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мма   ( руб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, катание на лошад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ое оформле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по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годних мероприятий  для жителей микрорайона Декабристов  </w:t>
      </w:r>
      <w:r>
        <w:rPr>
          <w:rFonts w:cs="Times New Roman" w:ascii="Times New Roman" w:hAnsi="Times New Roman"/>
          <w:b/>
          <w:sz w:val="24"/>
          <w:szCs w:val="24"/>
        </w:rPr>
        <w:t>(п.8.4.6)</w:t>
      </w:r>
      <w:r>
        <w:rPr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1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на оказание услуг по проведению празднич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жителей микрорайона Карпинский, посвященного Новому году </w:t>
      </w:r>
      <w:r>
        <w:rPr>
          <w:rFonts w:cs="Times New Roman" w:ascii="Times New Roman" w:hAnsi="Times New Roman"/>
          <w:b/>
          <w:sz w:val="24"/>
          <w:szCs w:val="24"/>
        </w:rPr>
        <w:t>(п. 8.4.9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Художественное оформлени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по проведению праздничного мероприя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инвалидов Индустриального района,  посвященного Новому году</w:t>
      </w:r>
      <w:r>
        <w:rPr>
          <w:rFonts w:cs="Times New Roman" w:ascii="Times New Roman" w:hAnsi="Times New Roman"/>
          <w:b/>
          <w:sz w:val="24"/>
          <w:szCs w:val="24"/>
        </w:rPr>
        <w:t xml:space="preserve"> (п. 8.4.11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117"/>
      </w:tblGrid>
      <w:tr>
        <w:trPr>
          <w:trHeight w:val="6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 (печать пригласительных билетов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>
          <w:trHeight w:val="1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роведению новогодни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телей микрорайона Нагор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(п. 9.4.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, работа творческих коллективо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0,00</w:t>
            </w:r>
          </w:p>
        </w:tc>
      </w:tr>
      <w:tr>
        <w:trPr>
          <w:trHeight w:val="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по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дних мероприятий, для жителей микрорайона Декабристов </w:t>
      </w:r>
      <w:r>
        <w:rPr>
          <w:rFonts w:cs="Times New Roman" w:ascii="Times New Roman" w:hAnsi="Times New Roman"/>
          <w:b/>
          <w:sz w:val="24"/>
          <w:szCs w:val="24"/>
        </w:rPr>
        <w:t>(п.9.4.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17"/>
        <w:gridCol w:w="13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Художественное оформление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ов на оказание услуг по провед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дних мероприятий для ветеранов Индустриального района </w:t>
      </w:r>
      <w:r>
        <w:rPr>
          <w:rFonts w:cs="Times New Roman" w:ascii="Times New Roman" w:hAnsi="Times New Roman"/>
          <w:b/>
          <w:sz w:val="24"/>
          <w:szCs w:val="24"/>
        </w:rPr>
        <w:t>(п.9.4.20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Художественное оформлени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графские услуги (печать афиш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изов для участников меро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4"/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 по написанию сценария и услуги ведущего меро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 музыкального оборудования и услуги  по музыкальному сопровождению мероприятия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ИТ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34:00Z</dcterms:created>
  <dc:creator>Ознобихина Светлана  Шамилевна</dc:creator>
  <dc:description/>
  <cp:keywords/>
  <dc:language>en-US</dc:language>
  <cp:lastModifiedBy>vovk-er</cp:lastModifiedBy>
  <cp:lastPrinted>2012-10-04T12:39:00Z</cp:lastPrinted>
  <dcterms:modified xsi:type="dcterms:W3CDTF">2012-10-10T09:39:00Z</dcterms:modified>
  <cp:revision>128</cp:revision>
  <dc:subject/>
  <dc:title/>
</cp:coreProperties>
</file>