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kern w:val="0"/>
          <w:sz w:val="24"/>
          <w:szCs w:val="24"/>
        </w:rPr>
        <w:t>Изменения в извещение № 0356300020112000040 о проведении запроса котировок.</w:t>
      </w:r>
    </w:p>
    <w:p>
      <w:pPr>
        <w:pStyle w:val="Heading1"/>
        <w:jc w:val="center"/>
        <w:rPr/>
      </w:pPr>
      <w:r>
        <w:rPr>
          <w:kern w:val="0"/>
          <w:sz w:val="24"/>
          <w:szCs w:val="24"/>
        </w:rPr>
        <w:t>Извещение № 0356300020112000040 о проведении запроса котировок изложить и читать в следующей редакции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200004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аспортизации объектов озеленения Кировского района г.Перми в 2012 году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ргеев Дмитрий Юрьевич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аспортизации объектов озеленения Кировского района г.Перми в 2012 году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1 906,43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,1936 га (Полный перечень и расшифровка объёмов работ в соответствии с техническим заданием Заказчика (приложение № 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Кировский район. Перечень объектов и их местонахождение – приложение № 1 к документации об открытом аукционе в электронной форме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даты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095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7"/>
      </w:tblGrid>
      <w:tr>
        <w:trPr/>
        <w:tc>
          <w:tcPr>
            <w:tcW w:w="11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0.2012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4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0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Благоустройство Кировского района»_______________________________Д.Ю. Сергеев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25:00Z</dcterms:created>
  <dc:creator>User</dc:creator>
  <dc:description/>
  <cp:keywords/>
  <dc:language>en-US</dc:language>
  <cp:lastModifiedBy>oper2</cp:lastModifiedBy>
  <cp:lastPrinted>2012-09-18T11:05:00Z</cp:lastPrinted>
  <dcterms:modified xsi:type="dcterms:W3CDTF">2012-10-11T05:38:00Z</dcterms:modified>
  <cp:revision>3</cp:revision>
  <dc:subject/>
  <dc:title>ИЗВЕЩЕНИЕ  №01/02/11  от «16» февраля 2011 г</dc:title>
</cp:coreProperties>
</file>