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выполнение работ по текущему ремонт помещений №1,74,75 (согласно технического паспорта) 1 этажа по адресу: г. Пермь, ул. Ленина, 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ные  работы должны выполняться в строгом соответствии со сметной документацией и строительными нормами и правилами.  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в помещениях. Строительный мусор должен складироваться в контейнер и вывозиться с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;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одимые ремонтные  работы не должны мешать текущей деятельности Администрации г. Перми. </w:t>
      </w:r>
      <w:r>
        <w:rPr>
          <w:rFonts w:eastAsia="Times New Roman"/>
          <w:b/>
          <w:sz w:val="24"/>
          <w:szCs w:val="24"/>
          <w:lang w:eastAsia="ru-RU"/>
        </w:rPr>
        <w:t>Время выполнения работ по помещениям согласовывается с Заказчиком дополнительно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в течение 2-х календарных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ей с момента подписания муниципального контракта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(сведения об участнике размещения заказа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 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должен составлять 2  (два) года,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соответствующим актом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на 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 работы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все материалы согласовывает с Заказчиком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  <w:r>
        <w:rPr>
          <w:szCs w:val="28"/>
        </w:rPr>
        <w:t>В случае, если в Техническом задании содержатся указания на товарные знаки, читать такие товарные знаки в редакции «… или ЭКВИВАЛЕНТ» в соответствии с ч.1 ст. 41.6 от 21.07.2005 № 94-ФЗ</w:t>
      </w:r>
      <w:r>
        <w:rPr>
          <w:rFonts w:eastAsia="Times New Roman"/>
          <w:b/>
          <w:szCs w:val="28"/>
          <w:lang w:eastAsia="ru-RU"/>
        </w:rPr>
        <w:t xml:space="preserve">                        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/>
          <w:b/>
          <w:sz w:val="24"/>
          <w:szCs w:val="24"/>
          <w:lang w:eastAsia="ru-RU"/>
        </w:rPr>
        <w:t xml:space="preserve">ВЕДОМОСТЬ ОБЪЕМОВ РАБОТ 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48"/>
        <w:gridCol w:w="1599"/>
        <w:gridCol w:w="3635"/>
        <w:gridCol w:w="1721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основ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1. Новый Раздел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729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(14,2+12+12,1+34,6)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1-047-15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етвительная коробка УК-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3-0460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в подвесных потолках, устанавливаемый: на закладных деталях, количество ламп в светильнике до 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94-1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точечный марки BRUTTO(или эквивалент) 51 1 05, на жесткой металлической стойк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йс лист</w:t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ба пластмассовые: шириной до 40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390-01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-канал (короб) "Электропласт" (или эквивалент) 20x10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9-1830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тягивание проводов в электротехнический плинтус. Провод: один сечением до 3x4 мм2 (существующие провода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одного провода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422-02</w:t>
            </w:r>
          </w:p>
        </w:tc>
      </w:tr>
      <w:tr>
        <w:trPr>
          <w:trHeight w:val="4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уба винипластовая по установленным конструкциям, по потолкам, диаметр: до 50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409-04</w:t>
            </w:r>
          </w:p>
        </w:tc>
      </w:tr>
      <w:tr>
        <w:trPr>
          <w:trHeight w:val="5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убы гибкие гофрированные из самозатухающего ПВХ-пластиката легкого типа диаметром 32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3-2403</w:t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412-01</w:t>
            </w:r>
          </w:p>
        </w:tc>
      </w:tr>
      <w:tr>
        <w:trPr>
          <w:trHeight w:val="1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04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02*1,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1-8442</w:t>
            </w:r>
          </w:p>
        </w:tc>
      </w:tr>
      <w:tr>
        <w:trPr>
          <w:trHeight w:val="1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2,5 мм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765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075*1,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1-8443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в подвесных потолках, устанавливаемый: на подвесках, количество ламп в светильнике до 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94-11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9-076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9-0696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на: выключателе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7-9-1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ключатель одноклавишный для скрытой проводк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9-1201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ключатель двухклавишный для скрытой проводк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509-1444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на: розеток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7-9-2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6-03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нтовка «Бетоконтакт», КНАУФ (или эквивалент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2416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7-05</w:t>
            </w:r>
          </w:p>
        </w:tc>
      </w:tr>
      <w:tr>
        <w:trPr>
          <w:trHeight w:val="7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5-03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10% откосо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6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2-16-2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борка покрытий: бетонных толщиной 30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1-01-015-01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ройство покрытий: бетонных толщиной 30 м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1-01-015-01</w:t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ройство покрытий на растворе из сухой смеси с приготовлением раствора в построечных условиях из плиток: рельефных глазурованных керамических для полов многоцветных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1-01-027-05</w:t>
            </w:r>
          </w:p>
        </w:tc>
      </w:tr>
      <w:tr>
        <w:trPr>
          <w:trHeight w:val="255" w:hRule="atLeast"/>
        </w:trPr>
        <w:tc>
          <w:tcPr>
            <w:tcW w:w="10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идор</w:t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ицовка стен по системе "КНАУФ"  или эквивалент по одинарному металлическому каркасу из ПН и ПС профилей гипсокартонными листами в один слой (С 625): оконным проемом (короб для труб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стен (за вычетом проемов)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16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0-05-009-01</w:t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10%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27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22+0,301+0,3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2-16-2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учшенная масляная окраска ранее окрашенных дверей: за один раз с расчисткой старой краски до 10% (с наличниками с одной стороны и шириной коробки более 160мм - коэф. 2,4+0,2+0,2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464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(((4*3,6)*(2,4+0,2+0,2))+(3,6*1,2))/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2-10-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22:00Z</dcterms:created>
  <dc:creator>Чеурина Татьяна Юрьевна</dc:creator>
  <dc:description/>
  <cp:keywords/>
  <dc:language>en-US</dc:language>
  <cp:lastModifiedBy>Ростоцкая Людмила Николаевна</cp:lastModifiedBy>
  <dcterms:modified xsi:type="dcterms:W3CDTF">2012-10-09T10:37:00Z</dcterms:modified>
  <cp:revision>20</cp:revision>
  <dc:subject/>
  <dc:title>ТЕХНИЧЕСКОЕ   ЗАДАНИ</dc:title>
</cp:coreProperties>
</file>