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200008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, хранению, транспортированию и захоронению либо утилизации самовольно установленных и незаконно размещенных движимых нестационарных торговых объектов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ирнова Ирина Петро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, хранению, транспортированию и захоронению либо утилизации самовольно установленных и незаконно размещенных движимых нестационарных торговых объектов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5 2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030 Услуги по сносу [4510300] - [4510317]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Приложение № 2 к документации об открытом аукционе в электронной форм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, Пермский край, Пермь г, Дзержинский район (в соответствии с перечнем объектов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2.2012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 904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0.2012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0.20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3:11:00Z</dcterms:created>
  <dc:creator>1zam</dc:creator>
  <dc:description/>
  <cp:keywords/>
  <dc:language>en-US</dc:language>
  <cp:lastModifiedBy>1zam</cp:lastModifiedBy>
  <cp:lastPrinted>2012-10-11T09:12:00Z</cp:lastPrinted>
  <dcterms:modified xsi:type="dcterms:W3CDTF">2012-10-11T03:13:00Z</dcterms:modified>
  <cp:revision>2</cp:revision>
  <dc:subject/>
  <dc:title/>
</cp:coreProperties>
</file>