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1</w:t>
      </w:r>
    </w:p>
    <w:p>
      <w:pPr>
        <w:pStyle w:val="Normal"/>
        <w:ind w:left="-108" w:hanging="0"/>
        <w:jc w:val="right"/>
        <w:rPr/>
      </w:pPr>
      <w:r>
        <w:rPr>
          <w:iCs/>
          <w:sz w:val="20"/>
          <w:szCs w:val="20"/>
        </w:rPr>
        <w:t>к Извещению о проведении открытого аукциона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в электронной форме</w:t>
      </w:r>
    </w:p>
    <w:p>
      <w:pPr>
        <w:pStyle w:val="Normal"/>
        <w:spacing w:lineRule="auto" w:line="264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Наименование, размер, количество товара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743"/>
        <w:gridCol w:w="1469"/>
        <w:gridCol w:w="1130"/>
        <w:gridCol w:w="1355"/>
      </w:tblGrid>
      <w:tr>
        <w:trPr>
          <w:trHeight w:val="41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 xml:space="preserve">№ </w:t>
            </w:r>
            <w:r>
              <w:rPr>
                <w:b/>
                <w:iCs/>
                <w:sz w:val="20"/>
              </w:rPr>
              <w:t>п.п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аименование това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Единица измер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Раз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Количество</w:t>
            </w:r>
          </w:p>
        </w:tc>
      </w:tr>
      <w:tr>
        <w:trPr>
          <w:trHeight w:val="192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>перчатки  нитриловые неопудренные нестерильны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</w:rPr>
            </w:pPr>
            <w:r>
              <w:rPr>
                <w:iCs/>
                <w:sz w:val="22"/>
              </w:rPr>
              <w:t>па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1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</w:tc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</w:rPr>
            </w:pPr>
            <w:r>
              <w:rPr>
                <w:iCs/>
                <w:sz w:val="22"/>
              </w:rPr>
              <w:t>па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0</w:t>
            </w:r>
          </w:p>
        </w:tc>
      </w:tr>
      <w:tr>
        <w:trPr>
          <w:trHeight w:val="22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</w:tc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</w:rPr>
            </w:pPr>
            <w:r>
              <w:rPr>
                <w:iCs/>
                <w:sz w:val="22"/>
              </w:rPr>
              <w:t>па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L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246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чатки медицинские смотровые стерильны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</w:rPr>
            </w:pPr>
            <w:r>
              <w:rPr>
                <w:iCs/>
                <w:sz w:val="22"/>
              </w:rPr>
              <w:t>па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3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</w:rPr>
            </w:pPr>
            <w:r>
              <w:rPr>
                <w:iCs/>
                <w:sz w:val="22"/>
              </w:rPr>
              <w:t>па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</w:rPr>
            </w:pPr>
            <w:r>
              <w:rPr>
                <w:iCs/>
                <w:sz w:val="22"/>
              </w:rPr>
              <w:t>па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L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spacing w:lineRule="auto" w:line="26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64"/>
        <w:jc w:val="both"/>
        <w:rPr>
          <w:b/>
          <w:b/>
          <w:sz w:val="22"/>
        </w:rPr>
      </w:pPr>
      <w:r>
        <w:rPr>
          <w:b/>
          <w:sz w:val="22"/>
        </w:rPr>
        <w:t xml:space="preserve">2. Требования к товару, параметры и условия требований к товару: </w:t>
      </w:r>
    </w:p>
    <w:p>
      <w:pPr>
        <w:pStyle w:val="Normal"/>
        <w:spacing w:lineRule="auto" w:line="264"/>
        <w:rPr>
          <w:b/>
          <w:b/>
          <w:sz w:val="22"/>
        </w:rPr>
      </w:pPr>
      <w:r>
        <w:rPr>
          <w:b/>
          <w:sz w:val="22"/>
        </w:rPr>
        <w:t>2.1. перчатки нитриловые неопудренные нестериль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07"/>
        <w:gridCol w:w="3424"/>
      </w:tblGrid>
      <w:tr>
        <w:trPr/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ребования к товару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ind w:left="284" w:hanging="142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, указать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ind w:left="284" w:hanging="14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рана происхождени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, указать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ind w:left="284" w:hanging="14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гистрационное удостоверение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ind w:left="284" w:hanging="14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ind w:left="284" w:hanging="14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териал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интетический нитрил без латекс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ind w:left="284" w:hanging="14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верхностная обработка для облегчения надевание перчаток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опудренная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ind w:left="284" w:hanging="14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кстурированная, шероховатая поверхность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икротекстурирование на пальцах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ind w:left="284" w:hanging="14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0"/>
                <w:szCs w:val="22"/>
              </w:rPr>
              <w:t>Длина манжеты с окантовкой, мм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 менее 240 и не более 25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ind w:left="284" w:hanging="14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анатомическое строение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ind w:left="284" w:hanging="14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ластичность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ind w:left="284" w:hanging="14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 менее 80 %</w:t>
            </w:r>
          </w:p>
        </w:tc>
      </w:tr>
    </w:tbl>
    <w:p>
      <w:pPr>
        <w:pStyle w:val="Normal"/>
        <w:spacing w:lineRule="auto" w:line="26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64"/>
        <w:rPr>
          <w:b/>
          <w:b/>
        </w:rPr>
      </w:pPr>
      <w:r>
        <w:rPr>
          <w:b/>
          <w:sz w:val="22"/>
        </w:rPr>
        <w:t xml:space="preserve">2.2. </w:t>
      </w:r>
      <w:r>
        <w:rPr>
          <w:b/>
          <w:sz w:val="22"/>
          <w:szCs w:val="22"/>
        </w:rPr>
        <w:t>перчатки медицинские смотровые стерильны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5273"/>
        <w:gridCol w:w="3544"/>
      </w:tblGrid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ребования к товар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64"/>
              <w:ind w:left="284" w:right="601" w:hanging="142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, указать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64"/>
              <w:ind w:left="284" w:right="601" w:hanging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рана происхождения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, указать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64"/>
              <w:ind w:left="284" w:right="601" w:hanging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гистрационное удостове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64"/>
              <w:ind w:left="284" w:right="601" w:hanging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64"/>
              <w:ind w:left="284" w:right="601" w:hanging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тери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туральный латекс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64"/>
              <w:ind w:left="284" w:right="601" w:hanging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верхностная обработка для облегчения надевание перчат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опудренная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64"/>
              <w:ind w:left="284" w:right="601" w:hanging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кстурированная, шероховатая поверхность в области ладо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64"/>
              <w:ind w:left="284" w:right="601" w:hanging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лина манжеты с окантовкой, м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 менее 250 и не более 28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64"/>
              <w:ind w:left="284" w:right="601" w:hanging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анатомическое стро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64"/>
              <w:ind w:left="284" w:right="601" w:hanging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лщина, м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 менее 0,10 мм.,</w:t>
            </w:r>
          </w:p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 более 0,18мм.</w:t>
            </w:r>
          </w:p>
        </w:tc>
      </w:tr>
      <w:tr>
        <w:trPr>
          <w:trHeight w:val="7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64"/>
              <w:ind w:left="284" w:right="601" w:hanging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ерилиз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мма-лучи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64"/>
              <w:ind w:left="284" w:right="601" w:hanging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 менее 80 %</w:t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42:00Z</dcterms:created>
  <dc:creator>kalmikov</dc:creator>
  <dc:description/>
  <cp:keywords/>
  <dc:language>en-US</dc:language>
  <cp:lastModifiedBy>Евтушенко Тамара</cp:lastModifiedBy>
  <dcterms:modified xsi:type="dcterms:W3CDTF">2012-09-28T08:22:00Z</dcterms:modified>
  <cp:revision>13</cp:revision>
  <dc:subject/>
  <dc:title>№ п</dc:title>
</cp:coreProperties>
</file>