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е сантехн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 по выполнению работ в полном объеме, с учетом всех расходов на выполнение всех работ (включая приобретение материалов, выплаченные или подлежащие выплате налоги, таможенные, страховые и прочие платежи)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ение сантехнических работ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 по выполнению работ в полном объеме, с учетом всех расходов на выполнение всех работ (включая приобретение материалов, выплаченные или подлежащие выплате налоги, таможенные, страховые и прочие платежи).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06:00Z</dcterms:created>
  <dc:creator>маткина</dc:creator>
  <dc:description/>
  <cp:keywords/>
  <dc:language>en-US</dc:language>
  <cp:lastModifiedBy>Берикелашвили Реваз Ильич</cp:lastModifiedBy>
  <cp:lastPrinted>2011-04-26T16:44:00Z</cp:lastPrinted>
  <dcterms:modified xsi:type="dcterms:W3CDTF">2012-10-08T06:17:00Z</dcterms:modified>
  <cp:revision>37</cp:revision>
  <dc:subject/>
  <dc:title>Приложение № 1</dc:title>
</cp:coreProperties>
</file>