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 отказе от проведения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Style14"/>
        <w:rPr/>
      </w:pPr>
      <w:r>
        <w:rPr/>
        <w:t>Размещение заказа отменено на основании решения Управление Федеральной антимонопольной службы по Пермскому краю №б/н , дата оглашения - 03.10.201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приобретению подарков для победителей городского смотра -конкур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olchanova_197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приобретению подарков для победителей городского смотра -конкур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сформирована на основании коммерческих предложений (приложение № 3 к настоящему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 стоимость поставляемого товара, а также все расходы, связанные с доставкой, разгрузкой и сборкой товара по адресу Заказчика, указанном в техническом задании (приложение № 2 к настоящему извещению), расходы по уборке и вывозу упаковочного материала, стоимость упаковки, уплату таможенных пошлин, налогов, сборов, других обязательных платежей и прочих расходов Исполнителя, которые могут возникнуть в процессе приобретения това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200212 Прием заказов на товары - подар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настоящему извещению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57:00Z</dcterms:created>
  <dc:creator>Dyachenko</dc:creator>
  <dc:description/>
  <cp:keywords/>
  <dc:language>en-US</dc:language>
  <cp:lastModifiedBy>Dyachenko</cp:lastModifiedBy>
  <dcterms:modified xsi:type="dcterms:W3CDTF">2012-10-10T11:58:00Z</dcterms:modified>
  <cp:revision>2</cp:revision>
  <dc:subject/>
  <dc:title/>
</cp:coreProperties>
</file>