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  <w:t xml:space="preserve">№ </w:t>
      </w:r>
      <w:r>
        <w:rPr>
          <w:rFonts w:cs="Times New Roman" w:ascii="Times New Roman" w:hAnsi="Times New Roman"/>
          <w:caps/>
          <w:sz w:val="18"/>
          <w:szCs w:val="18"/>
        </w:rPr>
        <w:t>41-12 от 11.10.2012 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заключения договора на оказание услуг по удалению опасных медицинских отходов класса «Б, Г» с территории МБУЗ «Городская поликлиники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, субсидии на выполнение муниципального задания, средства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144 000 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 Грачева, 12   ул. Крупской, 57а,  ул. Тургенева, 27, ул. Гашкова, 41а, ул. 10-я Линия, 15, ул. Уральская,78, ул. б-р Гагарина, 54, ул. б-р Гагарина, 57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ноября  до 31 декабря 2012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Стоимость услуг включает в себя </w:t>
            </w:r>
            <w:r>
              <w:rPr>
                <w:sz w:val="20"/>
                <w:szCs w:val="20"/>
              </w:rPr>
      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 Пермь, ул. Крупской,57 «А» каб.   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 «11»  октября 2012_г.  по  «18»  окт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8 октября  2012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8  окт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здравоохранения «Городская поликлиника № 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Пермский край, г. Пермь, ул. Крупской,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  <w:lang w:val="en-US"/>
              </w:rPr>
              <w:t>gkb</w:t>
            </w:r>
            <w:r>
              <w:rPr>
                <w:rStyle w:val="InternetLink"/>
                <w:sz w:val="20"/>
                <w:szCs w:val="20"/>
              </w:rPr>
              <w:t>6_</w:t>
            </w:r>
            <w:r>
              <w:rPr>
                <w:rStyle w:val="InternetLink"/>
                <w:sz w:val="20"/>
                <w:szCs w:val="20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2:00Z</dcterms:created>
  <dc:creator>Нода А.С.</dc:creator>
  <dc:description/>
  <cp:keywords/>
  <dc:language>en-US</dc:language>
  <cp:lastModifiedBy>YSA</cp:lastModifiedBy>
  <cp:lastPrinted>2012-06-18T11:40:00Z</cp:lastPrinted>
  <dcterms:modified xsi:type="dcterms:W3CDTF">2012-10-11T04:03:00Z</dcterms:modified>
  <cp:revision>5</cp:revision>
  <dc:subject/>
  <dc:title>Котировка</dc:title>
</cp:coreProperties>
</file>