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 документации _______________________________</w:t>
      </w:r>
    </w:p>
    <w:p>
      <w:pPr>
        <w:pStyle w:val="Normal"/>
        <w:ind w:left="5529" w:hanging="0"/>
        <w:jc w:val="right"/>
        <w:rPr/>
      </w:pPr>
      <w:r>
        <w:rPr/>
        <w:t xml:space="preserve"> </w:t>
      </w:r>
      <w:r>
        <w:rPr/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формированию земельного участка под строительство берегоукрепления реки Мулянки для жилых домов по ул.Куфонина: № 30, № 30/1, № 3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емельного участка на государственный кадастровый учет (далее – ГКУ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Топографическая съемка (корректировка топографического плана) земельного участка (в соответствие с п. 1.2. , п. 1.6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жевой  план земельного участка (в объеме, предусмотренном п. 1.6.2. настоящего Технического задания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Схема расположения  земельного участка под строительство берегоукрепления р.Мулянки для жилых домов по ул.Куфонина: № 30, № 30/1, №32 (Приложение № 2 к  контракту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ние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под строительство берегоукрепления р.Мулянки для жилых домов по ул.Куфонина: № 30, № 30/1, № 32  (в соответствии с п.3.2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3. Постановка земельного участка под строительство берегоукрепления р.Мулянки для жилых домов по ул.Куфонина: № 30, № 30/1, № 32  на ГКУ (в соответствии с п.3.3. настоящего технического задания)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/>
      </w:pPr>
      <w:r>
        <w:rPr>
          <w:sz w:val="24"/>
          <w:szCs w:val="24"/>
        </w:rPr>
        <w:t>1.6.1. 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, приложения в формате PDF –  в данных  форматах осуществляется ведение электронного архива заказч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й паспорт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Нормативные и регламентирующие выполнение работ 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Конституцией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 от 25.10.2001 N 136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оссийской Федерации от 29.12.2004 N 190-ФЗ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>Приказом Минэкономразвития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2.7.  СанПиН 2.2.1/2.1.1.1200-03 «Санитарно-эпидемиологические правила и норматив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Правилами землепользования и застройки города Перми, утвержденными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 Генеральным Планом города Перми, утвержденным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2.10. 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Инструкцией по топографической съемке в масштабах 1:5000-1:500 (ГКИНП-02-033-83). Утвержденной ГУГК 05.10.79. Введенной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1.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ние с эксплуатирующими  организа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ого плана земельного участка: формирование межевого плана выполняе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</w:t>
      </w:r>
    </w:p>
    <w:p>
      <w:pPr>
        <w:pStyle w:val="Normal"/>
        <w:jc w:val="both"/>
        <w:rPr/>
      </w:pPr>
      <w:r>
        <w:rPr>
          <w:sz w:val="24"/>
          <w:szCs w:val="24"/>
        </w:rPr>
        <w:t>3.3.Постановка земельного участка на государственный кадастровый уч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ение кадастрового  паспорта земельного участка и кадастровой выписки (КВ.1-КВ.6) земельного участка под строительство берегоукрепления р.Муля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Сдача работ заказчи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.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Межевой план, оформленный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бумажном и электронном 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Кадастровый  паспорт земельного участка в 2-х экз. (заверенный </w:t>
      </w:r>
      <w:r>
        <w:rPr>
          <w:bCs/>
          <w:color w:val="000000"/>
          <w:sz w:val="24"/>
          <w:szCs w:val="24"/>
        </w:rPr>
        <w:t>печатью и</w:t>
      </w:r>
      <w:r>
        <w:rPr>
          <w:color w:val="000000"/>
          <w:sz w:val="24"/>
          <w:szCs w:val="24"/>
        </w:rPr>
        <w:t xml:space="preserve"> подписью должностного лица органа </w:t>
      </w:r>
      <w:r>
        <w:rPr>
          <w:bCs/>
          <w:color w:val="000000"/>
          <w:sz w:val="24"/>
          <w:szCs w:val="24"/>
        </w:rPr>
        <w:t>кадастрового</w:t>
      </w:r>
      <w:r>
        <w:rPr>
          <w:color w:val="000000"/>
          <w:sz w:val="24"/>
          <w:szCs w:val="24"/>
        </w:rPr>
        <w:t xml:space="preserve"> уч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Кадастровая выписка земельного участка (КВ.1-КВ.6) в 1-х экз. (заверенная </w:t>
      </w:r>
      <w:r>
        <w:rPr>
          <w:bCs/>
          <w:color w:val="000000"/>
          <w:sz w:val="24"/>
          <w:szCs w:val="24"/>
        </w:rPr>
        <w:t xml:space="preserve">печатью и </w:t>
      </w:r>
      <w:r>
        <w:rPr>
          <w:color w:val="000000"/>
          <w:sz w:val="24"/>
          <w:szCs w:val="24"/>
        </w:rPr>
        <w:t xml:space="preserve"> подписью должностного лица органа </w:t>
      </w:r>
      <w:r>
        <w:rPr>
          <w:bCs/>
          <w:color w:val="000000"/>
          <w:sz w:val="24"/>
          <w:szCs w:val="24"/>
        </w:rPr>
        <w:t>кадастрового</w:t>
      </w:r>
      <w:r>
        <w:rPr>
          <w:color w:val="000000"/>
          <w:sz w:val="24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Normal"/>
        <w:jc w:val="both"/>
        <w:rPr/>
      </w:pPr>
      <w:r>
        <w:rPr>
          <w:sz w:val="24"/>
          <w:szCs w:val="24"/>
        </w:rPr>
        <w:t>4.5. Акт приема-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- </w:t>
      </w:r>
      <w:r>
        <w:rPr>
          <w:b/>
          <w:sz w:val="24"/>
          <w:szCs w:val="24"/>
        </w:rPr>
        <w:t>не  позднее 20.12.2012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исполнителю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личие Свидетельства саморегулируемой организации изыскателей (СРО) о «Допуске к работам в области  инженерных изысканий,  которые оказывают влияние на безопасность объектов капитального строительства»,  с приложением к Свидетельству Перечня видов работ, предусматривающем выполнение работ: «Создание и обновление инженерно-топографических планов в масштабах 1:200 - 1:5000, в том числе в цифровой форме, съемка подземных коммуникаций и сооружений»  (п.1.3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 Земельный участок, указанный в приложении № 2 к контракту расположен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 - в действующей реда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2. Работы выполняются в рамках прочих мероприятий по формированию земельных учас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Исходные данны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Схема расположения  земельного участка под устройство берегоукрепления р.Мулянки для жилых домов по ул.Куфонина: № 30, № 30/1, № 32 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               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администрации города Перми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2-10-09T17:39:00Z</cp:lastPrinted>
  <dcterms:modified xsi:type="dcterms:W3CDTF">2012-10-10T03:20:00Z</dcterms:modified>
  <cp:revision>116</cp:revision>
  <dc:subject/>
  <dc:title>Приложение № 1</dc:title>
</cp:coreProperties>
</file>