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2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формированию земельного участка под строительство берегоукрепления реки Мулянки для жилых домов по ул. Куфонина; № 30, №30/1, №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градостроительства и архите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формированию земельного участка под строительство берегоукрепления реки Мулянки для жилых домов по ул. Куфонина; № 30, №30/1, №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956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, проектом контракта (Приложение № 2 к документации об открытом аукционе в электронной форме), схемой земельного участка (Приложение № 4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(согласно техническому заданию - Приложение №1 к документации об открытом аукционе в электронной форме и схеме земельного участка - Приложение № 4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– со дня заключения контракта, срок окончания работ - не позднее 20.12.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97,8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52:00Z</dcterms:created>
  <dc:creator>Карпачевская</dc:creator>
  <dc:description/>
  <cp:keywords/>
  <dc:language>en-US</dc:language>
  <cp:lastModifiedBy>Карпачевская</cp:lastModifiedBy>
  <dcterms:modified xsi:type="dcterms:W3CDTF">2012-10-10T05:52:00Z</dcterms:modified>
  <cp:revision>3</cp:revision>
  <dc:subject/>
  <dc:title/>
</cp:coreProperties>
</file>