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 на оказание услуг по выполнению технического обследования и заключения о состоянии  несущих и ограждающих конструкций жилых многоквартирных домов I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«____» ________ 2012 года                                    № ________________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выполнению технического обследования и заключения о состоянии несущих и ограждающих конструкций жилых многоквартирных домо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ледование и выдача заключения о состоянии несущих и ограждающих конструкций жилых многоквартирных домов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 на оказание услуг по выполнению технического обследования, заключения о состоянии несущих и ограждающих конструкций жилых многоквартирных домов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выполнению технического обследования и заключения о состоянии несущих и ограждающих конструкций жилых многоквартирных домо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е и выдача заключения о состоянии несущих и ограждающих конструкций жилых многоквартирных дом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 на оказание услуг по выполнению технического обследования, заключения о состоянии несущих и ограждающих конструкций жилых многоквартирных домов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(подпись)                      (ФИО) 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    от _____________№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1</cp:lastModifiedBy>
  <cp:lastPrinted>2012-09-27T16:01:00Z</cp:lastPrinted>
  <dcterms:modified xsi:type="dcterms:W3CDTF">2012-09-27T11:01:00Z</dcterms:modified>
  <cp:revision>45</cp:revision>
  <dc:subject/>
  <dc:title>СОГЛАСОВАНО</dc:title>
</cp:coreProperties>
</file>