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к муниципальному контракту</w:t>
      </w:r>
    </w:p>
    <w:p>
      <w:pPr>
        <w:pStyle w:val="Normal"/>
        <w:jc w:val="right"/>
        <w:rPr/>
      </w:pPr>
      <w:r>
        <w:rPr>
          <w:sz w:val="18"/>
          <w:szCs w:val="18"/>
        </w:rPr>
        <w:t>от «____» __________ 2012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огоквартирных домов, подлежащих обслед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зированной организацие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рамках муниципального контракта № _____________ </w:t>
      </w:r>
    </w:p>
    <w:p>
      <w:pPr>
        <w:pStyle w:val="Normal"/>
        <w:jc w:val="center"/>
        <w:rPr/>
      </w:pPr>
      <w:r>
        <w:rPr>
          <w:sz w:val="28"/>
          <w:szCs w:val="28"/>
        </w:rPr>
        <w:t>от «______» __________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27"/>
        <w:gridCol w:w="1887"/>
        <w:gridCol w:w="1887"/>
        <w:gridCol w:w="1876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сте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этаже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лзунова, 3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коблочн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лзунова, 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лзунова, 5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елюскинцев, 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елюскинцев, 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люскинцев, 11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вчинникова, 13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коблочн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ильчакова, 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ильчакова, 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коблочн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авричанская, 1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коблочн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авричанская,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коблочн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авричанская, 2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коблочн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елинского, 6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елинского,  8 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елинского, 14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.Горького,110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. Горького,112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.Горького, 112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ернышевского,1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* </w:t>
      </w:r>
      <w:r>
        <w:rPr>
          <w:sz w:val="18"/>
          <w:szCs w:val="18"/>
        </w:rPr>
        <w:t>Участник размещения заказа, либо исполнитель должен иметь «Свидетельство о допуске к определенному виду или видам работ по выполнению инженерных изысканий, которые оказывают влияние на безопасность объектов капитального строительства», в соответствии с Перечнем, утвержденным Приказом Министерства Регионального развития РФ от 30.12.2009 № 6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                                                               Ф.А.Минх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25:00Z</dcterms:created>
  <dc:creator>User</dc:creator>
  <dc:description/>
  <cp:keywords/>
  <dc:language>en-US</dc:language>
  <cp:lastModifiedBy>user1</cp:lastModifiedBy>
  <cp:lastPrinted>2012-09-27T16:00:00Z</cp:lastPrinted>
  <dcterms:modified xsi:type="dcterms:W3CDTF">2012-09-27T11:00:00Z</dcterms:modified>
  <cp:revision>14</cp:revision>
  <dc:subject/>
  <dc:title/>
</cp:coreProperties>
</file>