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извещению </w:t>
      </w:r>
    </w:p>
    <w:p>
      <w:pPr>
        <w:pStyle w:val="Normal"/>
        <w:jc w:val="right"/>
        <w:rPr/>
      </w:pPr>
      <w:r>
        <w:rPr/>
        <w:t xml:space="preserve">о запросе котировок </w:t>
      </w:r>
    </w:p>
    <w:p>
      <w:pPr>
        <w:pStyle w:val="Normal"/>
        <w:jc w:val="right"/>
        <w:rPr/>
      </w:pPr>
      <w:r>
        <w:rPr/>
        <w:t>на поставку учеб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роведение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заказа у субъектов малого предпринимательства</w:t>
      </w:r>
    </w:p>
    <w:p>
      <w:pPr>
        <w:pStyle w:val="Style16"/>
        <w:ind w:left="0" w:firstLine="1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учебников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i/>
          <w:color w:val="000000"/>
          <w:sz w:val="24"/>
          <w:szCs w:val="24"/>
          <w:u w:val="single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«Средняя общеобразовательная школа № 6» г.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Пермская обл., г. Пермь, ул. Екатерининская, д. 17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а и количество поставляемого товар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631"/>
        <w:gridCol w:w="1440"/>
        <w:gridCol w:w="1620"/>
      </w:tblGrid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ние, автор учеб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год изд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не ране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14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В.И., Зинин С.А. Литература 10 кл. В 2-х частях.(Базовый и профильн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, Зинин С.А. Литература 11 кл. В 2-х частях. (Базовый и профильн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М.П., Литвинов Е.Н, Смирнов А.Т. (Под ред. Воробьёва). ОБЖ 10 кл. (Базов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ёрышкин А.В. Физика 7 кл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ёрышкин А.В. Физика 8 кл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ёрышкин А.В., Гутник Е.М. Физика 9 кл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8 к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шкина Л.Н. Новейшая история 9 к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10 кл. (Базов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любов Л.Н., Лазебникова А.Ю., Кинкулькин А.Т. Обществознание 11 кл. (Профильн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любов Л.Н., Лазебникова А.Ю., Смирнова Н.М. Обществознание 10 кл. (Профильный уровень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а О.Л., Дворецкая О.Б., Казырбаева Н.Ю. Английский язык 10 кл. (Базовый уровень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3. Условия поставки товара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качест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я литература должна быть новой, не иметь полиграфического брака;</w:t>
      </w:r>
    </w:p>
    <w:p>
      <w:pPr>
        <w:pStyle w:val="Normal"/>
        <w:jc w:val="both"/>
        <w:rPr/>
      </w:pPr>
      <w:r>
        <w:rPr>
          <w:sz w:val="24"/>
          <w:szCs w:val="24"/>
        </w:rPr>
        <w:t>- все издания не должны иметь типографского брака, механических повреждений (при обнаружении брака, издание должно быть заменено таким же изданием, не имеющим дефекта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е к упаков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овар должен быть упакован (для обеспечения его сохран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паковка должна быть без повреждений, без следов повторной переупаковк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вляемая учебная литература должна соответствовать федеральному перечню учебников, рекомендованных министерством образования и науки РФ к использованию в образовательном процессе в общеобразовательных учреждениях, на 2011/2012 учебный год (перечень утвержден приказом Министерства образования и науки РФ от 09.12.2008 г. № 379);</w:t>
      </w:r>
    </w:p>
    <w:p>
      <w:pPr>
        <w:pStyle w:val="Normal"/>
        <w:jc w:val="both"/>
        <w:rPr/>
      </w:pPr>
      <w:r>
        <w:rPr>
          <w:sz w:val="24"/>
          <w:szCs w:val="24"/>
        </w:rPr>
        <w:t>- замена учебников на аналогичные не допуска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каждому наименованию весь объем поставляемой литературы должен быть одного издательства и одного года изда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Передача товара заказчику оформляется документами, подтверждающие факт передачи товара с обязательным приложением документов, подтверждающих качество и безопасность товара, оформленных в соответствии с действующим законодательством.</w:t>
      </w:r>
    </w:p>
    <w:p>
      <w:pPr>
        <w:pStyle w:val="Style16"/>
        <w:spacing w:lineRule="atLeast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rFonts w:cs="Times New Roman" w:ascii="Times New Roman" w:hAnsi="Times New Roman"/>
          <w:sz w:val="24"/>
          <w:szCs w:val="24"/>
        </w:rPr>
        <w:t xml:space="preserve"> В цену товара должны быть включены расходы на перевозку, погрузочно-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4"/>
          <w:szCs w:val="24"/>
        </w:rPr>
        <w:t>Форма, сроки и порядок оплаты товара</w:t>
      </w:r>
      <w:r>
        <w:rPr>
          <w:sz w:val="24"/>
          <w:szCs w:val="24"/>
        </w:rPr>
        <w:t>: Заказчик оплачивает товар в течение 30 рабочих дней с момента поставки товара в полном объеме и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дписания победителем в проведении запроса котировок гражданско-правового договора бюджетного учреждения со дня подписания протокола рассмотрения и оценки котировочных заяв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ранее через семь дней (но не позднее чем через двадцать дней),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частникам размещения заказ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. Отсутствие в предусмотренном Федеральным законом от 21.07.2005 г. № 94-ФЗ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частниками размещения заказа в соответствии со статьей 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могут быть только субъекты малого предприниматель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DocumentHeader1">
    <w:name w:val="Document Header1 Знак"/>
    <w:basedOn w:val="Style11"/>
    <w:qFormat/>
    <w:rPr>
      <w:b/>
      <w:bCs/>
      <w:kern w:val="2"/>
      <w:sz w:val="36"/>
      <w:szCs w:val="36"/>
      <w:lang w:val="ru-RU"/>
    </w:rPr>
  </w:style>
  <w:style w:type="character" w:styleId="Style15">
    <w:name w:val="Гипертекстовая ссылка"/>
    <w:basedOn w:val="Style11"/>
    <w:qFormat/>
    <w:rPr>
      <w:b/>
      <w:bCs/>
      <w:color w:val="008000"/>
      <w:sz w:val="20"/>
      <w:szCs w:val="20"/>
      <w:u w:val="single"/>
    </w:rPr>
  </w:style>
  <w:style w:type="character" w:styleId="21">
    <w:name w:val="Основной текст 2 Знак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08" w:hanging="0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52:00Z</dcterms:created>
  <dc:creator>SMA</dc:creator>
  <dc:description/>
  <cp:keywords/>
  <dc:language>en-US</dc:language>
  <cp:lastModifiedBy>SysAdmin</cp:lastModifiedBy>
  <cp:lastPrinted>2012-10-11T09:14:00Z</cp:lastPrinted>
  <dcterms:modified xsi:type="dcterms:W3CDTF">2012-10-11T03:17:00Z</dcterms:modified>
  <cp:revision>17</cp:revision>
  <dc:subject/>
  <dc:title>ТЕХИЧЕСКОЕ ЗАДАНИЕ НА ПРОВЕДЕНИЕ ЗАПРОСА КОТИРОВОК  </dc:title>
</cp:coreProperties>
</file>