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____» октября 2012 г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08"/>
          <w:tab w:val="left" w:pos="9360" w:leader="none"/>
        </w:tabs>
        <w:spacing w:lineRule="auto" w:line="360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Heading"/>
        <w:tabs>
          <w:tab w:val="clear" w:pos="708"/>
          <w:tab w:val="left" w:pos="9360" w:leader="none"/>
        </w:tabs>
        <w:spacing w:lineRule="auto" w:line="360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08"/>
          <w:tab w:val="left" w:pos="10260" w:leader="none"/>
        </w:tabs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дел 1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именование услуг: </w:t>
      </w:r>
      <w:r>
        <w:rPr>
          <w:rFonts w:cs="Times New Roman" w:ascii="Times New Roman" w:hAnsi="Times New Roman"/>
          <w:b w:val="false"/>
          <w:sz w:val="24"/>
          <w:szCs w:val="24"/>
        </w:rPr>
        <w:t>организация и проведение мероприятий в Ленинском районе города Перми (в рамках реализации п.п. 18.4.3, 18.4.</w:t>
      </w:r>
      <w:r>
        <w:rPr>
          <w:rFonts w:cs="Times New Roman" w:ascii="Times New Roman" w:hAnsi="Times New Roman"/>
          <w:b w:val="false"/>
          <w:sz w:val="24"/>
          <w:szCs w:val="28"/>
        </w:rPr>
        <w:t>13, 18.4.16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 (ред.от 22.08.2012г. № 477)).</w:t>
      </w:r>
    </w:p>
    <w:p>
      <w:pPr>
        <w:pStyle w:val="Heading"/>
        <w:tabs>
          <w:tab w:val="clear" w:pos="708"/>
          <w:tab w:val="left" w:pos="936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роки оказания услуг: </w:t>
      </w:r>
      <w:r>
        <w:rPr>
          <w:rFonts w:cs="Times New Roman" w:ascii="Times New Roman" w:hAnsi="Times New Roman"/>
          <w:b w:val="false"/>
          <w:sz w:val="24"/>
          <w:szCs w:val="28"/>
        </w:rPr>
        <w:t>с момента заключения муниципального контракта до полного исполнения сторонами обязательств.</w:t>
      </w:r>
    </w:p>
    <w:p>
      <w:pPr>
        <w:pStyle w:val="Heading"/>
        <w:tabs>
          <w:tab w:val="clear" w:pos="708"/>
          <w:tab w:val="left" w:pos="9360" w:leader="none"/>
        </w:tabs>
        <w:ind w:right="1128" w:firstLine="709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щие требования, предъявляемые к Исполнителю: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8"/>
        </w:rPr>
        <w:tab/>
        <w:t>- оказание услуг в соответствии с Постановлением Администрации г.Перми от 07.08.2007 г. № 324 «Об утверждении временного Положения о порядке взаимодействия функциональных и территориальных органов администрации города Перми при принятии заявления об организации и проведении на территории города Перми массовых театрально-зрелищных и культурно - досуговых мероприятий» (в ред. от 11.11.2010 г. №768);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8"/>
        </w:rPr>
        <w:tab/>
        <w:t>- предоставление отчетных показателей по количеству участников мероприятий, подтвержденных службами, обеспечивающими безопасность проведения конкретного мероприятия;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szCs w:val="28"/>
        </w:rPr>
        <w:tab/>
        <w:t>- обеспечение соблюдения санитарных норм и правил до и после проведения мероприятия.</w:t>
      </w:r>
    </w:p>
    <w:p>
      <w:pPr>
        <w:pStyle w:val="Heading"/>
        <w:tabs>
          <w:tab w:val="clear" w:pos="708"/>
          <w:tab w:val="left" w:pos="720" w:leader="none"/>
        </w:tabs>
        <w:ind w:right="1128" w:firstLine="709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чень, характеристика, объем, сроки и место проведения оказываемых услуг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712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.п. Пере-ч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мероприятия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pacing w:lineRule="exact" w:line="300" w:before="0" w:after="0"/>
              <w:ind w:right="11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место оказан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pacing w:lineRule="exact" w:line="300" w:before="0" w:after="0"/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сроки проведен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pacing w:lineRule="exact" w:line="30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количество участников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spacing w:lineRule="exact" w:line="30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периодичность проведения/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spacing w:lineRule="exact" w:line="300" w:before="0" w:after="0"/>
              <w:ind w:right="-5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арактеристики услуг; требования, предъявляемые к услугам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я, посвященного Международному дню инвалидов, для инвалидов Ленинского района г. Перми/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ул. Монастырская, 96 (общественный центр «Энергия»)/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с 01 ноября по 10 декабря  2012 года (точная дата и время проведения согласовывается с Заказчиком)/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не менее 50 человек/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1 раз/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полнитель обязан: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Представить Заказчику Смету расходов при заключении Муниципального контракта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ить сценарный план мероприятия с указанием музыкального репертуара, соответствующего тематике мероприятия (по согласованию с заказчиком), не позднее 10 дней до начала мероприятия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ить участие не менее 1 творческого коллектива города Перми в концертных программах (например «Уралочка» и т.п.).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ить работу профессионального ведущего, раскрывающего тематическую направленность праздника, по согласованию с заказчиком, имеющего опыт работы не менее 3-х лет.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еспечить подбор концертных номеров и подготовку мероприятия с учетом возрастной категории зрителей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еспечить музыкальным сопровождением и профессиональной звукоусиливающей аппаратурой, не менее 2 микрофонов для работы коллективов и ведущего.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беспечить профессиональный и качественный уровень работы звукорежиссера, подбор качественных фонограмм, соответствующих тематике праздников. 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еспечить звучание праздничных фонограмм до начала мероприятий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9. Обеспечить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обретение подарочной продукции на сумму не менее 50 % от сметной стоимости мероприятия и ее распределение в процессе мероприятия по согласованию с заказчиком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еспечить присутствие не менее 50 участников на праздничном мероприятии.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11. Обеспечить транспортные расходы за счёт исполнителя.</w:t>
            </w:r>
          </w:p>
          <w:p>
            <w:pPr>
              <w:pStyle w:val="Style61"/>
              <w:widowControl/>
              <w:spacing w:lineRule="exact" w:line="30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12. Предоставить фотоматериалы на электронном носителе и в распечатанном виде (не менее 10 фотофайлов, отражающих количество зрителей и характерные черты мероприятия с включением общих планов праздника).</w:t>
            </w:r>
          </w:p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13. Предоставить полный текстовый отчет на бумажном и электронном носителях и финансовый отчет (акт сдачи-приемки оказанных услуг, чеки, счет-фактура и др.) в течение 10 (десяти) календарных дней с момента оказания услуг (в соответствии с техническим заданием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8.4.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я, посвященного Новому году, для работников социальной сферы Ленинского района г. Перми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ул. Борчанинова, 8 общественный центр «Совет»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декабрь 2012г. (точная дата и время проведения согласовывается с Заказчиком)/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не менее 50 человек/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1 раз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полнитель обязан: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Представить Заказчику Смету расходов при заключении Муниципального контракта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ить сценарный план мероприятия с указанием музыкального репертуара, соответствующего тематике мероприятия (по согласованию с заказчиком), не позднее 10 дней до начала мероприятия.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3. Обеспечение участия в концертных программах не менее 4  творческих коллективов города Перми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ить работу профессионального ведущего, раскрывающего тематическую направленность праздника, по согласованию с заказчиком, имеющего опыт работы не менее 3-х лет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еспечить подбор концертных номеров и подготовку мероприятия с учетом возрастной категории зрителей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еспечить музыкальным сопровождением и профессиональной звукоусиливающей аппаратурой, не менее 2 микрофонов для работы коллективов и ведущего.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беспечить профессиональный и качественный уровень работы звукорежиссера, подбор качественных фонограмм, соответствующих тематике праздников. 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еспечить звучание праздничных фонограмм до начала мероприятий.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9. Обеспечить приобретение подарочной продукции на сумму не менее 70 % от сметной стоимости мероприятия и ее распределение в процессе</w:t>
            </w:r>
            <w:bookmarkStart w:id="0" w:name="_GoBack"/>
            <w:bookmarkEnd w:id="0"/>
            <w:r>
              <w:rPr>
                <w:rStyle w:val="FontStyle14"/>
                <w:sz w:val="24"/>
                <w:szCs w:val="24"/>
              </w:rPr>
              <w:t xml:space="preserve"> мероприятия по согласованию с заказчиком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еспечить присутствие не менее 50 участников на праздничном мероприятии.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11. Обеспечить транспортные расходы за счёт исполнителя.</w:t>
            </w:r>
          </w:p>
          <w:p>
            <w:pPr>
              <w:pStyle w:val="Style61"/>
              <w:widowControl/>
              <w:spacing w:lineRule="exact" w:line="30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12. Предоставить фотоматериалы на электронном носителе и в распечатанном виде (не менее 10 фотофайлов, отражающих количество зрителей и характерные черты мероприятия с включением общих планов праздника)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13. Предоставить полный текстовый отчет на бумажном и электронном носителях и финансовый отчет (акт сдачи-приемки оказанных услуг, чеки, счет-фактура и др.) в течение 10 (десяти) календарных дней с момента оказания услуг (в соответствии с техническим заданием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8.4.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организация новогодних ёлок для детей Ленинского района г. Перми/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ул. Сибирская, 27а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декабрь 2012г. (точная дата и время проведения согласовывается с Заказчиком)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не менее 200 участников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не менее 3 раз/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полнитель обязан: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Представить Заказчику Смету расходов при заключении Муниципального контракта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ить сценарный план мероприятия с указанием музыкального репертуара, соответствующего тематике мероприятия (по согласованию с заказчиком), не позднее 10 дней до начала мероприятия.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2. Обеспечить организацию целостной программы новогоднего представления, с учетом тематики и возрастной категории участников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ить работу профессионального ведущего, раскрывающего тематическую направленность праздника, по согласованию с заказчиком, имеющего опыт работы не менее 3-х лет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еспечить подбор концертных номеров и подготовку мероприятия с учетом возрастной категории зрителей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еспечить музыкальным сопровождением и профессиональной звукоусиливающей аппаратурой, не менее 2 микрофонов для работы коллективов и ведущего.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беспечить профессиональный и качественный уровень работы звукорежиссера, подбор качественных фонограмм, соответствующих тематике праздников. 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еспечить звучание праздничных фонограмм до начала мероприятий.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10. Обеспечить приобретение подарочной продукции на сумму не менее 10 % от сметной стоимости мероприятия и ее распределение в процессе мероприятия по согласованию с заказчиком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беспечить присутствие не менее 200 участников на праздничных мероприятиях.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12. Обеспечить транспортные расходы за счёт исполнителя.</w:t>
            </w:r>
          </w:p>
          <w:p>
            <w:pPr>
              <w:pStyle w:val="Style61"/>
              <w:widowControl/>
              <w:spacing w:lineRule="exact" w:line="30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13. Предоставить фотоматериалы на электронном носителе и в распечатанном виде (не менее 10 фотофайлов, отражающих количество зрителей и характерные черты мероприятия с включением общих планов праздника)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14. Предоставить полный текстовый отчет на бумажном и электронном носителях и финансовый отчет (акт сдачи-приемки оказанных услуг, чеки, счет-фактура и др.) в течение 10 (десяти) календарных дней с момента оказания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61"/>
        <w:widowControl/>
        <w:spacing w:lineRule="exact" w:line="300"/>
        <w:rPr/>
      </w:pPr>
      <w:r>
        <w:rPr>
          <w:rStyle w:val="FontStyle14"/>
          <w:b/>
          <w:sz w:val="24"/>
          <w:szCs w:val="24"/>
        </w:rPr>
        <w:t>Раздел 2.</w:t>
      </w:r>
    </w:p>
    <w:p>
      <w:pPr>
        <w:pStyle w:val="Style61"/>
        <w:widowControl/>
        <w:spacing w:lineRule="exact" w:line="300"/>
        <w:rPr/>
      </w:pPr>
      <w:r>
        <w:rPr>
          <w:rStyle w:val="FontStyle14"/>
          <w:b/>
          <w:sz w:val="24"/>
          <w:szCs w:val="24"/>
        </w:rPr>
        <w:t>Требования к качеству оказанных услуг.</w:t>
      </w:r>
    </w:p>
    <w:p>
      <w:pPr>
        <w:pStyle w:val="Style61"/>
        <w:widowControl/>
        <w:spacing w:lineRule="exact" w:line="300"/>
        <w:jc w:val="both"/>
        <w:rPr>
          <w:rStyle w:val="FontStyle14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300"/>
        <w:jc w:val="both"/>
        <w:rPr/>
      </w:pPr>
      <w:r>
        <w:rPr>
          <w:rStyle w:val="FontStyle14"/>
          <w:b/>
          <w:sz w:val="24"/>
          <w:szCs w:val="24"/>
        </w:rPr>
        <w:t>условия/критерии, регламентирующие вопросы оценки качества и оплаты за оказанные услуги</w:t>
      </w:r>
      <w:r>
        <w:rPr>
          <w:rStyle w:val="FontStyle14"/>
          <w:sz w:val="24"/>
          <w:szCs w:val="24"/>
        </w:rPr>
        <w:t xml:space="preserve"> по организации и проведению культурно-массовых мероприятий в Ленинском районе города Перми (в рамках реализации п.п. 18.4.3, 18.4.13, 18.4.16 Перечня мероприятий, утвержденных  постановлением администрации г. Перми от 27.01.2012 N 13-П "Об установлении и финансовом обеспечении расходных обязательств Пермского городского округа по мероприятиям, направленным на решение отдельных вопросов местного значения в микрорайонах на территории Пермского городского округа, на 2012-2014 годы" (ред.от 22.08.2012г. № 477)).</w:t>
      </w:r>
    </w:p>
    <w:p>
      <w:pPr>
        <w:pStyle w:val="Style61"/>
        <w:widowControl/>
        <w:spacing w:lineRule="exact" w:line="300"/>
        <w:jc w:val="both"/>
        <w:rPr>
          <w:rStyle w:val="FontStyle14"/>
          <w:sz w:val="24"/>
          <w:szCs w:val="24"/>
        </w:rPr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279"/>
        <w:gridCol w:w="1800"/>
      </w:tblGrid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300"/>
              <w:rPr/>
            </w:pPr>
            <w:r>
              <w:rPr>
                <w:rStyle w:val="FontStyle14"/>
                <w:b/>
                <w:sz w:val="24"/>
                <w:szCs w:val="24"/>
              </w:rPr>
              <w:t>№</w:t>
            </w:r>
          </w:p>
          <w:p>
            <w:pPr>
              <w:pStyle w:val="Style61"/>
              <w:widowControl/>
              <w:spacing w:lineRule="exact" w:line="300"/>
              <w:rPr/>
            </w:pPr>
            <w:r>
              <w:rPr>
                <w:rStyle w:val="FontStyle14"/>
                <w:b/>
                <w:sz w:val="24"/>
                <w:szCs w:val="24"/>
              </w:rPr>
              <w:t>п/п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300"/>
              <w:rPr/>
            </w:pPr>
            <w:r>
              <w:rPr>
                <w:rStyle w:val="FontStyle14"/>
                <w:b/>
                <w:sz w:val="24"/>
                <w:szCs w:val="24"/>
              </w:rPr>
              <w:t>Критерии оценки оказания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300"/>
              <w:rPr/>
            </w:pPr>
            <w:r>
              <w:rPr>
                <w:rStyle w:val="FontStyle14"/>
                <w:b/>
                <w:sz w:val="24"/>
                <w:szCs w:val="24"/>
              </w:rPr>
              <w:t>Оценка, % снижения от суммы муниципального контракта</w:t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1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1.1. Предоставление исполнителем сценариев, дизайн-проектов, концепций и графиков мероприятий и их утверждение отделом по культуре, спорту и молодежной политике администрации и отделом по работе с общественностью Ленинского района в срок, установленный техническим заданием.</w:t>
            </w:r>
          </w:p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1.2. Приобретение сувенирной продукции в объеме, указанном в техническом задании.</w:t>
            </w:r>
          </w:p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1.3. Обслуживание каждого мероприятия профессиональным ведущим, имеющим опыт работы не менее 3-х лет.</w:t>
            </w:r>
          </w:p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1.4. Предоставление финансового и информационного отчетов в установленные техническим заданием сроки.</w:t>
            </w:r>
          </w:p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1.5. Количество участников – 100% в соответствии с требованиями технического зад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Отлично,</w:t>
            </w:r>
          </w:p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0%</w:t>
            </w:r>
          </w:p>
          <w:p>
            <w:pPr>
              <w:pStyle w:val="Style61"/>
              <w:widowControl/>
              <w:spacing w:lineRule="exact" w:line="300"/>
              <w:jc w:val="both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2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2.1. Предоставление исполнителем сценариев, дизайн-проектов, концепций и графиков мероприятий и их утверждение отделом по культуре, спорту и молодежной политике  администрации и отделом по работе с общественностью Ленинского района с нарушением сроков, указанных в техническом задании, более, чем на 1 день.</w:t>
            </w:r>
          </w:p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 xml:space="preserve">2.2. Приобретение сувенирной продукции в объеме, не соответствующем техническому заданию (уменьшение более, чем на 5%). </w:t>
            </w:r>
          </w:p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2.3. Обслуживание мероприятия профессиональным ведущим, имеющим опыт работы 2 года.</w:t>
            </w:r>
          </w:p>
          <w:p>
            <w:pPr>
              <w:pStyle w:val="Style61"/>
              <w:widowControl/>
              <w:spacing w:lineRule="exact" w:line="30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.4.Предоставление финансового и информационного отчетов с нарушением сроков, указанных в техническом задании, более, чем на 3 дня.</w:t>
            </w:r>
          </w:p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2.5.Количество участников – 80% от требуемого количества в техническом зада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300"/>
              <w:jc w:val="both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Хорошо,</w:t>
            </w:r>
          </w:p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-1%</w:t>
            </w:r>
          </w:p>
          <w:p>
            <w:pPr>
              <w:pStyle w:val="Style61"/>
              <w:widowControl/>
              <w:spacing w:lineRule="exact" w:line="300"/>
              <w:jc w:val="both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3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3.1. Предоставление исполнителем сценариев, дизайн-проектов, концепций и графиков мероприятий и их утверждение отделом по культуре, спорту и молодежной политике администрации и отделом по работе с общественностью Ленинского района с нарушением сроков, указанных в техническом задании, более, чем на 3 дня.</w:t>
            </w:r>
          </w:p>
          <w:p>
            <w:pPr>
              <w:pStyle w:val="Style61"/>
              <w:widowControl/>
              <w:spacing w:lineRule="exact" w:line="30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3.2. Приобретение сувенирной продукции в объеме, не соответствующем техническому заданию (уменьшение более, чем на 10%).</w:t>
            </w:r>
          </w:p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3.3. Обслуживание мероприятия профессиональным ведущим, имеющим опыт работы 1 год.</w:t>
            </w:r>
          </w:p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 xml:space="preserve">3.4. Предоставление финансового и информационного отчетов с нарушением сроков, указанных в техническом задании, более, чем на 5 дней. </w:t>
            </w:r>
          </w:p>
          <w:p>
            <w:pPr>
              <w:pStyle w:val="Style61"/>
              <w:widowControl/>
              <w:spacing w:lineRule="exact" w:line="30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3.5. Количество участников – 60% от требуемого количества в техническом зада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Удовлетвори-тельно</w:t>
            </w:r>
          </w:p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-3%</w:t>
            </w:r>
          </w:p>
        </w:tc>
      </w:tr>
      <w:tr>
        <w:trPr>
          <w:trHeight w:val="289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4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4.1. Предоставление исполнителем сценариев, дизайн-проектов, концепций и графиков мероприятий и их утверждение отделом по культуре, спорту и молодежной политике администрации и отделом по работе с общественностью Ленинского района с нарушением сроков, указанных в техническом задании, более, чем на 5 дней.</w:t>
            </w:r>
          </w:p>
          <w:p>
            <w:pPr>
              <w:pStyle w:val="Style61"/>
              <w:widowControl/>
              <w:spacing w:lineRule="exact" w:line="30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3.2. Приобретение сувенирной продукции в объеме, не соответствующем техническому заданию (уменьшение более, чем на 15%).</w:t>
            </w:r>
          </w:p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3.3. Обслуживание мероприятия профессиональным ведущим, не имеющим опыта работы.</w:t>
            </w:r>
          </w:p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 xml:space="preserve">3.4. Предоставление финансового и информационного отчетов с нарушением сроков, указанных в техническом задании, более, чем на 8 дней. </w:t>
            </w:r>
          </w:p>
          <w:p>
            <w:pPr>
              <w:pStyle w:val="Style61"/>
              <w:widowControl/>
              <w:spacing w:lineRule="exact" w:line="30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3.5. Количество участников – 40% от требуемого количества в техническом зада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Плохо</w:t>
            </w:r>
          </w:p>
          <w:p>
            <w:pPr>
              <w:pStyle w:val="Style61"/>
              <w:widowControl/>
              <w:spacing w:lineRule="exact" w:line="30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-5%</w:t>
            </w:r>
          </w:p>
        </w:tc>
      </w:tr>
    </w:tbl>
    <w:p>
      <w:pPr>
        <w:pStyle w:val="Style61"/>
        <w:widowControl/>
        <w:spacing w:lineRule="exact" w:line="30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300"/>
        <w:jc w:val="both"/>
        <w:rPr/>
      </w:pPr>
      <w:r>
        <w:rPr>
          <w:sz w:val="24"/>
          <w:szCs w:val="24"/>
        </w:rPr>
        <w:t>1.2. Снижение оценки оказанных услуг будет производиться</w:t>
      </w:r>
      <w:r>
        <w:rPr>
          <w:rStyle w:val="FontStyle14"/>
          <w:sz w:val="24"/>
          <w:szCs w:val="24"/>
        </w:rPr>
        <w:t xml:space="preserve"> при не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56:00Z</dcterms:created>
  <dc:creator>40user101</dc:creator>
  <dc:description/>
  <cp:keywords/>
  <dc:language>en-US</dc:language>
  <cp:lastModifiedBy>40user021</cp:lastModifiedBy>
  <cp:lastPrinted>2012-10-09T17:23:00Z</cp:lastPrinted>
  <dcterms:modified xsi:type="dcterms:W3CDTF">2012-10-10T12:44:00Z</dcterms:modified>
  <cp:revision>40</cp:revision>
  <dc:subject/>
  <dc:title/>
</cp:coreProperties>
</file>