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Ленинском районе города Перми (в рамках реализации п.п. 18.4.3, 18.4.13, 18.4.16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22.08.2012г. № 477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Ленинском районе города Перми (в рамках реализации п.п. 18.4.3, 18.4.13, 18.4.16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22.08.2012г. № 477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услуг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полного исполнения сторонами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пределах стоимости оказанных услуг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52:00Z</dcterms:created>
  <dc:creator>40user021</dc:creator>
  <dc:description/>
  <cp:keywords/>
  <dc:language>en-US</dc:language>
  <cp:lastModifiedBy>40user021</cp:lastModifiedBy>
  <dcterms:modified xsi:type="dcterms:W3CDTF">2012-10-12T06:52:00Z</dcterms:modified>
  <cp:revision>2</cp:revision>
  <dc:subject/>
  <dc:title/>
</cp:coreProperties>
</file>