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01712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доставке квитанций по оплате за наем до нанимателей муниципальных жилых помещений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iov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лугина Ольга Андр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доставке квитанций по оплате за наем до нанимателей муниципальных жилых помещений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2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3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9221000 Услуги специализированных организаций по передаче данных и информационному обеспечению пользователей на основе баз данных и информационно - вычислительных сет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получает квитанции у Заказчика по плате за наем в срок не позднее 28 числа каждого месяца. Исполнитель ежемесячно, в течение 5 (пяти) календарных дней с момента получения квитанций от Заказчика обязан доставить каждую квитанцию до нанимателей (ящиков почтовой корреспонденции). При отсутствии ящиков почтовой корреспонденции – до нанимателя лично. Ориентировочное количество квитанций в месяц- 30000 (Тридцать тысяч) шт. Количество месяцев оказания услуг - октябрь, ноябрь, декабрь 2012г. Услуги по доставке квитанций по оплате за наем за декабрь 2012 года выполняются до 25 декабря 2012г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9.10.2012 по 31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настоящему Контракту осуществляется Заказчиком в безналичной форме, в российских рублях, в течение 10 рабочих дней с момента получения счета-фактуры от Исполнителя путем перечисления денежных средств на расчетный счет Исполнителя. Акт приема-передачи оказанных услуг составляется Исполнителем и передается Заказчику в течение 15 календарных дней со дня окончания оказания услуг за текущий месяц, после предоставления поадресного реестра. Акты приема-передачи оказанных услуг составляются ежемесячно. В случае некачественного либо несвоевременного оказания услуг, не подписания акта снижения стоимости услуг Заказчик в одностороннем порядке удерживает штрафные санкции из окончательного расчета с Исполнителем, согласно условиям контракт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6:00Z</dcterms:created>
  <dc:creator>Бухгалтер</dc:creator>
  <dc:description/>
  <cp:keywords/>
  <dc:language>en-US</dc:language>
  <cp:lastModifiedBy>Бухгалтер</cp:lastModifiedBy>
  <dcterms:modified xsi:type="dcterms:W3CDTF">2012-10-11T11:36:00Z</dcterms:modified>
  <cp:revision>6</cp:revision>
  <dc:subject/>
  <dc:title/>
</cp:coreProperties>
</file>