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84"/>
        <w:gridCol w:w="2381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ьерской служ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и 1 квитанции по г.Пер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ская служба «Стрел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руб.70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r>
              <w:rPr>
                <w:sz w:val="24"/>
                <w:szCs w:val="24"/>
                <w:lang w:val="en-US" w:eastAsia="ru-RU"/>
              </w:rPr>
              <w:t>strela-ks.c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ФГУП «Почта Росс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323232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руб.24коп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http://почта-росии.рф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360"/>
        <w:rPr/>
      </w:pPr>
      <w:r>
        <w:rPr>
          <w:rFonts w:cs="Times New Roman" w:ascii="Times New Roman" w:hAnsi="Times New Roman"/>
          <w:sz w:val="24"/>
          <w:szCs w:val="24"/>
        </w:rPr>
        <w:t>(2,70+2,24)/2 = 2,47 руб. (средняя стоимость доставки 1 квитанции по оплате за наем)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0000 х 2,47 = 74100 руб. (стоимость услуг при заказе на 1 месяц)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00 – ориентировочное количество квитанций по оплате за наем в месяц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2 – средняя стоимость доставки одной квитанции по оплате за наем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74100 х 3=222300 руб. (стоимость услуг при заказе на 3 месяца)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character" w:styleId="Bserpurlitem1">
    <w:name w:val="b-serp-url__item1"/>
    <w:basedOn w:val="Style10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03:00Z</dcterms:created>
  <dc:creator>ovmsk8</dc:creator>
  <dc:description/>
  <cp:keywords/>
  <dc:language>en-US</dc:language>
  <cp:lastModifiedBy>Бухгалтер</cp:lastModifiedBy>
  <cp:lastPrinted>2012-07-12T15:07:00Z</cp:lastPrinted>
  <dcterms:modified xsi:type="dcterms:W3CDTF">2012-10-11T10:11:00Z</dcterms:modified>
  <cp:revision>16</cp:revision>
  <dc:subject/>
  <dc:title>Приложение № 4</dc:title>
</cp:coreProperties>
</file>