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1 октября  201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ремонт  больничного лиф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униципальном бюджетном учреждении здравоохранения «Городская поликлиника   №2»  по адресу: г. Пермь, ул. Братьев Игнатовых 3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стоящее техническое задание является неотъемлемой частью (приложением) к Договору </w:t>
      </w:r>
      <w:r>
        <w:rPr>
          <w:b/>
          <w:sz w:val="22"/>
          <w:szCs w:val="22"/>
          <w:u w:val="single"/>
        </w:rPr>
        <w:t>на ремонт больничного лифта в МБУЗ «ГП №2»  по адресу: г. Пермь, ул. Братьев Игнатовых-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1. МБУЗ «ГП № 2» по адресу: г. Пермь, ул. Братьев Игнатовых 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а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 Наличие лицензий и свидетельств (СРО) на право осуществления заявленного вида деятельно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Наличие квалифицированного персонала (подтверждается документами установленного образц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Техническая оснащенность претенден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 для производства рабо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>4.1.Выполнение требований Правил устройства и безопасной эксплуатации лифтов (ПБ 10-558-03) утвержденные Постановлением Госгортехнадзором РФ от 16 мая 2003г. за №3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>4.2 Выполнение требований Технического регламента о безопасности лифтов, утвержденный постановлением Правительства РФ от 02.10.2009г. №782.</w:t>
      </w:r>
    </w:p>
    <w:p>
      <w:pPr>
        <w:pStyle w:val="Style14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ехнические характеристики лифта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tbl>
      <w:tblPr>
        <w:tblW w:w="104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77"/>
        <w:gridCol w:w="1980"/>
        <w:gridCol w:w="1929"/>
        <w:gridCol w:w="2976"/>
        <w:gridCol w:w="1371"/>
      </w:tblGrid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ли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ка лифта, его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гистрационный и заводской номер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Характеристика, год изготовления и ввода в эксплуатацию,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Режим работы</w:t>
            </w:r>
          </w:p>
          <w:p>
            <w:pPr>
              <w:pStyle w:val="31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больни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</w:rPr>
              <w:t>г. Пермь ул.Братьев 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зданий ЛПУ </w:t>
            </w:r>
          </w:p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 6539</w:t>
            </w:r>
          </w:p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 .№ 3474  м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-500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– 0,5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тажей-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23,1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в эксплуатацию 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0-21.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щие требов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должен иметь действующие документы, позволяющие выполнять работы по техническому обслуживанию и ремонту лифтового оборуд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Специалисты Подрядчика должны быть аттестованы в соответствии с требованиями ПУБЭ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Обязательно наличие у Подрядчика участка по наладке лифтов, а также специализированного оборудования по диагностированию и ремон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Подрядчик обязан в течение 3 дней после подписания Договора (МК) предоставить Заказчик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 по ремонту лифтового оборуд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5.Подрядчик должен иметь ремонтную  службу для выполнения трудоемких восстановительных рабо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7.  Подрядчик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При выполнении работ соблюдать все нормативные документы, принятые на территории Российской Федерации, регламентирующие выполнение работ по техническому обслуживанию и ремонту лифтового оборудования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Инструкции по эксплуатации и ремонту завода-изготовител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регламент о безопасности лифтов, утвержденный постановлением Правительства РФ от 02.10. 2009г. № 782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а устройства и безопасной эксплуатации лифтов ПБ10-558-03, утвержденные постановлением Госгортехнадзора России от 16.05.03г.№ 31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ГОСТ 22011-95 «Лифты пассажирские, больничные и грузовые. Технические условия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«Положение о порядке организации эксплуатации лифтов в Российской Федерации», утвержденное приказом Госстроя РФ от 30.06.1999г. № 158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а устройства электроустановок (ПУЭ) седьмое издани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 Правила технической эксплуатации электроустановок потребителей (ПТЭЭП), утвержденные приказом Минэнерго РФ от 13.01.2003г. № 6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Б при эксплуатации электроустановок ПОТ РМ-016-2001 РД153-34.0-03.150-00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 выполнять работы в соответствии с технической (эксплуатационной) документацией завода изготов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7.2. Работы должны выполняться с использованием оборудования и инструмента, материалов и запасных частей Подрядчика, которые должны соответствовать требованиям СНиПа, ГОСТа, ТУ и другим нормативным документам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Материально-технические ресурсы, применяемые при выполнении работ, должны быть сертифицированы на соответствие требованиям промышленной безопасности и требованиям нормативных документов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7.3. По окончанию ремонтных работ Подрядчик обязан предъявить Заказчику положительные результаты технического освидетельствование лифта. Стоимость услуги по техническому освидетельствованию входит в сумму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</w:t>
        <w:tab/>
        <w:t xml:space="preserve"> Особые условия: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1. Все работы по ремонту лифтового оборудования проводятся на действующем объекте без нарушения лечебного процесс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эксплуатацию объекта для жизни и здоровья людей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left" w:pos="567" w:leader="none"/>
          <w:tab w:val="left" w:pos="851" w:leader="none"/>
        </w:tabs>
        <w:spacing w:before="0" w:after="0"/>
        <w:rPr/>
      </w:pPr>
      <w:r>
        <w:rPr>
          <w:bCs w:val="false"/>
          <w:i w:val="false"/>
          <w:iCs w:val="false"/>
          <w:sz w:val="22"/>
          <w:szCs w:val="22"/>
        </w:rPr>
        <w:t>9.</w:t>
      </w:r>
      <w:r>
        <w:rPr>
          <w:i w:val="false"/>
          <w:sz w:val="22"/>
          <w:szCs w:val="22"/>
        </w:rPr>
        <w:t>Срок выполнения работ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9.1. Начало выполнения работ:  с момента подписания  Договора.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2"/>
          <w:szCs w:val="22"/>
        </w:rPr>
        <w:t>9.2. Окончание работ: в течение 3</w:t>
      </w:r>
      <w:r>
        <w:rPr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 календарных дней с момента начала рабо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0.Гантийные требования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2"/>
          <w:szCs w:val="22"/>
        </w:rPr>
        <w:t>10.1.  На проведенные ремонтные работы, оборудование и материалы должна быть предоставлена гарантия на срок не менее 36 месяцев, с момента сдачи работ. Сроки устранения дефектов по гарантии не более пяти рабочих дней.</w:t>
        <w:b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ставитель: начальник вспомогательного отдела ____________________А.Г. Леонтье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огласовано: и.о. директора поликлиники _______________</w:t>
      </w:r>
      <w:bookmarkStart w:id="0" w:name="_GoBack"/>
      <w:bookmarkEnd w:id="0"/>
      <w:r>
        <w:rPr>
          <w:sz w:val="22"/>
          <w:szCs w:val="22"/>
        </w:rPr>
        <w:t>____________  Е.М. Сидор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0:00Z</dcterms:created>
  <dc:creator>URUSER_12</dc:creator>
  <dc:description/>
  <cp:keywords/>
  <dc:language>en-US</dc:language>
  <cp:lastModifiedBy>URUSER_12</cp:lastModifiedBy>
  <dcterms:modified xsi:type="dcterms:W3CDTF">2012-10-11T06:04:00Z</dcterms:modified>
  <cp:revision>8</cp:revision>
  <dc:subject/>
  <dc:title/>
</cp:coreProperties>
</file>