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right"/>
        <w:rPr/>
      </w:pPr>
      <w:r>
        <w:rPr/>
        <w:t>Приложение № 2</w:t>
      </w:r>
    </w:p>
    <w:p>
      <w:pPr>
        <w:pStyle w:val="Normal"/>
        <w:ind w:right="21" w:hanging="0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Гражданско-правовой договор № </w:t>
      </w:r>
      <w:r>
        <w:rPr>
          <w:b/>
          <w:sz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работку проектно-сметной документации на устройство лифта в здании МБУЗ «Городская поликлиника № 12»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4"/>
        </w:rPr>
      </w:pPr>
      <w:r>
        <w:rPr>
          <w:sz w:val="24"/>
        </w:rPr>
        <w:t>г. Пермь                                                                                                                  «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                  </w:t>
      </w:r>
      <w:r>
        <w:rPr>
          <w:sz w:val="24"/>
        </w:rPr>
        <w:t>2012г.</w:t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здравоохранения «Городская поликлиника № 12», именуемое в дальнейшем «Заказчик», в лице в лице главного врача Штэфана Павла Владимировича, действующего на основании Устава, с одной стороны и 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>именуемое в дальнейшем Исполнитель, в лице</w:t>
      </w:r>
      <w:r>
        <w:rPr>
          <w:sz w:val="22"/>
          <w:szCs w:val="22"/>
          <w:u w:val="single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 , действующего на основании </w:t>
      </w:r>
      <w:r>
        <w:rPr>
          <w:sz w:val="22"/>
          <w:szCs w:val="22"/>
          <w:u w:val="single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, с другой стороны, именуемое далее «Стороны», по результату проведения 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(протокол №</w:t>
      </w:r>
      <w:r>
        <w:rPr>
          <w:sz w:val="22"/>
          <w:szCs w:val="22"/>
          <w:u w:val="single"/>
        </w:rPr>
        <w:t xml:space="preserve">               </w:t>
      </w: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       </w:t>
      </w:r>
      <w:r>
        <w:rPr>
          <w:sz w:val="22"/>
          <w:szCs w:val="22"/>
        </w:rPr>
        <w:t>2012 г.), заключили настоящий Гражданско-правовой договор о нижеследующем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Style13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оручает, а Исполнитель обязуется разработать по заданию Заказчика проектно-сметную документацию на устройство лифта в здании поликлиники № 12 по ул. Автозаводская, 82 (Литер В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Исполнителя.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При выполнении настоящего договора Исполнитель обяза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1. выполнить работы, предусмотренные в настоящем договоре, и сдать их результат Заказчик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2. выполнить работу качественно и в сроки, установленные настоящим договор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3. выполнить в полном объеме свои обязательства, предусмотренные в других разделах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4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.1.5. Проектной организации необходимо иметь действующее свидетельство о допуске к работам, выданное саморегулируемой организацией, которые оказывают влияние на безопасность объектов капитального строительства.  Свидетельство должно содержать следующие виды работ:</w:t>
      </w:r>
    </w:p>
    <w:p>
      <w:pPr>
        <w:pStyle w:val="TextBody"/>
        <w:jc w:val="both"/>
        <w:rPr/>
      </w:pPr>
      <w:r>
        <w:rPr>
          <w:rStyle w:val="StrongEmphasis"/>
          <w:b/>
          <w:sz w:val="22"/>
          <w:szCs w:val="22"/>
        </w:rPr>
        <w:t>1. Работы по подготовке схемы планировочной организации земельного участка:</w:t>
      </w:r>
      <w:r>
        <w:rPr>
          <w:b w:val="false"/>
          <w:sz w:val="22"/>
          <w:szCs w:val="22"/>
        </w:rPr>
        <w:t xml:space="preserve">                                                 1.1. Работы по подготовке генерального плана земельного участка                                                                                          1.2. Работы по подготовке схемы планировочной организации трассы линейного объекта                                                          1.3. Работы по подготовке схемы планировочной организации полосы отвода линейного сооружения                                        </w:t>
      </w:r>
      <w:r>
        <w:rPr>
          <w:rStyle w:val="StrongEmphasis"/>
          <w:b/>
          <w:sz w:val="22"/>
          <w:szCs w:val="22"/>
        </w:rPr>
        <w:t>2. Работы по подготовке архитектурных решений</w:t>
      </w:r>
      <w:r>
        <w:rPr>
          <w:b w:val="false"/>
          <w:sz w:val="22"/>
          <w:szCs w:val="22"/>
        </w:rPr>
        <w:t xml:space="preserve">                     </w:t>
      </w:r>
    </w:p>
    <w:p>
      <w:pPr>
        <w:pStyle w:val="TextBody"/>
        <w:jc w:val="both"/>
        <w:rPr/>
      </w:pPr>
      <w:r>
        <w:rPr>
          <w:rStyle w:val="StrongEmphasis"/>
          <w:b/>
          <w:sz w:val="22"/>
          <w:szCs w:val="22"/>
        </w:rPr>
        <w:t>3. Работы по подготовке конструктивных решений</w:t>
      </w:r>
      <w:r>
        <w:rPr>
          <w:b w:val="false"/>
          <w:sz w:val="22"/>
          <w:szCs w:val="22"/>
        </w:rPr>
        <w:t xml:space="preserve">                </w:t>
      </w:r>
    </w:p>
    <w:p>
      <w:pPr>
        <w:pStyle w:val="TextBody"/>
        <w:jc w:val="both"/>
        <w:rPr/>
      </w:pPr>
      <w:r>
        <w:rPr>
          <w:rStyle w:val="StrongEmphasis"/>
          <w:b/>
          <w:sz w:val="22"/>
          <w:szCs w:val="22"/>
        </w:rPr>
        <w:t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</w:r>
      <w:r>
        <w:rPr>
          <w:b w:val="false"/>
          <w:sz w:val="22"/>
          <w:szCs w:val="22"/>
        </w:rPr>
        <w:t xml:space="preserve">:                                                       4.1.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                                                                           4.2. Работы по подготовке проектов внутренних инженерных систем водоснабжения и канализации                                          4.3. Работы по подготовке проектов внутренних систем электроснабжения                                                                        4.4. Работы по подготовке проектов внутренних слаботочных систем                                                                                            4.5. Работы по подготовке проектов внутренних диспетчеризации, автоматизации и управления инженерными системами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4.6. Работы по подготовке проектов внутренних систем газоснабжения                                                                                   </w:t>
      </w:r>
      <w:r>
        <w:rPr>
          <w:rStyle w:val="StrongEmphasis"/>
          <w:b/>
          <w:sz w:val="22"/>
          <w:szCs w:val="22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  <w:r>
        <w:rPr>
          <w:b w:val="false"/>
          <w:sz w:val="22"/>
          <w:szCs w:val="22"/>
        </w:rPr>
        <w:t xml:space="preserve">                                 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5.1. Работы по подготовке проектов наружных сетей теплоснабжения и их сооружений                                             5.2. Работы по подготовке проектов наружных сетей водоснабжения и канализации и их сооружений                         5.3. Работы по подготовке проектов наружных сетей электроснабжения до 35 кВ включительно и их сооружений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5.4. Работы по подготовке проектов наружных сетей электроснабжения не более 110 кВ включительно и их сооружений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5.5. Работы по подготовке проектов наружных сетей электроснабжения 110 кВ и более и их сооружений                  5.6. Работы по подготовке проектов наружных сетей слаботочных систем                                                                           5.7. Работы по подготовке проектов наружных сетей газоснабжения и их сооружений                                                        </w:t>
      </w:r>
      <w:r>
        <w:rPr>
          <w:rStyle w:val="StrongEmphasis"/>
          <w:b/>
          <w:sz w:val="22"/>
          <w:szCs w:val="22"/>
        </w:rPr>
        <w:t>6. Работы по подготовке технологических решений:</w:t>
      </w:r>
      <w:r>
        <w:rPr>
          <w:b w:val="false"/>
          <w:sz w:val="22"/>
          <w:szCs w:val="22"/>
        </w:rPr>
        <w:t xml:space="preserve">     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.1. Работы по подготовке технологических решений жилых зданий и их комплексов                                                              6.2. Работы по подготовке технологических решений общественных зданий и сооружений и их комплексов      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.3. Работы по подготовке технологических решений производственных зданий и сооружений и их комплексов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.4. Работы по подготовке технологических решений объектов транспортного назначения и их комплексов                       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.6. Работы по подготовке технологических решений объектов сельскохозяйственного назначения и их комплексов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.7. Работы по подготовке технологических решений объектов специального назначения и их комплексов                         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.9. Работы по подготовке технологических решений объектов сбора, обработки, хранения, переработки и утилизации отходов и их комплексов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.10. Работы по подготовке технологических решений объектов атомной энергетики и промышленности и их комплексов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rStyle w:val="StrongEmphasis"/>
          <w:b/>
          <w:sz w:val="22"/>
          <w:szCs w:val="22"/>
        </w:rPr>
        <w:t>7. Работы по разработке специальных разделов проектной документации:</w:t>
      </w:r>
      <w:r>
        <w:rPr>
          <w:b w:val="false"/>
          <w:sz w:val="22"/>
          <w:szCs w:val="22"/>
        </w:rPr>
        <w:t xml:space="preserve">                                                                                 7.1. Инженерно-технические мероприятия по гражданской обороне                                                                                              7.2. Инженерно-технические мероприятия по предупреждению чрезвычайных ситуаций природного и техногенного характера                                                                     </w:t>
      </w:r>
    </w:p>
    <w:p>
      <w:pPr>
        <w:pStyle w:val="TextBody"/>
        <w:jc w:val="both"/>
        <w:rPr/>
      </w:pPr>
      <w:r>
        <w:rPr>
          <w:rStyle w:val="StrongEmphasis"/>
          <w:b/>
          <w:sz w:val="22"/>
          <w:szCs w:val="22"/>
        </w:rPr>
        <w:t>8. Работы по подготовке проектов организации строительства, сносу и демонтажу зданий и сооружений, продлению срока эксплуатации и консервации</w:t>
      </w:r>
      <w:r>
        <w:rPr>
          <w:b w:val="false"/>
          <w:sz w:val="22"/>
          <w:szCs w:val="22"/>
        </w:rPr>
        <w:t xml:space="preserve">                                                                                     </w:t>
      </w:r>
      <w:r>
        <w:rPr>
          <w:rStyle w:val="StrongEmphasis"/>
          <w:b/>
          <w:sz w:val="22"/>
          <w:szCs w:val="22"/>
        </w:rPr>
        <w:t>9. Работы по подготовке проектов мероприятий по охране окружающей среды</w:t>
      </w: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rStyle w:val="StrongEmphasis"/>
          <w:b/>
          <w:sz w:val="22"/>
          <w:szCs w:val="22"/>
        </w:rPr>
        <w:t>10. Работы по подготовке проектов мероприятий по обеспечению пожарной безопасности</w:t>
      </w:r>
      <w:r>
        <w:rPr>
          <w:b w:val="false"/>
          <w:sz w:val="22"/>
          <w:szCs w:val="22"/>
        </w:rPr>
        <w:t xml:space="preserve">                                       </w:t>
      </w:r>
      <w:r>
        <w:rPr>
          <w:rStyle w:val="StrongEmphasis"/>
          <w:b/>
          <w:sz w:val="22"/>
          <w:szCs w:val="22"/>
        </w:rPr>
        <w:t>11. Работы по подготовке проектов мероприятий по обеспечению доступа маломобильных групп населения</w:t>
      </w:r>
      <w:r>
        <w:rPr>
          <w:b w:val="false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12. Работы по обследованию строительных конструкций зданий и сооружений</w:t>
      </w:r>
    </w:p>
    <w:p>
      <w:pPr>
        <w:pStyle w:val="Normal"/>
        <w:tabs>
          <w:tab w:val="clear" w:pos="708"/>
          <w:tab w:val="left" w:pos="43" w:leader="none"/>
        </w:tabs>
        <w:ind w:firstLine="720"/>
        <w:jc w:val="both"/>
        <w:rPr/>
      </w:pPr>
      <w:r>
        <w:rPr>
          <w:sz w:val="22"/>
          <w:szCs w:val="22"/>
        </w:rPr>
        <w:t>2.1.6. Рабочую документацию оформить подписями руководителя, ГИПа, круглой печатью организации, а также справкой о соответствии проектной документации требованиям действующего законодательства.</w:t>
      </w:r>
    </w:p>
    <w:p>
      <w:pPr>
        <w:pStyle w:val="Normal"/>
        <w:tabs>
          <w:tab w:val="clear" w:pos="708"/>
          <w:tab w:val="left" w:pos="43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дача работ Заказчику:</w:t>
      </w:r>
    </w:p>
    <w:p>
      <w:pPr>
        <w:pStyle w:val="Normal"/>
        <w:tabs>
          <w:tab w:val="clear" w:pos="708"/>
          <w:tab w:val="left" w:pos="43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ектную документацию и технические отчёты в 3-х экземплярах в переплетённом виде и 1 экземпляр в электронном вариан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метную документацию 1 экземпляр в переплетённом виде и 1 экземпляр в электронном варианте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44" w:hRule="atLeast"/>
        </w:trPr>
        <w:tc>
          <w:tcPr>
            <w:tcW w:w="1036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2.1.7. Проектную документацию на капитальный ремонт согласовать с Техническим надзором.</w:t>
            </w:r>
          </w:p>
          <w:p>
            <w:pPr>
              <w:pStyle w:val="Normal"/>
              <w:ind w:left="18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проверку достоверности определения сметной стоимости объекта капитального строительства в «Управление государственной экспертизы Пермского края».</w:t>
            </w:r>
          </w:p>
        </w:tc>
      </w:tr>
    </w:tbl>
    <w:p>
      <w:pPr>
        <w:pStyle w:val="Normal"/>
        <w:ind w:left="137" w:firstLine="57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ind w:left="137" w:firstLine="57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Заказчик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 согласовать задание на разработку проектно-сметной документ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ринять выполненные Исполнителем работы в порядке, предусмотренном настоящим договор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оплатить выполненные Исполнителем работы в порядке, предусмотренном настоящим договором.</w:t>
      </w:r>
    </w:p>
    <w:p>
      <w:pPr>
        <w:pStyle w:val="Normal"/>
        <w:ind w:left="1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, условия платежа и порядок расчетов.</w:t>
      </w:r>
    </w:p>
    <w:p>
      <w:pPr>
        <w:pStyle w:val="Normal"/>
        <w:ind w:left="432" w:first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Цена договора составляет 495 455,00 (Четыреста девяносто пять тысяч четыреста пятьдесят пять рублей 00 коп.) рублей и является неизменной в течение всего срока действ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Цена является неизменной на время действия договора, должна включать в себя все расходы по исполнению договора, налоги, сборы и прочие обязательные платежи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платы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5.1. </w:t>
      </w:r>
      <w:r>
        <w:rPr>
          <w:sz w:val="24"/>
          <w:szCs w:val="24"/>
        </w:rPr>
        <w:t>Расчет за результат выполненных работ производится в течение 30 банковских дней со дня получения оформленных должным образом и подписанных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счета-фактуры и акта передачи проектно-сметной документации при условии полного и надлежащего выполнения подрядчиком своих обязательств по </w:t>
      </w:r>
      <w:r>
        <w:rPr>
          <w:sz w:val="22"/>
          <w:szCs w:val="22"/>
        </w:rPr>
        <w:t>договор</w:t>
      </w:r>
      <w:r>
        <w:rPr>
          <w:sz w:val="24"/>
          <w:szCs w:val="24"/>
        </w:rPr>
        <w:t>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выполнения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В течение 45 рабочих дней со дня подписания договор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иемка работ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Приемка результата работ осуществляется после выполнения Исполнителем всех своих обязательств, предусмотренных настоящим договор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2. Приемка результата работ производится в течение 3-х (трех) рабочих дней со дня, следующего за днем получения Заказчиком письменного извещения Исполнителя о готовности к сдаче результата выполнен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3. Приемка результата работ подтверждается актом передачи проектно-сметной документации, который должен быть подписан Заказчиком – с одной стороны и Исполнителем – с другой стор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ачество работ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 Выполнение всех работ в полном объеме и в сроки, определенные условия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При возникновении между Заказчиком и Исполнителем споров, по поводу обнаруженных при производстве работ недостатков по требованию одной из сторон должна быть назначена экспертиз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ходы по проведению экспертизы несет Исполнитель за исключением случаев,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3. Результат работ оформляется в соответствии:</w:t>
      </w:r>
    </w:p>
    <w:p>
      <w:pPr>
        <w:pStyle w:val="Normal"/>
        <w:spacing w:lineRule="auto" w:line="276"/>
        <w:rPr/>
      </w:pPr>
      <w:r>
        <w:rPr/>
        <w:t xml:space="preserve">-  </w:t>
      </w:r>
      <w:r>
        <w:rPr>
          <w:sz w:val="22"/>
          <w:szCs w:val="22"/>
        </w:rPr>
        <w:t>СНиП 11-01-95 «Инструкция о порядке разработки, согласования, утверждения и составе проектной документации на строительство зданий, сооружений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 СНиП 31-06-2005 «Общественные здания и сооружения»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 СанПиН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 НПБ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 Градостроительным кодексом, а также в соответствии с другими действующими нормативными документ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 постановлением правительства РФ от 16.02.2008 г. № 87 «О составе разделов проектной документации и требования к их содержанию»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тветственность сторон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2. За нарушение сроков выполнения работ, установленных договором, Исполнитель выплачивает Заказчику неустойку в размере 0,1% общей цены договора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3. Факт нарушения сроков выполнения работ и сумма неустойки, удерживаемой с Исполнителя, фиксируется в  соответствующем акте Заказчика о применении штрафных санкций к Исполнител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4. 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5. За нарушение сроков оплаты выполненных и принятых работ по настоящему договор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Гражданско-правовым договором, начиная со дня, следующего после дня истечения срока исполнения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рок действия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0.1. Настоящий договор вступает в силу с момента его подписания сторонами и действует до полного исполнения всех обязательств по договору.</w:t>
      </w:r>
    </w:p>
    <w:p>
      <w:pPr>
        <w:pStyle w:val="TextBodyIndent"/>
        <w:spacing w:before="0" w:after="0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изменения, расторжения договора</w:t>
      </w:r>
    </w:p>
    <w:p>
      <w:pPr>
        <w:pStyle w:val="TextBodyIndent"/>
        <w:spacing w:before="0" w:after="0"/>
        <w:ind w:left="284"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1.1. Изменение условий договора возможно только по соглашению сторон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1.2  Расторжение договор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Заключительные положения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Договор составлен в двух экземплярах, имеющих равную юридическую силу. Неотъемлемой частью договора являются техническое задание по разработке проектно-сметной документации на устройство лифта в здании МБУЗ «Городская поликлиника № 12». (Приложение № 1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Юридические адреса и реквизиты сторон: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3"/>
        <w:gridCol w:w="499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-7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БУЗ «Городская поликлиника № 12»</w:t>
            </w:r>
          </w:p>
          <w:p>
            <w:pPr>
              <w:pStyle w:val="Normal"/>
              <w:ind w:right="-7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679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113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614113, г. Пермь, ул. Липатова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82-76-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8041321 КПП 5908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/П.В. Штэфан/</w:t>
        <w:tab/>
        <w:tab/>
        <w:t>_________________/</w:t>
      </w:r>
      <w:r>
        <w:rPr>
          <w:sz w:val="26"/>
          <w:u w:val="single"/>
        </w:rPr>
        <w:t xml:space="preserve">                               </w:t>
      </w:r>
      <w:r>
        <w:rPr>
          <w:sz w:val="26"/>
        </w:rPr>
        <w:t>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Arial Unicode MS"/>
      <w:color w:val="FF0000"/>
      <w:sz w:val="24"/>
      <w:szCs w:val="2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1:00Z</dcterms:created>
  <dc:creator>маткина</dc:creator>
  <dc:description/>
  <cp:keywords/>
  <dc:language>en-US</dc:language>
  <cp:lastModifiedBy>Econ_C10</cp:lastModifiedBy>
  <cp:lastPrinted>2012-08-13T10:56:00Z</cp:lastPrinted>
  <dcterms:modified xsi:type="dcterms:W3CDTF">2012-10-08T10:02:00Z</dcterms:modified>
  <cp:revision>25</cp:revision>
  <dc:subject/>
  <dc:title>МУНИЦИПАЛЬНЫЙ  КОНТРАКТ  №  30/01-/2007</dc:title>
</cp:coreProperties>
</file>