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56300126312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проектно-сметной документации на устройство лифта в здании поликлиники № 12 по ул. Автозаводская, 82 (Литер 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ttp://www.etp-micex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омарев Алексей Леонид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проектно-сметной документации на устройство лифта в здании поликлиники № 12 по ул. Автозаводская, 82 (Литер 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95 45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614113, Пермский край, Пермь г, ул. Автозаводская, дом 82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45 рабочих дней со дня подписа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 772,7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8 636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.10.2012 </w:t>
            </w:r>
          </w:p>
        </w:tc>
      </w:tr>
    </w:tbl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.10.2012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59:00Z</dcterms:created>
  <dc:creator>опер4</dc:creator>
  <dc:description/>
  <cp:keywords/>
  <dc:language>en-US</dc:language>
  <cp:lastModifiedBy>опер4</cp:lastModifiedBy>
  <dcterms:modified xsi:type="dcterms:W3CDTF">2012-10-11T10:03:00Z</dcterms:modified>
  <cp:revision>1</cp:revision>
  <dc:subject/>
  <dc:title/>
</cp:coreProperties>
</file>