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Приложение № 1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по разработке ПРОЕКТНО-сметной ДОКУМЕНТАЦИИ НА УСТРОЙСТВО ЛИФТА В  зданиИ </w:t>
      </w:r>
      <w:r>
        <w:rPr>
          <w:iCs/>
          <w:sz w:val="24"/>
          <w:szCs w:val="24"/>
        </w:rPr>
        <w:t>поликлиники №12 по ул. Автозаводская, 82 (Литер В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 Заказчик и его ад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МБУЗ «Городская поликлиника №12», ул. Автозаводская, 82 (Литер В)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ектная организация –    генеральный проектировщик и его ад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Наименование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лифта в  здании</w:t>
            </w:r>
            <w:r>
              <w:rPr>
                <w:i/>
                <w:color w:val="000000"/>
                <w:sz w:val="24"/>
                <w:szCs w:val="24"/>
              </w:rPr>
              <w:t xml:space="preserve"> МБУЗ «Городская поликлиника №12», ул. Автозаводская, 82 (Литер В)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ектная документация, Рабочая документация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Реконструкция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 на устройство лифта в здании </w:t>
            </w:r>
            <w:r>
              <w:rPr>
                <w:i/>
                <w:color w:val="000000"/>
                <w:sz w:val="24"/>
                <w:szCs w:val="24"/>
              </w:rPr>
              <w:t>МБУЗ «Городская поликлиника №12», ул. Автозаводская, 82 (Литер В),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 соответствии с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Федеральным законом №243-ФЗ от 18.07.2011 «О внесении изменений в Градостроительный кодекс Российской Федерации и отдельные законодательные акты Российской Федерации» ст. 48,</w:t>
            </w:r>
            <w:r>
              <w:rPr/>
              <w:t xml:space="preserve"> </w:t>
            </w:r>
            <w:r>
              <w:rPr>
                <w:i/>
                <w:sz w:val="24"/>
              </w:rPr>
              <w:t>в составе документации предусмотреть следующие раздел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Раздел ПЗ: Общая пояснительная записк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rPr/>
            </w:pPr>
            <w:r>
              <w:rPr>
                <w:i/>
                <w:sz w:val="24"/>
              </w:rPr>
              <w:t>Раздел ПЗУ: Схема планировочной организации земельного участка.  В составе раздела предусмотр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хема расположения лифта на земельном участ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Благоустройство территор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rPr/>
            </w:pPr>
            <w:r>
              <w:rPr>
                <w:i/>
                <w:color w:val="000000"/>
                <w:sz w:val="24"/>
              </w:rPr>
              <w:t>Раздел АР: Архитектурные решения.</w:t>
            </w:r>
            <w:r>
              <w:rPr>
                <w:i/>
                <w:sz w:val="24"/>
              </w:rPr>
              <w:t xml:space="preserve"> В составе раздела предусмотреть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стройство лифтового хол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Закладку оконных проёмов в санузл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стройство оконного проёма в кабинете системного администрат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Выполнить разборку  оконных проёмов до уровня пола в местах устройства дверей  в лифтовой холл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аздел КР: Конструктивные и объёмно –планировочные реше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459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Лифтовую шахту и холл выполнить пристроем к основному зданию поликлини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459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Стены лифтовой шахты выполнить из керамического кирпича с утепление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742" w:hanging="42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Раздел ЭО: Система электроснабжения. В составе раздела предусмотреть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Электроснабжение лифта, освещение лифтового холла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дел ОВ: Отопление и вентиляция.  В составе раздела предусмотреть устройство отопления и вентиляции в машинном отделении лифта, холл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дел ПБ: 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дел ПОС: Проект организации строитель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дел СМ: Сметную документацию,</w:t>
            </w:r>
            <w:r>
              <w:rPr>
                <w:i/>
                <w:sz w:val="24"/>
                <w:szCs w:val="24"/>
              </w:rPr>
              <w:t xml:space="preserve"> разработать базисно-индексным методом, с применением индекса инфляции ФГУ ФЦЦС на момент сдачи проектной документации. Для разработки сметного расчета применить действующую базу ФЕР в новой редакции.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-35.2004</w:t>
            </w:r>
            <w:r>
              <w:rPr>
                <w:b/>
                <w:i/>
                <w:sz w:val="24"/>
              </w:rPr>
              <w:t xml:space="preserve">. </w:t>
            </w:r>
          </w:p>
          <w:p>
            <w:pPr>
              <w:pStyle w:val="Heading1"/>
              <w:ind w:left="0" w:hanging="0"/>
              <w:jc w:val="both"/>
              <w:rPr>
                <w:i/>
                <w:i/>
                <w:sz w:val="20"/>
                <w:u w:val="none"/>
              </w:rPr>
            </w:pPr>
            <w:r>
              <w:rPr>
                <w:i/>
                <w:sz w:val="20"/>
                <w:u w:val="none"/>
              </w:rPr>
              <w:t>При разработке рабочего проекта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СанПиН 2.1.3.2630-10 «Санитарно-эпидемиологические требования к организациям, осуществляющим медицинскую деятельность», и иными нормативными документами, действующими на территории РФ.</w:t>
            </w:r>
          </w:p>
        </w:tc>
      </w:tr>
      <w:tr>
        <w:trPr>
          <w:trHeight w:val="7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Выполнение инженерных изыск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5" w:leader="none"/>
              </w:tabs>
              <w:ind w:left="0" w:hanging="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инженерно-геологические и инженерно - геодезические изыскания в полном объеме, достаточном для подготовки проектной и рабочей документации по объекту в целом, в соответствии с требованиями СНиП 11.02.96 «Инженерные изыскания для строительства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Выполнить техническое обследование строительных конструкций фундаментов здания в местах устройства пристроя.</w:t>
            </w:r>
          </w:p>
        </w:tc>
      </w:tr>
      <w:tr>
        <w:trPr>
          <w:trHeight w:val="9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Срок выполнения проектных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 рабочих дней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требования к исполнител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ектной организации необходимо иметь действующее свидетельство о допуске к работам, выданное саморегулируемой организацией, которые оказывают влияние на безопасность объектов капитального строительства.  Свидетельство должно содержать следующие виды работ:</w:t>
            </w:r>
          </w:p>
          <w:p>
            <w:pPr>
              <w:pStyle w:val="Style8"/>
              <w:spacing w:before="100" w:after="100"/>
              <w:rPr/>
            </w:pPr>
            <w:r>
              <w:rPr>
                <w:rStyle w:val="StrongEmphasis"/>
              </w:rPr>
              <w:t>1. Работы по подготовке схемы планировочной организации земельного участка:</w:t>
            </w:r>
            <w:r>
              <w:rPr/>
              <w:t xml:space="preserve">                                                 1.1. Работы по подготовке генерального плана земельного участка                                                                                          1.2. Работы по подготовке схемы планировочной организации трассы линейного объекта                                                          1.3. Работы по подготовке схемы планировочной организации полосы отвода линейного сооружения                                        </w:t>
            </w:r>
            <w:r>
              <w:rPr>
                <w:rStyle w:val="StrongEmphasis"/>
              </w:rPr>
              <w:t>2. Работы по подготовке архитектурных решений</w:t>
            </w:r>
            <w:r>
              <w:rPr/>
              <w:t xml:space="preserve">                     </w:t>
            </w:r>
            <w:r>
              <w:rPr>
                <w:rStyle w:val="StrongEmphasis"/>
              </w:rPr>
              <w:t>3. Работы по подготовке конструктивных решений</w:t>
            </w:r>
            <w:r>
              <w:rPr/>
              <w:t xml:space="preserve">                 </w:t>
            </w:r>
            <w:r>
              <w:rPr>
                <w:rStyle w:val="StrongEmphasis"/>
              </w:rPr>
      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      </w:r>
            <w:r>
              <w:rPr/>
              <w:t xml:space="preserve">:                                                       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                                                                           4.2. Работы по подготовке проектов внутренних инженерных систем водоснабжения и канализации                                          4.3. Работы по подготовке проектов внутренних систем электроснабжения                                                                        4.4. Работы по подготовке проектов внутренних слаботочных систем                                                                                            4.5. Работы по подготовке проектов внутренних диспетчеризации, автоматизации и управления инженерными системами                                                                                       4.6. Работы по подготовке проектов внутренних систем газоснабжения                                                                                   </w:t>
            </w:r>
            <w:r>
              <w:rPr>
                <w:rStyle w:val="StrongEmphasis"/>
              </w:rPr>
              <w:t>5. Работы по подготовке сведений о наружных сетях инженерно-технического обеспечения, о перечне инженерно-технических мероприятий:</w:t>
            </w:r>
            <w:r>
              <w:rPr/>
              <w:t xml:space="preserve">                                  5.1. Работы по подготовке проектов наружных сетей теплоснабжения и их сооружений                                             5.2. Работы по подготовке проектов наружных сетей водоснабжения и канализации и их сооружений                         5.3. Работы по подготовке проектов наружных сетей электроснабжения до 35 кВ включительно и их сооружений                                                                                     5.4. Работы по подготовке проектов наружных сетей электроснабжения не более 110 кВ включительно и их сооружений                                                                                       5.5. Работы по подготовке проектов наружных сетей электроснабжения 110 кВ и более и их сооружений                  5.6. Работы по подготовке проектов наружных сетей слаботочных систем                                                                           5.7. Работы по подготовке проектов наружных сетей газоснабжения и их сооружений                                                        </w:t>
            </w:r>
            <w:r>
              <w:rPr>
                <w:rStyle w:val="StrongEmphasis"/>
              </w:rPr>
              <w:t>6. Работы по подготовке технологических решений:</w:t>
            </w:r>
            <w:r>
              <w:rPr/>
              <w:t xml:space="preserve">          6.1. Работы по подготовке технологических решений жилых зданий и их комплексов                                                              6.2. Работы по подготовке технологических решений общественных зданий и сооружений и их комплексов           6.3. Работы по подготовке технологических решений производственных зданий и сооружений и их комплексов                                                                                   6.4. Работы по подготовке технологических решений объектов транспортного назначения и их комплексов                            6.6. Работы по подготовке технологических решений объектов сельскохозяйственного назначения и их комплексов                                                                                     6.7. Работы по подготовке технологических решений объектов специального назначения и их комплексов                              6.9. Работы по подготовке технологических решений объектов сбора, обработки, хранения, переработки и утилизации отходов и их комплексов                                                              6.10. Работы по подготовке технологических решений объектов атомной энергетики и промышленности и их комплексов                                                                                      </w:t>
            </w:r>
            <w:r>
              <w:rPr>
                <w:rStyle w:val="StrongEmphasis"/>
              </w:rPr>
              <w:t>7. Работы по разработке специальных разделов проектной документации:</w:t>
            </w:r>
            <w:r>
              <w:rPr/>
              <w:t xml:space="preserve">                                                                                 7.1. Инженерно-технические мероприятия по гражданской обороне                                                                                              7.2. Инженерно-технические мероприятия по предупреждению чрезвычайных ситуаций природного и техногенного характера                                                                     </w:t>
            </w:r>
            <w:r>
              <w:rPr>
                <w:rStyle w:val="StrongEmphasis"/>
              </w:rPr>
              <w:t>8. Работы по подготовке проектов организации строительства, сносу и демонтажу зданий и сооружений, продлению срока эксплуатации и консервации</w:t>
            </w:r>
            <w:r>
              <w:rPr/>
              <w:t xml:space="preserve">                                                                                     </w:t>
            </w:r>
            <w:r>
              <w:rPr>
                <w:rStyle w:val="StrongEmphasis"/>
              </w:rPr>
              <w:t>9. Работы по подготовке проектов мероприятий по охране окружающей среды</w:t>
            </w:r>
            <w:r>
              <w:rPr/>
              <w:t xml:space="preserve">                                                                                       </w:t>
            </w:r>
            <w:r>
              <w:rPr>
                <w:rStyle w:val="StrongEmphasis"/>
              </w:rPr>
              <w:t>10. Работы по подготовке проектов мероприятий по обеспечению пожарной безопасности</w:t>
            </w:r>
            <w:r>
              <w:rPr/>
              <w:t xml:space="preserve">                                       </w:t>
            </w:r>
            <w:r>
              <w:rPr>
                <w:rStyle w:val="StrongEmphasis"/>
              </w:rPr>
              <w:t>11. Работы по подготовке проектов мероприятий по обеспечению доступа маломобильных групп населения</w:t>
            </w:r>
            <w:r>
              <w:rPr/>
              <w:t xml:space="preserve">                                                                                          </w:t>
            </w:r>
            <w:r>
              <w:rPr>
                <w:rStyle w:val="StrongEmphasis"/>
              </w:rPr>
              <w:t>12. Работы по обследованию строительных конструкций зданий и сооружений</w:t>
            </w:r>
          </w:p>
        </w:tc>
      </w:tr>
      <w:tr>
        <w:trPr>
          <w:trHeight w:val="3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hanging="98"/>
              <w:jc w:val="both"/>
              <w:rPr/>
            </w:pP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Сроки предоставления гарантийных обязательств на проектную документацию Исполнителем – 2 года.</w:t>
            </w:r>
          </w:p>
        </w:tc>
      </w:tr>
      <w:tr>
        <w:trPr>
          <w:trHeight w:val="5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Особые условия 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согласовать с «Управлением государственной экспертизы Пермского края», а также с Западно-Уральским управлением Федеральной службы по экологическому, технологическому и атомному надзору- Ростехнадзор.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06:00Z</dcterms:created>
  <dc:creator>Технадзор</dc:creator>
  <dc:description/>
  <cp:keywords/>
  <dc:language>en-US</dc:language>
  <cp:lastModifiedBy>Econ_C10</cp:lastModifiedBy>
  <cp:lastPrinted>2012-10-08T14:51:00Z</cp:lastPrinted>
  <dcterms:modified xsi:type="dcterms:W3CDTF">2012-10-08T08:53:00Z</dcterms:modified>
  <cp:revision>61</cp:revision>
  <dc:subject/>
  <dc:title>УТВЕРЖДАЮ</dc:title>
</cp:coreProperties>
</file>