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1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11» октября 2012 г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на оказание услуг по приобретению подарков для победителей городского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Cs w:val="false"/>
          <w:sz w:val="24"/>
          <w:szCs w:val="24"/>
        </w:rPr>
        <w:t>смотра –конкурс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Департамента промышленной политики, инвестиций и предпринимательства администрации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2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33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и поставка ценных подарк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муниципального контракта в соответствии с техническим заданием и извещением о проведении запроса котиров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 стоимость поставляемого товара, а также все расходы, связанные с доставкой, разгрузкой и сборкой товара по адресу  Заказчика, указанном в техническом задании (приложение № 2 к Извещению о проведении котировки), расходы по уборке и вывозу упаковочного материала, стоимость упаковки, уплату таможенных пошлин, налогов, сборов, других обязательных платежей и прочих  расходов Исполнителя, которые могут возникнуть в процессе приобретения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и поставка ценных подарк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муниципального контракта в соответствии с техническим заданием и извещением о проведении запроса котиров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 стоимость поставляемого товара, а также все расходы, связанные с доставкой, разгрузкой и сборкой товара по адресу  Заказчика, указанном в техническом задании (приложение № 2 к Извещению о проведении котировки), расходы по уборке и вывозу упаковочного материала, стоимость упаковки, уплату таможенных пошлин, налогов, сборов, других обязательных платежей и прочих  расходов Исполнителя, которые могут возникнуть в процессе приобретения товара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/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76"/>
      <w:jc w:val="both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H">
    <w:name w:val="Table H"/>
    <w:basedOn w:val="Table"/>
    <w:qFormat/>
    <w:pPr>
      <w:tabs>
        <w:tab w:val="clear" w:pos="708"/>
        <w:tab w:val="left" w:pos="3428" w:leader="none"/>
      </w:tabs>
      <w:jc w:val="center"/>
    </w:pPr>
    <w:rPr>
      <w:b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4:31:00Z</dcterms:created>
  <dc:creator>SNA</dc:creator>
  <dc:description/>
  <cp:keywords/>
  <dc:language>en-US</dc:language>
  <cp:lastModifiedBy>Dyachenko</cp:lastModifiedBy>
  <cp:lastPrinted>2011-07-07T15:26:00Z</cp:lastPrinted>
  <dcterms:modified xsi:type="dcterms:W3CDTF">2012-10-11T12:17:00Z</dcterms:modified>
  <cp:revision>19</cp:revision>
  <dc:subject/>
  <dc:title>КОТИРОВОЧНАЯ ЗАЯВКА</dc:title>
</cp:coreProperties>
</file>