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11» октября 2012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 поставку ценных подар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38"/>
        <w:gridCol w:w="4426"/>
        <w:gridCol w:w="169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 товара/ ед.изм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ые фотокамеры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yb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h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X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рица Exmor R™ 18,2 МП, 16-кратный оптический зум, Full HD, 3D, ЖК-экран 7,5 см, интеллектуальная функция Sweep Panorama, функция записи лога GPS Log) или эквивал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памят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ingston 32 GB SDHC class 10 card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й политики, инвестиций</w:t>
      </w:r>
    </w:p>
    <w:p>
      <w:pPr>
        <w:pStyle w:val="Normal"/>
        <w:rPr/>
      </w:pPr>
      <w:r>
        <w:rPr>
          <w:sz w:val="24"/>
          <w:szCs w:val="24"/>
        </w:rPr>
        <w:t>и предпринимательства</w:t>
        <w:tab/>
        <w:tab/>
        <w:tab/>
        <w:tab/>
        <w:tab/>
        <w:tab/>
        <w:tab/>
        <w:t xml:space="preserve">     </w:t>
        <w:tab/>
        <w:t>Г.Б.Поп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0:00Z</dcterms:created>
  <dc:creator>Dyachenko</dc:creator>
  <dc:description/>
  <cp:keywords/>
  <dc:language>en-US</dc:language>
  <cp:lastModifiedBy>Dyachenko</cp:lastModifiedBy>
  <dcterms:modified xsi:type="dcterms:W3CDTF">2012-10-11T10:28:00Z</dcterms:modified>
  <cp:revision>12</cp:revision>
  <dc:subject/>
  <dc:title/>
</cp:coreProperties>
</file>