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приобретению подарков для победителей городского смотра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приобретению подарков для победителей городского смотра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сформирована на основании коммерческих предложений (приложение № 3 к насто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стоимость поставляемого товара, а также все расходы, связанные с доставкой, разгрузкой и сборкой товара по адресу Заказчика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расходов Исполнителя, которые могут возникнуть в процессе приобретения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212 Прием заказов на товары - подар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5-2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-х (двух) рабочи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производится Заказчиком по факту поставки товара, не позднее 5 (пяти) банковских дней со дня подписания Заказчиком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00100 244 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54:00Z</dcterms:created>
  <dc:creator>Dyachenko</dc:creator>
  <dc:description/>
  <cp:keywords/>
  <dc:language>en-US</dc:language>
  <cp:lastModifiedBy>Dyachenko</cp:lastModifiedBy>
  <dcterms:modified xsi:type="dcterms:W3CDTF">2012-10-12T04:54:00Z</dcterms:modified>
  <cp:revision>2</cp:revision>
  <dc:subject/>
  <dc:title/>
</cp:coreProperties>
</file>