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253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кров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Открытая (сменная) общеобразовательная школа №4" г. Перми имени Бобкова Феликса Макар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Каспийская, д.1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atalteslenk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0606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0606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хина Маргарит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кров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6 76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кальный сметный расчет и техническое задан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12 Кровл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Состав и объем работ определен техническим заданием – локальным сметным расчетом, являющимся приложением № 1 к настоящему извещению. 2.Гарантийный срок на весь объем работ – 36 месяцев со дня подписания акта приемки выполненных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твертый квартал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твертый квартал 2012 года. Оплата производится перечислением денежных средств Заказчика на расчетный счет Исполнителя в течение 20 календарных дней с момента предоставления Исполнителем Акта сдачи-приёмки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2 421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0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и бумажный носите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22:00Z</dcterms:created>
  <dc:creator>ОСОШ №4</dc:creator>
  <dc:description/>
  <cp:keywords/>
  <dc:language>en-US</dc:language>
  <cp:lastModifiedBy>ОСОШ №4</cp:lastModifiedBy>
  <dcterms:modified xsi:type="dcterms:W3CDTF">2012-10-12T07:22:00Z</dcterms:modified>
  <cp:revision>2</cp:revision>
  <dc:subject/>
  <dc:title/>
</cp:coreProperties>
</file>