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22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Heading"/>
        <w:ind w:left="22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школа № 94» г.Перми ), расположенном по адресу: г.Пермь,                                                                      ул. _______________________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               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                         о возникших затруднениях, которые могут привести к неисполнению своих обязательств                        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                  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-426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(ДФ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________________/И.В.Канзепарова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________________/ 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  <w:t>Д</w:t>
            </w:r>
          </w:p>
          <w:p>
            <w:pPr>
              <w:pStyle w:val="TextBody"/>
              <w:ind w:lef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ind w:left="22" w:right="-545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22" w:right="-545" w:hanging="0"/>
        <w:jc w:val="right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школа № 94» г. Перми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6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 xml:space="preserve">Питание учащихся в МАОУ </w:t>
      </w:r>
      <w:r>
        <w:rPr>
          <w:szCs w:val="24"/>
        </w:rPr>
        <w:t xml:space="preserve"> «Средняя общеобразовательная школа № 94» г. Перми</w:t>
      </w:r>
    </w:p>
    <w:p>
      <w:pPr>
        <w:pStyle w:val="Normal"/>
        <w:jc w:val="both"/>
        <w:rPr/>
      </w:pP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            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Постановление главного санитарного врача РФ от 29.12.2010 № 189  «Об утверждении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4137" w:hRule="atLeast"/>
        </w:trPr>
        <w:tc>
          <w:tcPr>
            <w:tcW w:w="4961" w:type="dxa"/>
            <w:tcBorders/>
          </w:tcPr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22" w:right="126" w:hanging="0"/>
              <w:jc w:val="center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22" w:hanging="0"/>
        <w:rPr/>
      </w:pPr>
      <w:r>
        <w:rPr/>
      </w:r>
    </w:p>
    <w:sectPr>
      <w:type w:val="nextPage"/>
      <w:pgSz w:w="11906" w:h="16838"/>
      <w:pgMar w:left="1418" w:right="99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9-18T18:09:00Z</cp:lastPrinted>
  <dcterms:modified xsi:type="dcterms:W3CDTF">2012-10-11T11:49:00Z</dcterms:modified>
  <cp:revision>189</cp:revision>
  <dc:subject/>
  <dc:title>ДОГОВОР О СОТРУДНИЧЕСТВЕ № __</dc:title>
</cp:coreProperties>
</file>