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4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АОУ «Средняя общеобразовательная экономическая школа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855,5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арпинского, 87 А. МАОУ «СОЭШ № 145 с углубленным изучением отдельных предметов»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28.12.2012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Сумма, подлежащая оплате, определяется на основании фактически отпущенного за отчетный период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64"/>
        <w:gridCol w:w="6991"/>
      </w:tblGrid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 11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0.2012 09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0.2012 18:0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91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8:49:00Z</dcterms:created>
  <dc:creator>shabalina-si</dc:creator>
  <dc:description/>
  <cp:keywords/>
  <dc:language>en-US</dc:language>
  <cp:lastModifiedBy>shabalina-si</cp:lastModifiedBy>
  <dcterms:modified xsi:type="dcterms:W3CDTF">2012-10-12T08:49:00Z</dcterms:modified>
  <cp:revision>2</cp:revision>
  <dc:subject/>
  <dc:title/>
</cp:coreProperties>
</file>