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Вечерняя (сменная) общеобразовательная школа № 1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Вечерняя (сменная) общеобразовательная школа № 1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108,4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Пермь, ул. Писарева, 35. МБОУ «Вечерняя (сменная) общеобразовательная школа № 1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контракта до 28.12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3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0.2012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2 18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47:00Z</dcterms:created>
  <dc:creator>shabalina-si</dc:creator>
  <dc:description/>
  <cp:keywords/>
  <dc:language>en-US</dc:language>
  <cp:lastModifiedBy>shabalina-si</cp:lastModifiedBy>
  <dcterms:modified xsi:type="dcterms:W3CDTF">2012-10-12T08:47:00Z</dcterms:modified>
  <cp:revision>2</cp:revision>
  <dc:subject/>
  <dc:title/>
</cp:coreProperties>
</file>