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b/>
        </w:rPr>
        <w:t xml:space="preserve">          </w:t>
      </w:r>
      <w:r>
        <w:rPr>
          <w:b/>
        </w:rPr>
        <w:t>Приложение №2 к Извещению</w:t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tbl>
      <w:tblPr>
        <w:tblW w:w="1106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6300"/>
        <w:gridCol w:w="805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зировка (Характеристики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бор реагентов для количественного определения </w:t>
            </w:r>
            <w:r>
              <w:rPr>
                <w:bCs/>
                <w:color w:val="000000"/>
                <w:sz w:val="22"/>
                <w:szCs w:val="22"/>
              </w:rPr>
              <w:t>фолликулостимулирующег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гормона</w:t>
            </w:r>
            <w:r>
              <w:rPr>
                <w:color w:val="000000"/>
                <w:sz w:val="22"/>
                <w:szCs w:val="22"/>
              </w:rPr>
              <w:t xml:space="preserve"> в сыворотке крови  человека иммуноферментным метод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внесения калибровочных проб, контрольной сыворотки и исследуемых образцов не менее 15 мин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статируемое шейкирование + 37 для обеспечения точности результатов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определения концентраций не уже 0-100 мМЕ/мл, чуств. не более 0,25 мМЕ/мл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еагенты жидкие, готовые не требующие дополнительных разведений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 набора не менее 12 месяцев, наличие РУ.</w:t>
              <w:tab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реагентов для количественного определения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ютеинизи́рующегогормо́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ыворотке крови  человека иммуноферментным метод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внесения калибровочных проб, контрольной сыворотки и исследуемых образцов не менее 15 м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статируемое шейкирование + 37 для обеспечения точности результа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определения концентраций не уже 0-100 мМЕ/мл, чуств. не более 0,25 мМЕ/м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еагенты жидкие, готовые не требующие дополнительных разве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 набора не менее 12 месяцев, наличие РУ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бор реагентов для количественного определения </w:t>
            </w:r>
            <w:r>
              <w:rPr>
                <w:sz w:val="22"/>
                <w:szCs w:val="22"/>
              </w:rPr>
              <w:t xml:space="preserve">прогестерона </w:t>
            </w:r>
            <w:r>
              <w:rPr>
                <w:color w:val="000000"/>
                <w:sz w:val="22"/>
                <w:szCs w:val="22"/>
              </w:rPr>
              <w:t>в сыворотке крови  человека иммуноферментным метод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внесения калибровочных проб, контрольной сыворотки и исследуемых образцов не менее 15 м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статируемое шейкирование + 37 для обеспечения точности результа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определения концентраций не уже 0-100 нмоль/л, чувств. не более 0,5 нмоль/л</w:t>
            </w:r>
          </w:p>
          <w:p>
            <w:pPr>
              <w:pStyle w:val="Normal"/>
              <w:tabs>
                <w:tab w:val="clear" w:pos="708"/>
                <w:tab w:val="right" w:pos="75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еагенты жидкие, готовые не требующие дополнительных разведений</w:t>
            </w:r>
          </w:p>
          <w:p>
            <w:pPr>
              <w:pStyle w:val="Normal"/>
              <w:tabs>
                <w:tab w:val="clear" w:pos="708"/>
                <w:tab w:val="right" w:pos="75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 набора не менее 12 месяцев, наличие РУ.</w:t>
              <w:tab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бор реагентов для количественного определения </w:t>
            </w:r>
            <w:r>
              <w:rPr>
                <w:bCs/>
                <w:color w:val="000000"/>
                <w:sz w:val="22"/>
                <w:szCs w:val="22"/>
              </w:rPr>
              <w:t>эстрадиола</w:t>
            </w:r>
            <w:r>
              <w:rPr>
                <w:color w:val="000000"/>
                <w:sz w:val="22"/>
                <w:szCs w:val="22"/>
              </w:rPr>
              <w:t xml:space="preserve">   в сыворотке крови  человека иммуноферментным метод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Микротитровальные лунки,(12 делимых стрипов по 8 лунок)   (96 лунок). Лунки покрыты кроличьими поликлональными антителами к  эстрадиолу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Ферментный конъюгат, 25 ml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страдиол, конъюгированный с пероксидазой хре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Набор референс стандартов по 1 ml каждый от 0 до; 2000 pg/ml. (переводной коэффициент -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g/ml=3.67 pmol/L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Субстрат-раствор -HS- TMB, 14 ml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Стоп-раствор, 0.5 M H2SO4, 14 ml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омывающий раствор, 40X, 30 m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Инструкция по применению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количественного определения ферритина латексным турбидиметрическим мето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тимизирован для работы автоматической системы 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umaStar -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 тест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братор феррит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тимизирован для работы автоматической системы 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umaStar -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прямого фотометрического определения гликогемоглобина А1с%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тимизирован для работы автоматической системы 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umaStar -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тест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братор гликогемоглобина А1с%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тимизирован для работы автоматической системы 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umaStar -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4:02:00Z</dcterms:created>
  <dc:creator> </dc:creator>
  <dc:description/>
  <cp:keywords/>
  <dc:language>en-US</dc:language>
  <cp:lastModifiedBy>1446</cp:lastModifiedBy>
  <cp:lastPrinted>2012-09-25T14:16:00Z</cp:lastPrinted>
  <dcterms:modified xsi:type="dcterms:W3CDTF">2012-10-11T06:06:00Z</dcterms:modified>
  <cp:revision>4</cp:revision>
  <dc:subject/>
  <dc:title>                                                   Заявка                                                                     </dc:title>
</cp:coreProperties>
</file>