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линико-диагностической лаборатор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реактивы для клинико-диагностической лаборатори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Поставить товар в течение 5 (пяти) рабочих дней с момента подачи заявки Заказчик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Товар поставляется Заказчику в течение 5 (пяти) рабочих дней с момента подачи заявки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Муромская, 24, 1 этаж, лаборатория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5-03T12:39:00Z</cp:lastPrinted>
  <dcterms:modified xsi:type="dcterms:W3CDTF">2012-10-11T06:12:00Z</dcterms:modified>
  <cp:revision>43</cp:revision>
  <dc:subject/>
  <dc:title>Приложение 3</dc:title>
</cp:coreProperties>
</file>