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октября 2012 года № 7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линико-диагностической лаборатор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 ул. Муромская, 24, 1 этаж, лаборатория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Поставка товара осуществляется в течение 5 (пяти) рабочих дней с момента подачи заявки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 440,00 (Сорок пять тысяч четыреста сорок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4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октябр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10-11T13:02:00Z</cp:lastPrinted>
  <dcterms:modified xsi:type="dcterms:W3CDTF">2012-10-12T05:43:00Z</dcterms:modified>
  <cp:revision>73</cp:revision>
  <dc:subject/>
  <dc:title>ИЗВЕЩЕНИЕ № __ от «___» __________ 200 _ года </dc:title>
</cp:coreProperties>
</file>