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по замене оконных блоков в здании поликлиники № 1 МБУЗ «Городская детская клиническая поликлиника № 5» по адресу: г. Пермь, ул. Советской Армии 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по замене оконных блоков в здании поликлиники № 1 МБУЗ «Городская детская клиническая поликлиника № 5» по адресу: г. Пермь, ул. Советской Армии 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2 236,95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метным расчетом № 2 - Приложение № 5 и техническим заданием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не более 30 календарных дней с даты подписания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111,85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0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0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12.10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07:00Z</dcterms:created>
  <dc:creator>AVBaklanova</dc:creator>
  <dc:description/>
  <cp:keywords/>
  <dc:language>en-US</dc:language>
  <cp:lastModifiedBy>AVBaklanova</cp:lastModifiedBy>
  <dcterms:modified xsi:type="dcterms:W3CDTF">2012-10-11T10:09:00Z</dcterms:modified>
  <cp:revision>1</cp:revision>
  <dc:subject/>
  <dc:title>Извещение</dc:title>
</cp:coreProperties>
</file>