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 к документации об открытом аукционе в электронной  форме</w:t>
      </w:r>
    </w:p>
    <w:p>
      <w:pPr>
        <w:pStyle w:val="Normal"/>
        <w:ind w:left="5529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/>
      </w:pPr>
      <w:r>
        <w:rPr>
          <w:sz w:val="16"/>
          <w:szCs w:val="16"/>
        </w:rPr>
        <w:t xml:space="preserve">Приложение №1 к контракту)  от ______________2012 г. №____  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а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О.В.Горюнов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2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работ  по формированию и постановке земельных 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, севернее ул.Водолазной с целью дальнейшего предоставления многодетным семьям (26 участков)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лож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ормирование и постановка земельных участков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26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>1.2. Виды рабо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1.2.1. Формирование в установленном порядке межевых планов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>1.2.2. Запрос в ЦТИ Пермского края сведений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3. Постановка земельных участков на Г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4. Установление границ земельных участков на местности, в том числе согласование границ уча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евые  планы земельных участков (26 участк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чень земельных участков для индивидуального жилищного строительства -  в соответствии со «Списком земельных участков под индивидуальное жилищное строительство, расположенных в жилом районе Заозерье Орджоникидзевского района, севернее ул.Водолазной  (26 участков)» (при заключении контракта – Приложение № 3 к контракту), </w:t>
      </w:r>
      <w:r>
        <w:rPr>
          <w:sz w:val="24"/>
          <w:szCs w:val="24"/>
          <w:u w:val="single"/>
        </w:rPr>
        <w:t>н</w:t>
      </w:r>
      <w:r>
        <w:rPr>
          <w:b/>
          <w:sz w:val="24"/>
          <w:szCs w:val="24"/>
          <w:u w:val="single"/>
        </w:rPr>
        <w:t>омера участков: № 1, № 2, № 3, № 4, № 5, № 6, № 7, № 8, № 9, № 10, № 11, № 12, № 13, № 14, № 15, № 16, № 17, № 18, № 19, № 20, № 21, № 22, № 24, № 26, № 27, №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лощадь каждого земельного участка – </w:t>
      </w:r>
      <w:r>
        <w:rPr>
          <w:i/>
          <w:sz w:val="24"/>
          <w:szCs w:val="24"/>
        </w:rPr>
        <w:t>1500 кв. м.</w:t>
      </w:r>
    </w:p>
    <w:p>
      <w:pPr>
        <w:pStyle w:val="Normal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5. Стадийность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1.5.1. Этап 1.Формирование и согласование в установленном порядке межевых планов земельных участков (в соответствии с п.3.1. настоящего технического зад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2. Этап 2. Постановка земельных участков на ГКУ (в соответствии с п.3.2. настоящего технического зад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3. Установление границ земельных участков на местности (в соответствии с п.3.3. настоящего Технического зад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4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6. Отчетные материалы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1.6.1. Межевые планы земельных участков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 - в данных  форматах осуществляется ведение электронного архива заказчи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2. Кадастровые паспорта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3. Кадастровые выписки земельных участков (КВ-1-КВ.6).</w:t>
      </w:r>
    </w:p>
    <w:p>
      <w:pPr>
        <w:pStyle w:val="Normal"/>
        <w:jc w:val="both"/>
        <w:rPr/>
      </w:pPr>
      <w:r>
        <w:rPr>
          <w:sz w:val="24"/>
          <w:szCs w:val="24"/>
        </w:rPr>
        <w:t>1.6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 Российской Федерации от 25.10.2001 N 136-Ф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N 190-ФЗ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4.07.2007 г. № 221-ФЗ «О государственном кадастре недвижимос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риказ Минэкономразвития  Российской Федерации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оссийской Федерации 15.12.2008 N 12857).</w:t>
      </w:r>
    </w:p>
    <w:p>
      <w:pPr>
        <w:pStyle w:val="Normal"/>
        <w:jc w:val="both"/>
        <w:rPr/>
      </w:pPr>
      <w:r>
        <w:rPr>
          <w:sz w:val="24"/>
          <w:szCs w:val="24"/>
        </w:rPr>
        <w:t>2.7. 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.</w:t>
      </w:r>
    </w:p>
    <w:p>
      <w:pPr>
        <w:pStyle w:val="Normal"/>
        <w:jc w:val="both"/>
        <w:rPr/>
      </w:pPr>
      <w:r>
        <w:rPr>
          <w:sz w:val="24"/>
          <w:szCs w:val="24"/>
        </w:rPr>
        <w:t>2.10. 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Состав работ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. Формирование межевых планов земельных участк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 Площадь каждого  земельного участка должна составлять 1500 кв.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</w:t>
      </w:r>
      <w:r>
        <w:rPr>
          <w:i/>
          <w:sz w:val="24"/>
          <w:szCs w:val="24"/>
        </w:rPr>
        <w:t>.</w:t>
      </w:r>
      <w:r>
        <w:rPr>
          <w:b/>
          <w:i/>
          <w:sz w:val="24"/>
          <w:szCs w:val="24"/>
        </w:rPr>
        <w:t>Постановка земельных участков на государственный кадастровый учет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ача заявления о постановке на государственный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ие кадастровых  паспортов земельных участков и кадастровых выписок (КВ.1-КВ.6) земельных участков для индивидуального  жилищного строитель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3. Установление границ земельных участков на местност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 xml:space="preserve">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ставление акта приема-передачи межевых знаков за сохранность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4. Сдача работ заказчи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 всего объема работ заказчику осуществляется не позднее сроков, указанных в п.5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Межевые планы,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,  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Кадастровые паспорта земельных участков в 2-х экз. (заверенные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Кадастровые  выписки земельных участков (КВ.1-КВ.6) в 1-х экз. (заверенные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Normal"/>
        <w:jc w:val="both"/>
        <w:rPr/>
      </w:pPr>
      <w:r>
        <w:rPr>
          <w:sz w:val="24"/>
          <w:szCs w:val="24"/>
        </w:rPr>
        <w:t>4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TextBody"/>
        <w:rPr>
          <w:szCs w:val="24"/>
        </w:rPr>
      </w:pPr>
      <w:r>
        <w:rPr>
          <w:szCs w:val="24"/>
        </w:rPr>
        <w:t>4.5. Установление границ земельных участков на местности (акт сдачи-приемки межевых знаков).</w:t>
      </w:r>
    </w:p>
    <w:p>
      <w:pPr>
        <w:pStyle w:val="TextBody"/>
        <w:rPr/>
      </w:pPr>
      <w:r>
        <w:rPr>
          <w:szCs w:val="24"/>
        </w:rPr>
        <w:t>4.6. Пакет документации по формированию на каждый земельный участок предоставляется заказчику в отдельно оформленной папке.</w:t>
      </w:r>
    </w:p>
    <w:p>
      <w:pPr>
        <w:pStyle w:val="TextBody"/>
        <w:rPr>
          <w:szCs w:val="24"/>
        </w:rPr>
      </w:pPr>
      <w:r>
        <w:rPr>
          <w:szCs w:val="24"/>
        </w:rPr>
        <w:t>4.7. Акт приема – передачи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Срок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и выполнения всего объема работ - </w:t>
      </w:r>
      <w:r>
        <w:rPr>
          <w:b/>
          <w:sz w:val="24"/>
          <w:szCs w:val="24"/>
        </w:rPr>
        <w:t>не  позднее 15.02.2013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Дополнительная информац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 Указанные в приложении № 3 к контракту земельные участки расположены в одной территориальной зоне в соответствии с «Правилами землепользования и застройки города Перми», утвержденными решением Пермской Городской Думы  от 26.06.2007  № 143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Исходные да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Схема расположения земельных участков, подлежащих  формированию и постановке на государственный кадастровый учет. Количество участков –  26 участков (согласно п.1.4. настоящего Технического зад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Топографическая съемка земельных участков предоставляется заказчиком в течение пяти рабочих дней после заключения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7.3. Сведения государственного земельного кадастра предоставляются заказчиком в течение пяти рабочих дней после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4. Сведения муниципального реестра земель предоставляю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 Справка о резервировании временных адресов земельным участкам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Каталог координат поворотных точек границ земельных участков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ДГА                                             А.В.Нику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karpachevskaya</dc:creator>
  <dc:description/>
  <cp:keywords/>
  <dc:language>en-US</dc:language>
  <cp:lastModifiedBy>kozlova</cp:lastModifiedBy>
  <cp:lastPrinted>2012-10-12T10:15:00Z</cp:lastPrinted>
  <dcterms:modified xsi:type="dcterms:W3CDTF">2012-10-12T05:26:00Z</dcterms:modified>
  <cp:revision>120</cp:revision>
  <dc:subject/>
  <dc:title>Приложение № 1</dc:title>
</cp:coreProperties>
</file>