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firstLine="284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  к документации об открытом аукционе в электронной  форме</w:t>
      </w:r>
    </w:p>
    <w:p>
      <w:pPr>
        <w:pStyle w:val="Normal"/>
        <w:ind w:left="5529" w:hanging="0"/>
        <w:jc w:val="right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/ (после заключения контракта-  </w:t>
      </w:r>
    </w:p>
    <w:p>
      <w:pPr>
        <w:pStyle w:val="Normal"/>
        <w:ind w:left="6300" w:hanging="0"/>
        <w:jc w:val="right"/>
        <w:rPr/>
      </w:pPr>
      <w:r>
        <w:rPr>
          <w:sz w:val="16"/>
          <w:szCs w:val="16"/>
        </w:rPr>
        <w:t xml:space="preserve">Приложение №1 к контракту)  от ______________2012 г. №____    </w:t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ТВЕРЖДАЮ</w:t>
      </w:r>
    </w:p>
    <w:p>
      <w:pPr>
        <w:pStyle w:val="Normal"/>
        <w:ind w:left="6300" w:hanging="0"/>
        <w:jc w:val="right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Начальника ДГА  г.Перми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sz w:val="22"/>
          <w:szCs w:val="22"/>
        </w:rPr>
        <w:t>______________О.В.Горюнов</w:t>
      </w:r>
    </w:p>
    <w:p>
      <w:pPr>
        <w:pStyle w:val="Normal"/>
        <w:ind w:left="720" w:hanging="0"/>
        <w:jc w:val="right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                                                       «_______»______________2012г.</w:t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выполнение работ  по формированию и постановке земельных 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, южнее ул.Радистов  с целью дальнейшего предоставления многодетным семьям (15 участков)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ложения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1. Цель выполнения работ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Формирование и постановка земельных участков на государственный кадастровый учет (далее – ГКУ) для индивидуального жилищного строительства.</w:t>
      </w:r>
    </w:p>
    <w:p>
      <w:pPr>
        <w:pStyle w:val="Normal"/>
        <w:tabs>
          <w:tab w:val="clear" w:pos="708"/>
          <w:tab w:val="left" w:pos="268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i/>
          <w:sz w:val="24"/>
          <w:szCs w:val="24"/>
        </w:rPr>
        <w:t>1.2. Виды работ</w:t>
      </w:r>
      <w:r>
        <w:rPr>
          <w:i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.2.1. Формирование в установленном порядке межевых планов земельных участков, согласование границ земельных участков со смежными землепользователями, согласование с департаментом земельных отношений (при необходимости).</w:t>
      </w:r>
    </w:p>
    <w:p>
      <w:pPr>
        <w:pStyle w:val="Normal"/>
        <w:jc w:val="both"/>
        <w:rPr/>
      </w:pPr>
      <w:r>
        <w:rPr>
          <w:sz w:val="24"/>
          <w:szCs w:val="24"/>
        </w:rPr>
        <w:t>1.2.2. Запрос в ЦТИ Пермского края сведений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3. Постановка земельных участков на Г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4. Установление границ земельных участков на местности, в том числе согласование границ участк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3. Вид разрабатываемой документ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жевые  планы земельных участков (15 участков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4. Территория,  для которой разрабатывается документация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Перечень земельных участков для индивидуального жилищного строительства -  в соответствии со «Списком земельных участков под индивидуальное жилищное строительство, расположенных в жилом районе Заозерье Орджоникидзевского района, южнее ул.Радистов (15 участков)» (при заключении контракта – Приложение № 3 к контракту), </w:t>
      </w:r>
      <w:r>
        <w:rPr>
          <w:sz w:val="24"/>
          <w:szCs w:val="24"/>
          <w:u w:val="single"/>
        </w:rPr>
        <w:t>н</w:t>
      </w:r>
      <w:r>
        <w:rPr>
          <w:b/>
          <w:sz w:val="24"/>
          <w:szCs w:val="24"/>
          <w:u w:val="single"/>
        </w:rPr>
        <w:t>омера участков:  № 11, № 12, № 13, № 15, № 16, № 17, № 18, № 19, № 20, № 21, № 22, № 23, № 24, № 25, №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лощадь каждого земельного участка – </w:t>
      </w:r>
      <w:r>
        <w:rPr>
          <w:i/>
          <w:sz w:val="24"/>
          <w:szCs w:val="24"/>
        </w:rPr>
        <w:t>1500 кв. м.</w:t>
      </w:r>
    </w:p>
    <w:p>
      <w:pPr>
        <w:pStyle w:val="Normal"/>
        <w:jc w:val="both"/>
        <w:rPr>
          <w:i/>
          <w:i/>
          <w:color w:val="FF0000"/>
          <w:sz w:val="24"/>
          <w:szCs w:val="24"/>
          <w:u w:val="single"/>
        </w:rPr>
      </w:pPr>
      <w:r>
        <w:rPr>
          <w:i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67" w:hanging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5. Стадийность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>1.5.1. Этап 1.Формирование и согласование в установленном порядке межевых планов земельных участков (в соответствии с п.3.1. настоящего технического зад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2. Этап 2. Постановка земельных участков на ГКУ (в соответствии с п.3.2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3. Установление границ земельных участков на местности (в соответствии с п.3.3. настоящего Технического зада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4. Сдача работ заказчик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6. Отчетные материалы.</w:t>
      </w:r>
    </w:p>
    <w:p>
      <w:pPr>
        <w:pStyle w:val="Normal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 xml:space="preserve">1.6.1. Межевые планы земельных участков (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 - в данных  форматах осуществляется ведение электронного архива заказчик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2. Кадастровые паспорта земельных участ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6.3. Кадастровые выписки земельных участков (КВ-1-КВ.6).</w:t>
      </w:r>
    </w:p>
    <w:p>
      <w:pPr>
        <w:pStyle w:val="Normal"/>
        <w:jc w:val="both"/>
        <w:rPr/>
      </w:pPr>
      <w:r>
        <w:rPr>
          <w:sz w:val="24"/>
          <w:szCs w:val="24"/>
        </w:rPr>
        <w:t>1.6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 докумен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документации руководствоваться требованиями нормативных документов:</w:t>
      </w:r>
    </w:p>
    <w:p>
      <w:pPr>
        <w:pStyle w:val="Normal"/>
        <w:numPr>
          <w:ilvl w:val="1"/>
          <w:numId w:val="1"/>
        </w:numPr>
        <w:ind w:left="0" w:hanging="0"/>
        <w:jc w:val="both"/>
        <w:rPr/>
      </w:pPr>
      <w:r>
        <w:rPr>
          <w:sz w:val="24"/>
          <w:szCs w:val="24"/>
        </w:rPr>
        <w:t>Конституция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ражданский кодекс Российской Федер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Земельный кодекс  Российской Федерации от 25.10.2001 N 136-ФЗ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4"/>
          <w:szCs w:val="24"/>
        </w:rPr>
        <w:t>Градостроительный кодекс Российской Федерации от 29.12.2004 N 190-ФЗ.</w:t>
      </w:r>
    </w:p>
    <w:p>
      <w:pPr>
        <w:pStyle w:val="Normal"/>
        <w:numPr>
          <w:ilvl w:val="1"/>
          <w:numId w:val="1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24.07.2007 г. № 221-ФЗ «О государственном кадастре недвижим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Приказ Минэкономразвития  Российской Федерации от 24.11.2008 N 412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оссийской Федерации 15.12.2008 N 12857).</w:t>
      </w:r>
    </w:p>
    <w:p>
      <w:pPr>
        <w:pStyle w:val="Normal"/>
        <w:jc w:val="both"/>
        <w:rPr/>
      </w:pPr>
      <w:r>
        <w:rPr>
          <w:sz w:val="24"/>
          <w:szCs w:val="24"/>
        </w:rPr>
        <w:t>2.7.  СанПиН 2.2.1/2.1.1.1200-03 «Санитарно-эпидемиологические правила и нормативы».</w:t>
      </w:r>
    </w:p>
    <w:p>
      <w:pPr>
        <w:pStyle w:val="Normal"/>
        <w:jc w:val="both"/>
        <w:rPr/>
      </w:pPr>
      <w:r>
        <w:rPr>
          <w:sz w:val="24"/>
          <w:szCs w:val="24"/>
        </w:rPr>
        <w:t>2.8. Правила землепользования и застройки города Перми, утвержденные решением Пермской Городской Думы  от 26.06.2007  № 143 (в действующей редакц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9. Генеральный План города Перми, утвержденный решением Пермской Городской Думы    от 17.12.2010  № 205.</w:t>
      </w:r>
    </w:p>
    <w:p>
      <w:pPr>
        <w:pStyle w:val="Normal"/>
        <w:jc w:val="both"/>
        <w:rPr/>
      </w:pPr>
      <w:r>
        <w:rPr>
          <w:sz w:val="24"/>
          <w:szCs w:val="24"/>
        </w:rPr>
        <w:t>2.10.  СП 42.13330.2011 «СНиП 2.07.01-89* Градостроительство. Планировка и застройка городских и сельских поселений»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Состав работ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1. Формирование межевых планов земельных участк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межевых планов выполняются согласно Приказу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. Площадь каждого  земельного участка должна составлять 1500 кв.м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2</w:t>
      </w:r>
      <w:r>
        <w:rPr>
          <w:i/>
          <w:sz w:val="24"/>
          <w:szCs w:val="24"/>
        </w:rPr>
        <w:t>.</w:t>
      </w:r>
      <w:r>
        <w:rPr>
          <w:b/>
          <w:i/>
          <w:sz w:val="24"/>
          <w:szCs w:val="24"/>
        </w:rPr>
        <w:t>Постановка земельных участков на государственный кадастровый учет</w:t>
      </w:r>
      <w:r>
        <w:rPr>
          <w:i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ача заявления о постановке на государственный кадастровый у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лучение кадастровых  паспортов земельных участков и кадастровых выписок (КВ.1-КВ.6) земельных участков для индивидуального  жилищного строительства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3. Установление границ земельных участков на местност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 xml:space="preserve">Выполнение комплекса инженерно-геодезических работ по выносу в натуру и закреплению на местности временными межевыми знаками (металлическими штырями) поворотных точек границы земельного участка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Составление акта приема-передачи межевых знаков за сохранностью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3.4. Сдача работ заказчику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 всего объема работ заказчику осуществляется не позднее сроков, указанных в п.5.1.  технического задания. Сдача работ заказчику может осуществлять как по каждому конкретному земельному участку, так и по всем участкам сразу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 Основные требования к составу, содержанию и форме предоставляемых материа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Межевые планы, оформленные в соответствии с Приказом Минэкономразвития РФ от 24.11.2008 N 412 "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" (вместе с "Требованиями к подготовке межевого плана") (Зарегистрировано в Минюсте РФ 15.12.2008 N 12857),  на электронном носителе: текстовая часть  в формате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>, графическая часть, приложения в формате PDF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Кадастровые паспорта земельных участков в 2-х экз. (заверенные </w:t>
      </w:r>
      <w:r>
        <w:rPr>
          <w:bCs/>
          <w:color w:val="000000"/>
          <w:szCs w:val="24"/>
        </w:rPr>
        <w:t>печатью и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3. Кадастровые  выписки земельных участков (КВ.1-КВ.6) в 1-х экз. (заверенные </w:t>
      </w:r>
      <w:r>
        <w:rPr>
          <w:bCs/>
          <w:color w:val="000000"/>
          <w:szCs w:val="24"/>
        </w:rPr>
        <w:t xml:space="preserve">печатью и </w:t>
      </w:r>
      <w:r>
        <w:rPr>
          <w:color w:val="000000"/>
          <w:szCs w:val="24"/>
        </w:rPr>
        <w:t xml:space="preserve"> подписью должностного лица органа </w:t>
      </w:r>
      <w:r>
        <w:rPr>
          <w:bCs/>
          <w:color w:val="000000"/>
          <w:szCs w:val="24"/>
        </w:rPr>
        <w:t>кадастрового</w:t>
      </w:r>
      <w:r>
        <w:rPr>
          <w:color w:val="000000"/>
          <w:szCs w:val="24"/>
        </w:rPr>
        <w:t xml:space="preserve"> учета).</w:t>
      </w:r>
    </w:p>
    <w:p>
      <w:pPr>
        <w:pStyle w:val="Normal"/>
        <w:jc w:val="both"/>
        <w:rPr/>
      </w:pPr>
      <w:r>
        <w:rPr>
          <w:sz w:val="24"/>
          <w:szCs w:val="24"/>
        </w:rPr>
        <w:t>4.4. Справка ЦТИ Пермского края о наличии/отсутствии на техническом учете зданий, строений, сооружений расположенных в границах земельных участков.</w:t>
      </w:r>
    </w:p>
    <w:p>
      <w:pPr>
        <w:pStyle w:val="TextBody"/>
        <w:rPr>
          <w:szCs w:val="24"/>
        </w:rPr>
      </w:pPr>
      <w:r>
        <w:rPr>
          <w:szCs w:val="24"/>
        </w:rPr>
        <w:t>4.5. Установление границ земельных участков на местности (акт сдачи-приемки межевых знаков).</w:t>
      </w:r>
    </w:p>
    <w:p>
      <w:pPr>
        <w:pStyle w:val="TextBody"/>
        <w:rPr/>
      </w:pPr>
      <w:r>
        <w:rPr>
          <w:szCs w:val="24"/>
        </w:rPr>
        <w:t>4.6. Пакет документации по формированию на каждый земельный участок предоставляется заказчику в отдельно оформленной папке.</w:t>
      </w:r>
    </w:p>
    <w:p>
      <w:pPr>
        <w:pStyle w:val="TextBody"/>
        <w:rPr>
          <w:szCs w:val="24"/>
        </w:rPr>
      </w:pPr>
      <w:r>
        <w:rPr>
          <w:szCs w:val="24"/>
        </w:rPr>
        <w:t>4.7. Акт приема – передачи выполненных работ предоставляется заказчику в 2-х экз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 Срок выполнения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5.1. Сроки выполнения всего объема работ - </w:t>
      </w:r>
      <w:r>
        <w:rPr>
          <w:b/>
          <w:sz w:val="24"/>
          <w:szCs w:val="24"/>
        </w:rPr>
        <w:t>не  позднее 15.02.2013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Дополнительная информац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1. Указанные в приложении № 3 к контракту земельные участки расположены в одной территориальной зоне в соответствии с «Правилами землепользования и застройки города Перми», утвержденными решением Пермской Городской Думы  от 26.06.2007  № 143.</w:t>
      </w:r>
    </w:p>
    <w:p>
      <w:pPr>
        <w:pStyle w:val="Normal"/>
        <w:autoSpaceDE w:val="fals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Исходные дан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Схема расположения земельных участков, подлежащих  формированию и постановке на государственный кадастровый учет. Количество участков –  15 участка (согласно п.1.4. настоящего Технического зада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Топографическая съемка земельных участков предоставляется заказчиком в течение пяти рабочих дней после заключения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7.3. Сведения государственного земельного кадастра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7.4. Сведения муниципального реестра земель предоставляю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  Справка о резервировании временных адресов земельным участкам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Каталог координат поворотных точек границ земельных участков предоставляется заказчиком в течение пяти рабочих дней после заключения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отдел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ой подготовки территорий ДГА                                             А.В.Никул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управления территориального планирования</w:t>
      </w:r>
    </w:p>
    <w:p>
      <w:pPr>
        <w:pStyle w:val="Normal"/>
        <w:jc w:val="both"/>
        <w:rPr/>
      </w:pPr>
      <w:r>
        <w:rPr>
          <w:sz w:val="24"/>
          <w:szCs w:val="24"/>
        </w:rPr>
        <w:t>и механизмов реализации ДГА                                                                           И.Ю.Дылдин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3:00Z</dcterms:created>
  <dc:creator>karpachevskaya</dc:creator>
  <dc:description/>
  <cp:keywords/>
  <dc:language>en-US</dc:language>
  <cp:lastModifiedBy>kozlova</cp:lastModifiedBy>
  <cp:lastPrinted>2012-10-12T10:42:00Z</cp:lastPrinted>
  <dcterms:modified xsi:type="dcterms:W3CDTF">2012-10-12T05:00:00Z</dcterms:modified>
  <cp:revision>117</cp:revision>
  <dc:subject/>
  <dc:title>Приложение № 1</dc:title>
</cp:coreProperties>
</file>