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 к документации об открытом аукционе в электронной  форме</w:t>
      </w:r>
    </w:p>
    <w:p>
      <w:pPr>
        <w:pStyle w:val="Normal"/>
        <w:ind w:left="5529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>
          <w:sz w:val="16"/>
          <w:szCs w:val="16"/>
        </w:rPr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а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  по формированию и постановке земельных 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, южнее ул.Катерной с целью дальнейшего предоставления многодетным семьям (23 участка)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2.1.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>1.2.2. 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становка земельных участков на Г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4. Установление границ земельных участков на местности, в том числе согласование границ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23 участк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еречень земельных участков для индивидуального жилищного строительства -  в соответствии со «Списком земельных участков под индивидуальное жилищное строительство, расположенных в жилом районе Заозерье Орджоникидзевского района, южнее ул.Катерной (23 участка)» (при заключении контракта – Приложение № 3 к контракту), </w:t>
      </w:r>
      <w:r>
        <w:rPr>
          <w:sz w:val="24"/>
          <w:szCs w:val="24"/>
          <w:u w:val="single"/>
        </w:rPr>
        <w:t>н</w:t>
      </w:r>
      <w:r>
        <w:rPr>
          <w:b/>
          <w:sz w:val="24"/>
          <w:szCs w:val="24"/>
          <w:u w:val="single"/>
        </w:rPr>
        <w:t xml:space="preserve">омера участков: № 78, № 79, № 81, № 82, № 83, № 84, № 85, № 86, № 87, № 88,  № 95, № 96, № 97, № 98, № 99, № 100, № 104, № 105, № 106, № 107, № 108, № 109,  № 11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лощадь каждого земельного участка – </w:t>
      </w:r>
      <w:r>
        <w:rPr>
          <w:i/>
          <w:sz w:val="24"/>
          <w:szCs w:val="24"/>
        </w:rPr>
        <w:t>1500 кв. м.</w:t>
      </w:r>
    </w:p>
    <w:p>
      <w:pPr>
        <w:pStyle w:val="Normal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2. Этап 2. Постановка земельных участков на ГКУ (в соответствии с п.3.2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3. Установление границ земельных участков на местности (в соответствии с п.3.3. настоящего Технического зад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 - в данных  форматах осуществляется ведение электронного архива заказч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 Российской Федерации от 25.10.2001 N 136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N 190-ФЗ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иказ Минэкономразвития 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оссийской Федерации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2.7. 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2.10. 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ставление акта приема-передач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приема – 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15.02.2013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хема расположения земельных участков, подлежащих  формированию и постановке на государственный кадастровый учет. Количество участков –  23 участка (согласно п.1.4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Топографическая съемка земельных участков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7.3. Сведения государственного земельного кадастра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4. Сведения муниципального реестра земель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 Справка о резервировании временных адресов земельным участкам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Каталог координат поворотных точек границ земельных участков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А.В.Нику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2-10-12T10:15:00Z</cp:lastPrinted>
  <dcterms:modified xsi:type="dcterms:W3CDTF">2012-10-12T05:01:00Z</dcterms:modified>
  <cp:revision>119</cp:revision>
  <dc:subject/>
  <dc:title>Приложение № 1</dc:title>
</cp:coreProperties>
</file>