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2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во заключить договор на  выполнение общестроительных работ  в здании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АОУ «СОШ № 136» г. Перми, по адресу: г.Пермь, ул.Милиционера Власова, 37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извещение № 1 от 21.09.2012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15 октября 2012 года</w:t>
        <w:br/>
        <w:t xml:space="preserve">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>
          <w:sz w:val="22"/>
          <w:szCs w:val="22"/>
        </w:rPr>
        <w:t>рассмотрению заявок на участие в открытом конкурсе на право заключить договор на  выполнение общестроительных работ в здании  МАОУ «СОШ № 136» г.Перми, по адресу: г.Пермь, ул.Милиционера Власова, 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83"/>
      </w:tblGrid>
      <w:tr>
        <w:trPr/>
        <w:tc>
          <w:tcPr>
            <w:tcW w:w="239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783" w:type="dxa"/>
            <w:tcBorders/>
          </w:tcPr>
          <w:tbl>
            <w:tblPr>
              <w:tblW w:w="8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8"/>
              <w:gridCol w:w="290"/>
              <w:gridCol w:w="3907"/>
              <w:gridCol w:w="609"/>
            </w:tblGrid>
            <w:tr>
              <w:trPr/>
              <w:tc>
                <w:tcPr>
                  <w:tcW w:w="3778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-</w:t>
                  </w:r>
                </w:p>
              </w:tc>
              <w:tc>
                <w:tcPr>
                  <w:tcW w:w="390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Удников А.Н.</w:t>
                  </w:r>
                </w:p>
              </w:tc>
              <w:tc>
                <w:tcPr>
                  <w:tcW w:w="6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-</w:t>
                  </w:r>
                </w:p>
              </w:tc>
              <w:tc>
                <w:tcPr>
                  <w:tcW w:w="451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рошенко Е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к Н.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овняшина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ха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  <w:sz w:val="22"/>
          <w:szCs w:val="22"/>
        </w:rPr>
        <w:t xml:space="preserve">Муниципальное автономное обще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  <w:sz w:val="22"/>
          <w:szCs w:val="22"/>
        </w:rPr>
        <w:t xml:space="preserve">                             </w:t>
      </w:r>
      <w:r>
        <w:rPr>
          <w:bCs/>
          <w:sz w:val="22"/>
          <w:szCs w:val="22"/>
        </w:rPr>
        <w:t>общеобразовательная школа № 136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>
          <w:bCs/>
          <w:sz w:val="22"/>
          <w:szCs w:val="22"/>
        </w:rPr>
        <w:t xml:space="preserve">614065, г.Пермь, ул. </w:t>
      </w:r>
      <w:r>
        <w:rPr>
          <w:sz w:val="22"/>
          <w:szCs w:val="22"/>
        </w:rPr>
        <w:t>Милиционера Власова, 3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                  (342)</w:t>
      </w:r>
      <w:r>
        <w:rPr>
          <w:bCs/>
          <w:sz w:val="22"/>
          <w:szCs w:val="22"/>
        </w:rPr>
        <w:t xml:space="preserve"> 223-94-89, (342)223-52-4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 xml:space="preserve">Открытый конкурс на право заключить договор на выполнение общестроительных работ в здании МАОУ «СОШ № 136» г. Перми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по адресу: г.Пермь, ул. Милиционера Власова,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 xml:space="preserve">2 498 494,42 (два миллиона четыреста девяносто восемь тысяч четыреста девяносто четыре рублей 42 копейки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скрытие конвертов с заявками на участие в конкурсе состоялось 12.10.2012 (протокол вскрытия конвертов с заявками на участие в открытом конкурсе от 12.10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/>
              <w:t xml:space="preserve">ООО "СК Гарант"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Пермь, ул. 3-я теплопроводная, 3 "а"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Б-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2, г.Пермь, ул.Маршала Рыбалко, 99в-15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-БИЗНЕ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7, г.Пермь, ул.Рязанская, 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-Строй-Групп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Пермь, ул.Кирпичный завод, д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техмонтаж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Полины Осипенко, д.59, оф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693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К Гарант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Уднико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а В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Кохан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Б-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нико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а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нико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а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-БИЗНЕ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нико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а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-Строй-Групп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нико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а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1134"/>
        <w:gridCol w:w="1417"/>
        <w:gridCol w:w="2552"/>
        <w:gridCol w:w="1985"/>
        <w:gridCol w:w="709"/>
      </w:tblGrid>
      <w:tr>
        <w:trPr>
          <w:trHeight w:val="4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техмонтаж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5  раздела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копии государственных (муниципальных) контрактов или договоров, подтверждающих выполнение участником конкурса за последние пять лет, предшествующие дате размещения извещения о проведении открытого конкурса, в срок  работ по капитальному или текущему ремонту зданий,  составляет менее  2,5 миллион</w:t>
            </w:r>
            <w:r>
              <w:rPr>
                <w:sz w:val="16"/>
                <w:szCs w:val="16"/>
                <w:lang w:val="ru-RU"/>
              </w:rPr>
              <w:t>ов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ублей;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нико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180"/>
        <w:gridCol w:w="2340"/>
        <w:gridCol w:w="2025"/>
        <w:gridCol w:w="1205"/>
        <w:gridCol w:w="730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Удников А.Н.</w:t>
            </w:r>
          </w:p>
        </w:tc>
        <w:tc>
          <w:tcPr>
            <w:tcW w:w="19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5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Ярошенко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Юрк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Дровняшина В.В.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Кохан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48:00Z</dcterms:created>
  <dc:creator>ump15</dc:creator>
  <dc:description/>
  <cp:keywords/>
  <dc:language>en-US</dc:language>
  <cp:lastModifiedBy>Виктор</cp:lastModifiedBy>
  <cp:lastPrinted>2012-10-15T09:25:00Z</cp:lastPrinted>
  <dcterms:modified xsi:type="dcterms:W3CDTF">2012-10-15T03:26:00Z</dcterms:modified>
  <cp:revision>10</cp:revision>
  <dc:subject/>
  <dc:title>ПРОТОКОЛ № 01/03-07</dc:title>
</cp:coreProperties>
</file>