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1937"/>
        <w:gridCol w:w="5797"/>
        <w:gridCol w:w="561"/>
        <w:gridCol w:w="1309"/>
      </w:tblGrid>
      <w:tr>
        <w:trPr>
          <w:trHeight w:val="60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п/п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именование товара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hanging="14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hanging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Ед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Кол-во</w:t>
            </w:r>
          </w:p>
        </w:tc>
      </w:tr>
      <w:tr>
        <w:trPr>
          <w:trHeight w:val="988" w:hRule="atLeast"/>
          <w:cantSplit w:val="true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94" w:hanging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йф-холодильник  </w:t>
            </w:r>
            <w:r>
              <w:rPr>
                <w:rFonts w:eastAsia="Calibri"/>
                <w:b/>
                <w:sz w:val="22"/>
                <w:szCs w:val="22"/>
              </w:rPr>
              <w:t xml:space="preserve"> СХ-20-КЛ-К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ейф-холодильник имеет рабочий корпус, выполненный в виде сейфа 3 класса взломостойкости по ГОСТ Р 50862-20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-холодильник предназначен для хранения и защиты от свободного доступа веществ, медицинских препаратах, лекарственных форм и т.п., имеющих строго определённые температурные условия хранения, в служебных, складских и подсобных помещениях лабораторий, медицинских учреждений, аптеках и других организациях.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конструкциях корпуса и двери применяется заполнение армированным композитным материалом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усмотрена многослойная защита двери и стенки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верь корпуса выполнена с усиленной трёхсторонней ригельной фиксацией в корпусе.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а защита замков и ригелей от высверливания и выбивания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жней части корпуса холодильника размещён электронный блок управления холодильной системой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нешняя поверхность - акриловое покрытие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нутренняя поверхность - нержавеющая сталь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емпературный датчик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емпературный контроллер - электронный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иапазон регулируемых температур в охлаждаемом объёме от +2 до + 18 градусов Цельсия, дифференциал 2 градуса Цельсия.</w:t>
            </w:r>
          </w:p>
          <w:p>
            <w:pPr>
              <w:pStyle w:val="TextBody"/>
              <w:snapToGrid w:val="false"/>
              <w:spacing w:before="0" w:after="120"/>
              <w:rPr>
                <w:rStyle w:val="StrongEmphasis"/>
                <w:rFonts w:eastAsia="Times New Roman"/>
                <w:b w:val="false"/>
                <w:b w:val="false"/>
                <w:bCs w:val="false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очность поддержания выставленного режима термостатирова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ar-SA"/>
              </w:rPr>
              <w:t xml:space="preserve">, не более </w:t>
            </w:r>
            <w:r>
              <w:rPr>
                <w:rStyle w:val="StrongEmphasis"/>
                <w:rFonts w:eastAsia="Times New Roman" w:cs="Times New Roman" w:ascii="Times New Roman" w:hAnsi="Times New Roman"/>
                <w:sz w:val="22"/>
                <w:szCs w:val="22"/>
                <w:lang w:val="ru-RU" w:eastAsia="ar-SA"/>
              </w:rPr>
              <w:t>+/- 1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°С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z w:val="22"/>
                <w:szCs w:val="22"/>
                <w:lang w:val="ru-RU" w:eastAsia="ar-SA"/>
              </w:rPr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усмотрена циркуляция воздуха в рабочей камере.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ладагент — экологически чистый 134А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мпрессор герметичного типа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вигатель, мощность 75Вт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спаритель- Тип «труба на листе»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нденсатор- Тип «рёбра и трубка»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тайка испарителя - автоматическая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жно быть предусмотрено наличие анкерного крепления к полу и комплектация анкерным болтом.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ентилятор не более 120х120 мм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свещение 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атическое, светодиодное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  <w:rFonts w:eastAsia="Times New Roman"/>
                <w:b w:val="false"/>
                <w:b w:val="false"/>
                <w:bCs w:val="false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мок (базовая комплектация) ключевой сувальдный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z w:val="22"/>
                <w:szCs w:val="22"/>
                <w:lang w:val="ru-RU" w:eastAsia="ar-SA"/>
              </w:rPr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ечатывающее устройство флажкового типа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абаритные размеры внешние: (ВхШхГ), мм (±10), не более 1000х510х510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холодильной ка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хШхГ), мм (±10),  не менее 360х360х24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не менее 20 л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ткрывания двери </w:t>
            </w: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не менее 180º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, не более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 кг (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10) 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ar-SA"/>
              </w:rPr>
              <w:t xml:space="preserve">Питание,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ar-SA"/>
              </w:rPr>
              <w:t>В/Гц не более 220/50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ar-SA"/>
              </w:rPr>
              <w:t>Гарантия не менее 5 лет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 при поставке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ое удостоверение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ация соответствия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ертификат соответствия взломостойкости класс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22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9:00Z</dcterms:created>
  <dc:creator>Ira_erktt</dc:creator>
  <dc:description/>
  <cp:keywords/>
  <dc:language>en-US</dc:language>
  <cp:lastModifiedBy>Name</cp:lastModifiedBy>
  <cp:lastPrinted>2010-11-12T14:02:00Z</cp:lastPrinted>
  <dcterms:modified xsi:type="dcterms:W3CDTF">2012-10-10T10:13:00Z</dcterms:modified>
  <cp:revision>8</cp:revision>
  <dc:subject/>
  <dc:title>Is</dc:title>
</cp:coreProperties>
</file>