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5» октября 2012 года № 0356300120012000065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лекарственных средств (плазмозамещающие растворы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Б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natalyakomlev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@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лекарственных средств (плазмозамещающие растворы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, литер А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16" w:right="-3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товара двумя равными партиями, первая партия: в течение 5 календарных дней после подписания договора обеими сторонами, вторая партия - с 01.12.2012г по 10.12.2012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1666,89 руб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А, аптека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5» октябр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ли в форме электронного докумен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о. главного врача</w:t>
        <w:tab/>
        <w:tab/>
        <w:tab/>
        <w:tab/>
        <w:tab/>
        <w:tab/>
        <w:t xml:space="preserve">               Т. П. Зеленая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08-16T11:18:00Z</cp:lastPrinted>
  <dcterms:modified xsi:type="dcterms:W3CDTF">2012-10-15T06:41:00Z</dcterms:modified>
  <cp:revision>261</cp:revision>
  <dc:subject/>
  <dc:title>ЗАПРОС КОТИРОВОЧНОЙ ЦЕНЫ</dc:title>
</cp:coreProperties>
</file>