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64 от «12» октябр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мебели (столы) для Муниципального бюджетного учреждения здравоохранения «Городская детская клиническая больница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ебели (столы)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112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октяб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октя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6» октябр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8-10T11:28:00Z</cp:lastPrinted>
  <dcterms:modified xsi:type="dcterms:W3CDTF">2012-10-10T10:21:00Z</dcterms:modified>
  <cp:revision>89</cp:revision>
  <dc:subject/>
  <dc:title>ИЗВЕЩЕНИЕ № __ от «___» __________ 2011 года</dc:title>
</cp:coreProperties>
</file>