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2.10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Heading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"/>
        <w:gridCol w:w="2523"/>
        <w:gridCol w:w="5527"/>
        <w:gridCol w:w="1021"/>
        <w:gridCol w:w="726"/>
      </w:tblGrid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 CYR"/>
                <w:b/>
                <w:bCs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161" w:hRule="atLeast"/>
        </w:trPr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</w:rPr>
            </w:pPr>
            <w:r>
              <w:rPr>
                <w:rFonts w:cs="Arial CYR"/>
              </w:rPr>
              <w:t>1</w:t>
            </w:r>
          </w:p>
        </w:tc>
        <w:tc>
          <w:tcPr>
            <w:tcW w:w="8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пус с блоком пита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рпус </w:t>
            </w:r>
            <w:r>
              <w:rPr>
                <w:b/>
                <w:sz w:val="16"/>
                <w:szCs w:val="16"/>
                <w:lang w:val="en-US"/>
              </w:rPr>
              <w:t>RC</w:t>
            </w:r>
            <w:r>
              <w:rPr>
                <w:b/>
                <w:sz w:val="16"/>
                <w:szCs w:val="16"/>
              </w:rPr>
              <w:t>-430-</w:t>
            </w:r>
            <w:r>
              <w:rPr>
                <w:b/>
                <w:sz w:val="16"/>
                <w:szCs w:val="16"/>
                <w:lang w:val="en-US"/>
              </w:rPr>
              <w:t>KKN</w:t>
            </w:r>
            <w:r>
              <w:rPr>
                <w:b/>
                <w:sz w:val="16"/>
                <w:szCs w:val="16"/>
              </w:rPr>
              <w:t xml:space="preserve">1 </w:t>
            </w:r>
            <w:r>
              <w:rPr>
                <w:b/>
                <w:sz w:val="16"/>
                <w:szCs w:val="16"/>
                <w:lang w:val="en-US"/>
              </w:rPr>
              <w:t>Cooler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Master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Case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Elite</w:t>
            </w:r>
            <w:r>
              <w:rPr>
                <w:b/>
                <w:sz w:val="16"/>
                <w:szCs w:val="16"/>
              </w:rPr>
              <w:t xml:space="preserve"> 430 </w:t>
            </w:r>
            <w:r>
              <w:rPr>
                <w:b/>
                <w:sz w:val="16"/>
                <w:szCs w:val="16"/>
                <w:lang w:val="en-US"/>
              </w:rPr>
              <w:t>Black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w</w:t>
            </w:r>
            <w:r>
              <w:rPr>
                <w:b/>
                <w:sz w:val="16"/>
                <w:szCs w:val="16"/>
              </w:rPr>
              <w:t>/</w:t>
            </w:r>
            <w:r>
              <w:rPr>
                <w:b/>
                <w:sz w:val="16"/>
                <w:szCs w:val="16"/>
                <w:lang w:val="en-US"/>
              </w:rPr>
              <w:t>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PS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ATX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-фактор:  ATX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Типоразмер:  Midi-Tower</w:t>
            </w:r>
          </w:p>
          <w:p>
            <w:pPr>
              <w:pStyle w:val="Heading1"/>
              <w:shd w:fill="FFFFFF" w:val="clear"/>
              <w:jc w:val="left"/>
              <w:rPr>
                <w:rStyle w:val="Applestylespan"/>
                <w:rFonts w:ascii="Arial" w:hAnsi="Arial" w:cs="Arial"/>
                <w:b/>
                <w:b/>
                <w:color w:val="000000"/>
                <w:sz w:val="27"/>
                <w:szCs w:val="27"/>
              </w:rPr>
            </w:pPr>
            <w:r>
              <w:rPr>
                <w:rStyle w:val="Applestylespan"/>
                <w:b/>
                <w:sz w:val="16"/>
                <w:szCs w:val="16"/>
              </w:rPr>
              <w:t>Блок питания: 450 Вт</w:t>
            </w:r>
            <w:r>
              <w:rPr>
                <w:rStyle w:val="Applestylesp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  <w:t>FSP Group либо другой бренд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абариты (ШхВхГ):  190x424x490 мм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на лицевой панели:  USB x2, наушники, микрофон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Цвет корпуса:  черный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положение блока питания:  горизонтальное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Дополнительная информация:  вентилятор 120 мм на задней стенке.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Встроенные вентиляторы:  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1x120x120 мм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териал корпуса:  сталь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Окно на боковой стенке:  нет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ешних отсеков 3,5":  2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внутренних отсеков 3,5":  5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сло отсеков 5,25": 3</w:t>
            </w:r>
          </w:p>
          <w:p>
            <w:pPr>
              <w:pStyle w:val="Style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 расширения:  7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ая плат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нская плата Материнская плата LGA 1155 ASUS P8H61-M LX2 (3.x) (Intel H61(B3), 2*DDR3, VGA+PCI-E, SATA2, GbtLan, mATX) OEM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орм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фактор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>ATX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процессора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>Intel® Socket 1155 for 2</w:t>
            </w:r>
            <w:r>
              <w:rPr>
                <w:rFonts w:cs="Arial" w:ascii="Arial" w:hAnsi="Arial"/>
                <w:vertAlign w:val="superscript"/>
                <w:lang w:val="en-US"/>
              </w:rPr>
              <w:t>nd</w:t>
            </w:r>
            <w:r>
              <w:rPr>
                <w:rStyle w:val="Appleconvertedspace"/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>Generation Core™ i7/Core™ i5/Core™ i3 Processors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ипсет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shd w:fill="F7F7F7" w:val="clear"/>
                <w:lang w:val="en-US"/>
              </w:rPr>
              <w:t>Intel® H61(B3)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лоты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>1 x PCIe 2.0 x16</w:t>
            </w:r>
            <w:r>
              <w:rPr>
                <w:rStyle w:val="Appleconvertedspace"/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shd w:fill="FFFFFF" w:val="clear"/>
                <w:lang w:val="en-US"/>
              </w:rPr>
              <w:t>3 x PCIe 2.0 x1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ы ОЗУ: 4xDDR3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акс. объем памяти: 16 Гб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ная спецификация памяти: 1333 МГц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зъемов SATA2: 6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Разъемов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SATA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3: 2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-во внешних USB 2.0: 8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Интегрированное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  <w:shd w:fill="F7F7F7" w:val="clear"/>
                <w:lang w:val="en-US"/>
              </w:rPr>
              <w:t>Supports RGB with max. resolution 2048 x 1536 @ 75 Hz, DirectX 10.1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Сетевой интерфейс: Gigabit Ethernet</w:t>
            </w:r>
          </w:p>
          <w:p>
            <w:pPr>
              <w:pStyle w:val="Style13"/>
              <w:rPr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Звук: 6 каналов (5.1)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цессор</w:t>
            </w:r>
            <w:r>
              <w:rPr>
                <w:b/>
                <w:sz w:val="18"/>
                <w:szCs w:val="18"/>
                <w:lang w:val="en-US"/>
              </w:rPr>
              <w:t xml:space="preserve"> + </w:t>
            </w:r>
            <w:r>
              <w:rPr>
                <w:b/>
                <w:sz w:val="18"/>
                <w:szCs w:val="18"/>
              </w:rPr>
              <w:t>куле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ссор Процессор LGA1155 Intel Core i3-2100 (3.1GHz/3Mb/DualCore/Intel HD Graphics) OEM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работы процессора: 3.10 ГГц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Частота видеопроцессора: 850 МГц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Гнездо процессора: Socket LGA1156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Частота шины CPU: </w:t>
            </w:r>
            <w:r>
              <w:rPr>
                <w:rFonts w:cs="Tahoma" w:ascii="Tahoma" w:hAnsi="Tahoma"/>
                <w:sz w:val="16"/>
                <w:szCs w:val="16"/>
                <w:shd w:fill="F4F9FD" w:val="clear"/>
              </w:rPr>
              <w:t>5000 МГц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1: 64 Кб x2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 L2: 256 КБ x2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эш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3: 3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Мб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Ядр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  <w:r>
              <w:rPr>
                <w:rFonts w:cs="Tahoma" w:ascii="Tahoma" w:hAnsi="Tahoma"/>
                <w:color w:val="666666"/>
                <w:sz w:val="12"/>
                <w:szCs w:val="12"/>
                <w:shd w:fill="F4F9FD" w:val="clear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shd w:fill="F4F9FD" w:val="clear"/>
                <w:lang w:val="en-US"/>
              </w:rPr>
              <w:t>Sandy Bridge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оличество ядер: 2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Рассеиваемая мощность: 65 Вт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Критическая температура: 69,1°C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Видео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M/B: 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>- Intel HD Graphics 2000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поддержка Shader Model 4.0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6"/>
              </w:rPr>
              <w:t>- RAMDAC 350 МГц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лер Foxconn (P0031-01), Intel [1156]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ип:    кулер для процессоров  Intel socket 1156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корость вращения: 0~2500±10% об./мин.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Уровень шума (минимальный):            18 - 26 дБ (А)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Производительность:  41.62 куб. фут./мин (CFM)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Материал радиатора:   алюминий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Цвет радиатора: светло-серый (алюминиевый)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екомендован к применению со следующими процессорами: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7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только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сери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8xx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5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3"/>
              <w:rPr>
                <w:rStyle w:val="Applestylespan"/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- Intel Core i3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ся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линейка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Электропитание: 12 В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ъём питания: 4-х пиновый с возможностью управления скоростью вращения вентилятора.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вентилятора: 92 x 92 x 25 мм</w:t>
            </w:r>
          </w:p>
          <w:p>
            <w:pPr>
              <w:pStyle w:val="Style13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Размеры радиатора:  90 x 90 x 33 мм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16"/>
                <w:szCs w:val="16"/>
              </w:rPr>
              <w:t>Вес:   0.470 кг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перативная память 2048Mb DDR3 1333MHz Kingston &lt;KVR1333D3S8N9/2G&gt;</w:t>
            </w:r>
            <w:r>
              <w:rPr>
                <w:rStyle w:val="StrongEmphasis"/>
                <w:bCs w:val="false"/>
                <w:sz w:val="16"/>
                <w:szCs w:val="16"/>
              </w:rPr>
              <w:t xml:space="preserve"> 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Тип: </w:t>
            </w:r>
            <w:r>
              <w:rPr>
                <w:sz w:val="16"/>
                <w:szCs w:val="16"/>
                <w:lang w:val="en-US"/>
              </w:rPr>
              <w:t>DDR</w:t>
            </w:r>
            <w:r>
              <w:rPr>
                <w:sz w:val="16"/>
                <w:szCs w:val="16"/>
              </w:rPr>
              <w:t xml:space="preserve">3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: 2Г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: 1333Мг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ная способность: </w:t>
            </w:r>
            <w:r>
              <w:rPr>
                <w:rFonts w:cs="Arial" w:ascii="Arial" w:hAnsi="Arial"/>
                <w:color w:val="333333"/>
                <w:sz w:val="14"/>
                <w:szCs w:val="14"/>
                <w:shd w:fill="FFFFFF" w:val="clear"/>
              </w:rPr>
              <w:t>10600 Мб/с</w:t>
            </w:r>
          </w:p>
          <w:p>
            <w:pPr>
              <w:pStyle w:val="Normal"/>
              <w:ind w:right="-108" w:hanging="0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Штатные тайминги: CL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Рабочее напряжение, В: 1,5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sz w:val="16"/>
                <w:szCs w:val="16"/>
              </w:rPr>
              <w:t xml:space="preserve"> </w:t>
            </w:r>
            <w:r>
              <w:rPr>
                <w:rStyle w:val="Applestylespan"/>
                <w:b/>
                <w:sz w:val="16"/>
                <w:szCs w:val="16"/>
              </w:rPr>
              <w:t xml:space="preserve">Жесткий диск 500.0 Gb WD Caviar Blue &lt;WD5000AAKX&gt; SATA-600 7200 16Mb </w:t>
            </w:r>
            <w:r>
              <w:rPr>
                <w:rStyle w:val="Applestylespan"/>
                <w:rFonts w:cs="Tahoma" w:ascii="Tahoma" w:hAnsi="Tahoma"/>
                <w:color w:val="505050"/>
                <w:sz w:val="15"/>
                <w:szCs w:val="15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Объём: 500 ГБ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е перегрузки: 65G длительностью 2 мс при работе (чтении), 300G длительностью 2 мс в выключенном состояни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фер: 16 Мб или 32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</w:t>
            </w:r>
            <w:r>
              <w:rPr>
                <w:sz w:val="16"/>
                <w:szCs w:val="16"/>
                <w:lang w:val="en-US"/>
              </w:rPr>
              <w:t>SATA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ускная способность интерфейса: 300 Мб/се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вращения: 7200 об/мин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вок: 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шума: 2.5 Бел в режиме Idle (типичный), 29 дБА - средний в режиме поиска 0, 26 дБА - средний в режиме поиска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(ширина х высота х глубина): 101.6 x 25.4 x 147 мм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сковод оптических дисков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исковод DVD±RW Optiarc AD-7263S, SATA, black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Тип: DVD±RW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установки – внутренний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 передней панели должен соответствовать цвету корпуса системного блока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терфейс: S-ATA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записи: DVD-R: 24x, DVD+R: 24x,DVD-RW: 6x, DVD+RW: 8x, DVD-R DL: 12x, DVD+R9: 12x, DVD-RAM: 12x, CD-R: 48x, CD-RW: 32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DVD-RAM: Д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иваемые форматы: DVD+R9 Dual Layer, DVD-ROM, DVD-R, DVD-RW, DVD+R, DVD+RW, DVD-Video, CD-ROM, CD-ROM/XA, CD-DA, CD-Extra, CD Text, CD-I, CD-Bridge, Photo CD, Video-CD, Hybrid CD 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>Методы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записи</w:t>
            </w:r>
            <w:r>
              <w:rPr>
                <w:sz w:val="16"/>
                <w:szCs w:val="16"/>
                <w:lang w:val="en-US"/>
              </w:rPr>
              <w:t xml:space="preserve">: Disc-at-once, Track-at-once, Session-at-once, Multisession, Packet writing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. скорость чтения: DVD: 16x, CD: 48x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доступа: DVD: 160 мс, CD: 140 мс.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фер: 2048 K, используется технология предотвращения ошибки опустошения буфера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: Горизонтальная, вертикальная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чать на CD/DVD: Поддержка Labelflash (аналогичная, но несовместимая с LightScribe технология) 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ры: 148 x 42 x 170 мм 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с: 640 г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граммное обеспечение Windows </w:t>
            </w:r>
            <w:r>
              <w:rPr>
                <w:b/>
                <w:sz w:val="18"/>
                <w:szCs w:val="18"/>
                <w:lang w:val="en-US"/>
              </w:rPr>
              <w:t>7 Professional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ационная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истема</w:t>
            </w:r>
            <w:r>
              <w:rPr>
                <w:sz w:val="16"/>
                <w:szCs w:val="16"/>
                <w:lang w:val="en-US"/>
              </w:rPr>
              <w:t xml:space="preserve"> Win Pro 7 SP1 64-bit Russian CIS and Georgia 1pk DSP OEI DVD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MS Office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рограммное обеспечение Office Home and Business 2010 32/64 Russian for Russian ONLY DVD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  <w:lang w:val="en-US"/>
              </w:rPr>
            </w:pPr>
            <w:r>
              <w:rPr>
                <w:rFonts w:cs="Arial CYR"/>
                <w:sz w:val="16"/>
                <w:szCs w:val="16"/>
                <w:lang w:val="en-U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ринтер </w:t>
            </w:r>
            <w:r>
              <w:rPr>
                <w:b/>
                <w:sz w:val="16"/>
                <w:szCs w:val="16"/>
                <w:lang w:val="en-US"/>
              </w:rPr>
              <w:t>Kyocer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S</w:t>
            </w:r>
            <w:r>
              <w:rPr>
                <w:b/>
                <w:sz w:val="16"/>
                <w:szCs w:val="16"/>
              </w:rPr>
              <w:t>-3920</w:t>
            </w:r>
            <w:r>
              <w:rPr>
                <w:b/>
                <w:sz w:val="16"/>
                <w:szCs w:val="16"/>
                <w:lang w:val="en-US"/>
              </w:rPr>
              <w:t>DN</w:t>
            </w:r>
            <w:r>
              <w:rPr>
                <w:b/>
                <w:sz w:val="16"/>
                <w:szCs w:val="16"/>
              </w:rPr>
              <w:t xml:space="preserve"> 1102</w:t>
            </w:r>
            <w:r>
              <w:rPr>
                <w:b/>
                <w:sz w:val="16"/>
                <w:szCs w:val="16"/>
                <w:lang w:val="en-US"/>
              </w:rPr>
              <w:t>J</w:t>
            </w:r>
            <w:r>
              <w:rPr>
                <w:b/>
                <w:sz w:val="16"/>
                <w:szCs w:val="16"/>
              </w:rPr>
              <w:t>13</w:t>
            </w:r>
            <w:r>
              <w:rPr>
                <w:b/>
                <w:sz w:val="16"/>
                <w:szCs w:val="16"/>
                <w:lang w:val="en-US"/>
              </w:rPr>
              <w:t>EU</w:t>
            </w:r>
            <w:r>
              <w:rPr>
                <w:b/>
                <w:sz w:val="16"/>
                <w:szCs w:val="16"/>
              </w:rPr>
              <w:t>0 либо эквивалент со следующими характеристикам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ечати: черно-бел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ечати: лазер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: настольны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Количество страниц в месяц:  2000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ый формат: А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Автоматическая двусторонняя печать: ес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Максимальное разрешение для ч/б печати: 1200x1200 dp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Скорость печати: 40 стр/мин (ч/б А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Время выхода первого отпечатка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10.50 c (ч/б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ача бумаги: 600 лист. (стандартная), 2500 лист. (максимальна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Вывод бумаги:  250 лист. (стандартный), 500 лист. (максимальны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Емкость лотка ручной подачи: 100 лис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лотность бумаги: 60-220 г/м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ечать на: карточках, пленках, этикетках, глянцевой бумаге, конвертах, матовой бумаг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Ресурс ч/б картриджа/тонера: 15000 страни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Интерфейсы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  <w:lang w:val="en-US"/>
              </w:rPr>
              <w:t>: Ethernet (RJ-45), LPT, USB 2.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Устройство для чтения карт памяти: ес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 карт памяти: Compact Fl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Число слотов расширения: 1, свободных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рямая печать: ест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 PostScript: е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  <w:lang w:val="en-US"/>
              </w:rPr>
              <w:t>: PostScript 3, PCL 5c, PCL 6, PD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ддержка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ОС</w:t>
            </w: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  <w:lang w:val="en-US"/>
              </w:rPr>
              <w:t>: Windows, Linux, Mac 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Отображение информации: ЖК-панел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требляемая мощность (при работе): 641 В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  <w:shd w:fill="FFFFFF" w:val="clear"/>
              </w:rPr>
              <w:t>Потребляемая мощность (в режиме ожидания): 5.9 В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im">
    <w:name w:val="dim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7:00Z</dcterms:created>
  <dc:creator>SNA</dc:creator>
  <dc:description/>
  <cp:keywords/>
  <dc:language>en-US</dc:language>
  <cp:lastModifiedBy>URUSER_12</cp:lastModifiedBy>
  <cp:lastPrinted>2010-09-01T09:09:00Z</cp:lastPrinted>
  <dcterms:modified xsi:type="dcterms:W3CDTF">2012-10-12T06:04:00Z</dcterms:modified>
  <cp:revision>5</cp:revision>
  <dc:subject/>
  <dc:title>Приложение 1</dc:title>
</cp:coreProperties>
</file>