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 3 к запросу котировок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     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РАЗРАБОТКу ПРОЕКТНО-сметной  ДОКУМЕНТАЦИИ НА капитальный ремонт в зда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МБДОУ «ЦРР – ДС  №137», ул. Автозаводская, 29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331"/>
      </w:tblGrid>
      <w:tr>
        <w:trPr>
          <w:trHeight w:val="273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и требован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сновных данных и требований</w:t>
            </w:r>
          </w:p>
        </w:tc>
      </w:tr>
      <w:tr>
        <w:trPr>
          <w:trHeight w:val="39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 Заказчик и его адрес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«ЦРР - ДС №137» ул.А.Невского,12, г.Перм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роектная организация –    генеральный проектировщик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3.  Стадийность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бочая документация</w:t>
            </w:r>
          </w:p>
        </w:tc>
      </w:tr>
      <w:tr>
        <w:trPr>
          <w:trHeight w:val="58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Вид строительства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</w:t>
            </w:r>
          </w:p>
        </w:tc>
      </w:tr>
      <w:tr>
        <w:trPr>
          <w:trHeight w:val="1129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7" w:leader="none"/>
                <w:tab w:val="left" w:pos="978" w:leader="none"/>
              </w:tabs>
              <w:ind w:left="978" w:hanging="567"/>
              <w:jc w:val="both"/>
              <w:rPr/>
            </w:pPr>
            <w:r>
              <w:rPr>
                <w:i/>
                <w:sz w:val="26"/>
                <w:szCs w:val="26"/>
              </w:rPr>
              <w:t>Выполнить раздел АС в составе раздела предусмотр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утеплителя чердачного перекрытия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покрытия кров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деревянных несущих элементов кровл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иление стен в местах образования сквозных трещ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епление сте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тройство водостока с крыш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монт и усиление цокольной части з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отмостки по периметру з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мену дверных и оконных эле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тройство эвакуационных лестниц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17" w:leader="none"/>
                <w:tab w:val="left" w:pos="1086" w:leader="none"/>
              </w:tabs>
              <w:ind w:left="1086" w:hanging="7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олнить разделы ПЗ (пояснительная записка), ООС (охрана окружающей среды), ПОС (проект организации строительства), СМ (сметная документация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зработке проекта руководствоваться Федеральным законом №123-ФЗ 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 Правительства Российской Федерации от 16.02.2008 №87 «О составе разделов проектной документации и требованиях к их содержанию», СанПиН 2.4.1.2660-10 «Санитарно-эпидемиологичес-кие требования к устройству, содержанию и организации режима работы в дошкольных организациях» 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ребования по обеспечению доступа всех групп инвалидов и маломобильных групп насел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усмотреть обеспечение доступа в соответствии СНиП 35-01-2001 «Доступность зданий и сооружений для маломобильных групп населения»</w:t>
            </w:r>
          </w:p>
        </w:tc>
      </w:tr>
      <w:tr>
        <w:trPr>
          <w:trHeight w:val="65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рок начала и окончания производства работ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договору</w:t>
            </w:r>
          </w:p>
        </w:tc>
      </w:tr>
      <w:tr>
        <w:trPr>
          <w:trHeight w:val="90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сходные данные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Заключение по результатам обследования несущих строительных конструкций.</w:t>
            </w:r>
          </w:p>
        </w:tc>
      </w:tr>
      <w:tr>
        <w:trPr>
          <w:trHeight w:val="40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собые условия  проектирова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оектно-сметную документацию выдать в 4 экземплярах на бумажном и 1 на электронном носителях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Согласовать в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КУ «Управление строительства г.Перми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ГАУ «Управление государственной экспертизы Пермского края»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User</cp:lastModifiedBy>
  <cp:lastPrinted>2012-07-13T11:35:00Z</cp:lastPrinted>
  <dcterms:modified xsi:type="dcterms:W3CDTF">2012-10-11T08:10:00Z</dcterms:modified>
  <cp:revision>69</cp:revision>
  <dc:subject/>
  <dc:title>                                                                                                                                                       УТВЕРЖДАЮ</dc:title>
</cp:coreProperties>
</file>