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372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капитальный ремонт здания детского сада по адресу Автозаводская, 2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Центр развития ребёнка - детский сад № 13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.Невского, дом 1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137@inbo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4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8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есюнин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капитальный ремонт здания детского сада по адресу Автозаводская, 2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7 309,6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 2 (Смет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выполнению всех работ по разработке проектно – сметной и рабочей документации, всех расходов на необходимые согласования, выплаченные или подлежащие выплате налоговые, таможенные, страховые, транспорт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2, 3 (смета, техническое задание) и условиями Приложения № 4 (договор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Автозаводская, дом 2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30 (тридцати) календарных днейц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условиями Приложения №4 (договор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ской округ город Перм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Закамская, дом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0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(Котировочная заявка) в письменной или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11:00Z</dcterms:created>
  <dc:creator>User</dc:creator>
  <dc:description/>
  <cp:keywords/>
  <dc:language>en-US</dc:language>
  <cp:lastModifiedBy>User</cp:lastModifiedBy>
  <cp:lastPrinted>2012-10-15T09:11:00Z</cp:lastPrinted>
  <dcterms:modified xsi:type="dcterms:W3CDTF">2012-10-15T03:12:00Z</dcterms:modified>
  <cp:revision>2</cp:revision>
  <dc:subject/>
  <dc:title/>
</cp:coreProperties>
</file>