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4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питального ремонта: замена окон в 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11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бедев Андре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питального ремонта: замена окон в 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965 420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 в Локальном сметном расчете (Приложении № 1 к настоящей документа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Начальная (максимальная) цена договора сформирована на основании Локального сметного расчета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Малая Ям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обеими сторонами до 20.12.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962,6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05:00Z</dcterms:created>
  <dc:creator>регистратура</dc:creator>
  <dc:description/>
  <cp:keywords/>
  <dc:language>en-US</dc:language>
  <cp:lastModifiedBy>регистратура</cp:lastModifiedBy>
  <dcterms:modified xsi:type="dcterms:W3CDTF">2012-10-11T13:26:00Z</dcterms:modified>
  <cp:revision>3</cp:revision>
  <dc:subject/>
  <dc:title/>
</cp:coreProperties>
</file>