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71ЭА от «11» октября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</w:rPr>
        <w:t>на выполнение капитального  ремонта: замена окон в здани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го бюджетного учреждения здравоохране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Городская поликлиника № 11»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«Городская поликлиника № 1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алая Ямская, 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алая Ямская, 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p11@gmail.com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-39-3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 Андрей Александ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first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капитального  ремонта: замена окон в здании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характеристики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 в Локальном сметном расчете (Приложении № 1 к настояще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 965 420,98 руб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алая Ямская, 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октября 2012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октябр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октябр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2">
    <w:name w:val="Список 1 Знак Знак2"/>
    <w:basedOn w:val="Style14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регистратура</cp:lastModifiedBy>
  <cp:lastPrinted>2012-03-21T16:18:00Z</cp:lastPrinted>
  <dcterms:modified xsi:type="dcterms:W3CDTF">2012-10-10T13:39:00Z</dcterms:modified>
  <cp:revision>78</cp:revision>
  <dc:subject/>
  <dc:title>ИЗВЕЩЕНИЕ № __ от «___» __________ 2011 года</dc:title>
</cp:coreProperties>
</file>