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извещению о проведении запроса котировок на выполнение работ по текущему ремонту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нутренних помещений по адресу: г. Пермь, ул.Адмирала Нахимова,4 от 16.10.2012 г.</w:t>
      </w:r>
    </w:p>
    <w:p>
      <w:pPr>
        <w:pStyle w:val="Normal"/>
        <w:ind w:first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jc w:val="center"/>
        <w:rPr/>
      </w:pPr>
      <w:r>
        <w:rPr>
          <w:b/>
          <w:bCs/>
        </w:rPr>
        <w:t>ПРОЕКТ МУНИЦИПАЛЬНОГО КОНТРАКТА НА ВЫПОЛНЕНИЕ РАБОТ,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ЯВЛЯЮЩИХСЯ ПРЕДМЕТОМ  ЗАПРОСА КОТИРОВОК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</w:rPr>
        <w:t xml:space="preserve"> </w:t>
      </w:r>
      <w:r>
        <w:rPr>
          <w:b/>
        </w:rPr>
        <w:t>Муниципальный контракт № ______</w:t>
      </w:r>
    </w:p>
    <w:p>
      <w:pPr>
        <w:pStyle w:val="Normal"/>
        <w:ind w:firstLine="284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284"/>
        <w:rPr/>
      </w:pPr>
      <w:r>
        <w:rPr/>
        <w:t>г. Пермь                                                                                                                     ____ ______ 2012г.</w:t>
      </w:r>
    </w:p>
    <w:p>
      <w:pPr>
        <w:pStyle w:val="Normal"/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before="0" w:after="0"/>
        <w:ind w:left="0" w:firstLine="284"/>
        <w:jc w:val="both"/>
        <w:rPr/>
      </w:pPr>
      <w:r>
        <w:rPr>
          <w:sz w:val="24"/>
          <w:szCs w:val="24"/>
        </w:rPr>
        <w:t>Муниципальное казенное учреждение «Благоустройство Кировского района», именуемое в дальнейшем «Заказчик», в лице ______________________________, действующего на основании Устава с одной стороны и ______________________________, именуемое в дальнейшем  «Подрядчик», в лице ______________________________________________________ действующий на основании _________, с другой стороны, совместно именуемые «Стороны», в соответствии с решением единой комиссии от______________(протокол № _____), заключили настоящий муниципальный контракт (далее контракт) о нижеследующем:</w:t>
      </w:r>
    </w:p>
    <w:p>
      <w:pPr>
        <w:pStyle w:val="Normal"/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ind w:firstLine="284"/>
        <w:jc w:val="center"/>
        <w:rPr/>
      </w:pPr>
      <w:r>
        <w:rPr>
          <w:b/>
          <w:bCs/>
          <w:lang w:eastAsia="ar-SA"/>
        </w:rPr>
        <w:t>1. Предмет контракта</w:t>
      </w:r>
    </w:p>
    <w:p>
      <w:pPr>
        <w:pStyle w:val="Normal"/>
        <w:jc w:val="both"/>
        <w:rPr/>
      </w:pPr>
      <w:r>
        <w:rPr>
          <w:lang w:eastAsia="ar-SA"/>
        </w:rPr>
        <w:t xml:space="preserve">1.1. </w:t>
      </w:r>
      <w:r>
        <w:rPr/>
        <w:t>По настоящему контракту Подрядчик обязуется выполнить собственными силами по заданию Заказчика, а Заказчик обязуется принять и оплатить работы по текущему ремонту внутренних помещений по адресу: г.Пермь, ул.Адмирала Нахимова,4.</w:t>
      </w:r>
    </w:p>
    <w:p>
      <w:pPr>
        <w:pStyle w:val="Normal"/>
        <w:jc w:val="both"/>
        <w:rPr/>
      </w:pPr>
      <w:r>
        <w:rPr/>
        <w:t>1.2. Подрядчик обеспечивает выполнение работ по настоящему контракту в соответствии с:</w:t>
      </w:r>
    </w:p>
    <w:p>
      <w:pPr>
        <w:pStyle w:val="Normal"/>
        <w:widowControl w:val="false"/>
        <w:suppressAutoHyphens w:val="true"/>
        <w:autoSpaceDE w:val="false"/>
        <w:ind w:firstLine="284"/>
        <w:jc w:val="both"/>
        <w:rPr/>
      </w:pPr>
      <w:r>
        <w:rPr>
          <w:lang w:eastAsia="ar-SA"/>
        </w:rPr>
        <w:t>а) приложениями к настоящему контракту, являющимися его неотъемлемой частью:</w:t>
      </w:r>
    </w:p>
    <w:p>
      <w:pPr>
        <w:pStyle w:val="Normal"/>
        <w:widowControl w:val="false"/>
        <w:suppressAutoHyphens w:val="true"/>
        <w:autoSpaceDE w:val="false"/>
        <w:ind w:firstLine="284"/>
        <w:jc w:val="both"/>
        <w:rPr>
          <w:lang w:eastAsia="ar-SA"/>
        </w:rPr>
      </w:pPr>
      <w:r>
        <w:rPr>
          <w:lang w:eastAsia="ar-SA"/>
        </w:rPr>
        <w:t>- Приложение № 1 – техническое задание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284"/>
        <w:jc w:val="both"/>
        <w:rPr/>
      </w:pPr>
      <w:r>
        <w:rPr>
          <w:lang w:eastAsia="ar-SA"/>
        </w:rPr>
        <w:t>- Приложение № 2 – локальный сметный расчёт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284"/>
        <w:jc w:val="both"/>
        <w:rPr>
          <w:lang w:eastAsia="ar-SA"/>
        </w:rPr>
      </w:pPr>
      <w:r>
        <w:rPr>
          <w:lang w:eastAsia="ar-SA"/>
        </w:rPr>
        <w:t>- Приложение № 3 – образец предписания.</w:t>
      </w:r>
    </w:p>
    <w:p>
      <w:pPr>
        <w:pStyle w:val="Normal"/>
        <w:widowControl w:val="false"/>
        <w:suppressAutoHyphens w:val="true"/>
        <w:autoSpaceDE w:val="false"/>
        <w:ind w:firstLine="284"/>
        <w:jc w:val="both"/>
        <w:rPr>
          <w:lang w:eastAsia="ar-SA"/>
        </w:rPr>
      </w:pPr>
      <w:r>
        <w:rPr>
          <w:lang w:eastAsia="ar-SA"/>
        </w:rPr>
        <w:t>б) требованиями действующего законодательства, технической документации, нормативных документов (СНиП, ГОСТ и др.).</w:t>
      </w:r>
    </w:p>
    <w:p>
      <w:pPr>
        <w:pStyle w:val="Style17"/>
        <w:ind w:firstLine="284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ar-SA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ar-SA"/>
        </w:rPr>
      </w:r>
    </w:p>
    <w:p>
      <w:pPr>
        <w:pStyle w:val="Style17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рава и обязанности Сторон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. При исполнении настоящего договора Заказчик обязан:</w:t>
      </w:r>
    </w:p>
    <w:p>
      <w:pPr>
        <w:pStyle w:val="Normal"/>
        <w:ind w:firstLine="708"/>
        <w:jc w:val="both"/>
        <w:rPr/>
      </w:pPr>
      <w:r>
        <w:rPr/>
        <w:t xml:space="preserve">2.1.1. В течение трех рабочих дней с даты получения от Подрядчика письменного   извещения осуществлять  приёмку выполненных работ, подписывать акты о приёмке выполненных работ. </w:t>
      </w:r>
    </w:p>
    <w:p>
      <w:pPr>
        <w:pStyle w:val="Normal"/>
        <w:ind w:firstLine="708"/>
        <w:jc w:val="both"/>
        <w:rPr/>
      </w:pPr>
      <w:r>
        <w:rPr/>
        <w:t>2.1.2.Оплатить выполненные Подрядчиком работы в порядке, предусмотренном настоящим  контрактом.</w:t>
      </w:r>
    </w:p>
    <w:p>
      <w:pPr>
        <w:pStyle w:val="Normal"/>
        <w:ind w:firstLine="708"/>
        <w:jc w:val="both"/>
        <w:rPr/>
      </w:pPr>
      <w:r>
        <w:rPr/>
        <w:t>2.1.3. Осуществлять рассмотрение документации по приемке и оплате выполненных Подрядчиком объемов работ в течение пяти рабочих дней со дня получения указанной документации от Подрядчик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2. Заказчик имеет право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284"/>
        <w:jc w:val="both"/>
        <w:rPr>
          <w:lang w:eastAsia="ar-SA"/>
        </w:rPr>
      </w:pPr>
      <w:r>
        <w:rPr>
          <w:lang w:eastAsia="ar-SA"/>
        </w:rPr>
        <w:t>2.2.1. Осуществлять  контроль  за ходом и качеством выполненных Подрядчиком работ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284"/>
        <w:jc w:val="both"/>
        <w:rPr>
          <w:lang w:eastAsia="ar-SA"/>
        </w:rPr>
      </w:pPr>
      <w:r>
        <w:rPr>
          <w:lang w:eastAsia="ar-SA"/>
        </w:rPr>
        <w:t>2.2.2. Требовать от Подрядчика устранения недостатков,  выявленных в ход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284"/>
        <w:jc w:val="both"/>
        <w:rPr>
          <w:lang w:eastAsia="ar-SA"/>
        </w:rPr>
      </w:pPr>
      <w:r>
        <w:rPr>
          <w:lang w:eastAsia="ar-SA"/>
        </w:rPr>
        <w:t>- приёмки выполненных работ.</w:t>
      </w:r>
    </w:p>
    <w:p>
      <w:pPr>
        <w:pStyle w:val="Normal"/>
        <w:ind w:firstLine="708"/>
        <w:jc w:val="both"/>
        <w:rPr/>
      </w:pPr>
      <w:r>
        <w:rPr>
          <w:b/>
        </w:rPr>
        <w:t>2.3.    При исполнении  настоящего  договора  Подрядчик обязан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284"/>
        <w:jc w:val="both"/>
        <w:rPr>
          <w:rFonts w:ascii="Arial" w:hAnsi="Arial" w:cs="Arial"/>
        </w:rPr>
      </w:pPr>
      <w:r>
        <w:rPr/>
        <w:tab/>
      </w:r>
      <w:r>
        <w:rPr>
          <w:lang w:eastAsia="ar-SA"/>
        </w:rPr>
        <w:t xml:space="preserve">2.3.1. Выполнить  работы, предусмотренные настоящим </w:t>
      </w:r>
      <w:r>
        <w:rPr/>
        <w:t>контрактом</w:t>
      </w:r>
      <w:r>
        <w:rPr>
          <w:lang w:eastAsia="ar-SA"/>
        </w:rPr>
        <w:t>, и сдать их результат Заказчику.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3.2. Выполнить работу качественно и в сроки, установленные настоящим 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3.3. Извещать Заказчика  в письменном виде в течение 4-х рабочих дней об изменении места нахождения или (и) почтового адреса, или (и) номеров телефонов (факсов) Подрядчика.</w:t>
      </w:r>
    </w:p>
    <w:p>
      <w:pPr>
        <w:pStyle w:val="Normal"/>
        <w:ind w:firstLine="708"/>
        <w:jc w:val="both"/>
        <w:rPr/>
      </w:pPr>
      <w:r>
        <w:rPr/>
        <w:t>При неисполнении либо ненадлежащем исполнении указанной в настоящем пункте обязанности, документы и письма, направленные Подрядчику, считаются направленными надлежащим образом.</w:t>
      </w:r>
    </w:p>
    <w:p>
      <w:pPr>
        <w:pStyle w:val="Normal"/>
        <w:ind w:firstLine="708"/>
        <w:jc w:val="both"/>
        <w:rPr/>
      </w:pPr>
      <w:r>
        <w:rPr/>
        <w:t>2.3.6. Предоставить Заказчику сертификаты качества на все используемые материалы.</w:t>
      </w:r>
    </w:p>
    <w:p>
      <w:pPr>
        <w:pStyle w:val="Normal"/>
        <w:ind w:firstLine="708"/>
        <w:jc w:val="both"/>
        <w:rPr/>
      </w:pPr>
      <w:r>
        <w:rPr/>
        <w:t>2.3.7. В случае приостановки производства работ, происходящей не по инициативе Заказчика,  в  течение одних суток проинформировать об этом Заказчика и заблаговременно уведомлять  Заказчика о возможном наступлении событий, препятствующих исполнению настоящего контрактом.</w:t>
      </w:r>
    </w:p>
    <w:p>
      <w:pPr>
        <w:pStyle w:val="Normal"/>
        <w:ind w:firstLine="708"/>
        <w:jc w:val="both"/>
        <w:rPr/>
      </w:pPr>
      <w:r>
        <w:rPr/>
        <w:t>2.3.8. По требованию Заказчика за свой счет  и своевременно  устранять недостатки, выявленные при приёмке выполненных работ.</w:t>
      </w:r>
    </w:p>
    <w:p>
      <w:pPr>
        <w:pStyle w:val="Normal"/>
        <w:ind w:firstLine="708"/>
        <w:jc w:val="both"/>
        <w:rPr/>
      </w:pPr>
      <w:r>
        <w:rPr/>
        <w:t>2.3.9. Выполнить в полном объеме свои обязательства, предусмотренные в других разделах настоящего  контрактом.</w:t>
      </w:r>
    </w:p>
    <w:p>
      <w:pPr>
        <w:pStyle w:val="Normal"/>
        <w:ind w:firstLine="284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 Стоимость работ, порядок расчетов</w:t>
      </w:r>
    </w:p>
    <w:p>
      <w:pPr>
        <w:pStyle w:val="Normal"/>
        <w:ind w:firstLine="284"/>
        <w:jc w:val="both"/>
        <w:rPr>
          <w:b/>
          <w:b/>
        </w:rPr>
      </w:pPr>
      <w:r>
        <w:rPr/>
        <w:t>3.1. Стоимость работ, предусмотренных п.1.1 настоящего контракта устанавливается на основании итогов запроса котировок  и составляет ______________________________________.</w:t>
      </w:r>
    </w:p>
    <w:p>
      <w:pPr>
        <w:pStyle w:val="Normal"/>
        <w:ind w:firstLine="284"/>
        <w:jc w:val="both"/>
        <w:rPr/>
      </w:pPr>
      <w:r>
        <w:rPr/>
        <w:t xml:space="preserve">3.2. Стоимость работ включает в себя  все налоги, выплаченные или подлежащие выплате, обязательные платежи, расходы на страхование и прочие расходы, которые могут возникнуть при исполнении контракта. </w:t>
      </w:r>
    </w:p>
    <w:p>
      <w:pPr>
        <w:pStyle w:val="Normal"/>
        <w:ind w:firstLine="708"/>
        <w:jc w:val="both"/>
        <w:rPr/>
      </w:pPr>
      <w:r>
        <w:rPr/>
        <w:t>3.2. Основанием для рассмотрения и последующей оплаты,  выполненных Подрядчиком объемов работ являются:</w:t>
      </w:r>
    </w:p>
    <w:p>
      <w:pPr>
        <w:pStyle w:val="Normal"/>
        <w:ind w:firstLine="708"/>
        <w:jc w:val="both"/>
        <w:rPr/>
      </w:pPr>
      <w:r>
        <w:rPr/>
        <w:t>- акты приёмки  выполненных работ по форме КС-2  (приложение  № 2);</w:t>
      </w:r>
    </w:p>
    <w:p>
      <w:pPr>
        <w:pStyle w:val="Normal"/>
        <w:ind w:firstLine="708"/>
        <w:jc w:val="both"/>
        <w:rPr/>
      </w:pPr>
      <w:r>
        <w:rPr/>
        <w:t xml:space="preserve">- справка о стоимости выполненных работ  по форме  КС-3 (приложение № 3); </w:t>
      </w:r>
    </w:p>
    <w:p>
      <w:pPr>
        <w:pStyle w:val="Normal"/>
        <w:ind w:firstLine="708"/>
        <w:jc w:val="both"/>
        <w:rPr/>
      </w:pPr>
      <w:r>
        <w:rPr/>
        <w:t>- счета-фактуры.</w:t>
      </w:r>
    </w:p>
    <w:p>
      <w:pPr>
        <w:pStyle w:val="Normal"/>
        <w:suppressAutoHyphens w:val="true"/>
        <w:ind w:firstLine="284"/>
        <w:jc w:val="both"/>
        <w:rPr>
          <w:lang w:eastAsia="ar-SA"/>
        </w:rPr>
      </w:pPr>
      <w:r>
        <w:rPr>
          <w:lang w:eastAsia="ar-SA"/>
        </w:rPr>
        <w:t>3.4. Форма оплаты: безналичный расчёт.</w:t>
      </w:r>
    </w:p>
    <w:p>
      <w:pPr>
        <w:pStyle w:val="Normal"/>
        <w:suppressAutoHyphens w:val="true"/>
        <w:ind w:firstLine="284"/>
        <w:jc w:val="both"/>
        <w:rPr/>
      </w:pPr>
      <w:r>
        <w:rPr/>
        <w:t xml:space="preserve">3.5. Сроки оплаты   </w:t>
      </w:r>
      <w:r>
        <w:rPr>
          <w:lang w:eastAsia="ar-SA"/>
        </w:rPr>
        <w:t>- в течение 30 календарных дней с даты подписания Сторонами акта приёмки выполненных работ по форме КС - 2, справки стоимости работ по форме КС-3, получения Заказчиком счёта-фактуры.</w:t>
      </w:r>
    </w:p>
    <w:p>
      <w:pPr>
        <w:pStyle w:val="Normal"/>
        <w:ind w:firstLine="284"/>
        <w:jc w:val="both"/>
        <w:rPr/>
      </w:pPr>
      <w:r>
        <w:rPr/>
        <w:t>3.6. Порядок расчётов за выполненные объёмы работ:</w:t>
      </w:r>
    </w:p>
    <w:p>
      <w:pPr>
        <w:pStyle w:val="Normal"/>
        <w:suppressAutoHyphens w:val="true"/>
        <w:ind w:firstLine="284"/>
        <w:rPr/>
      </w:pPr>
      <w:r>
        <w:rPr/>
        <w:t xml:space="preserve">Расчёт за выполненные объёмы работ, соответствующего качества  производится в соответствии с локальным сметным расчётом Заказчика с применением понижающего </w:t>
      </w:r>
      <w:r>
        <w:rPr>
          <w:lang w:eastAsia="ar-SA"/>
        </w:rPr>
        <w:t>коэффициента.</w:t>
      </w:r>
    </w:p>
    <w:p>
      <w:pPr>
        <w:pStyle w:val="Normal"/>
        <w:suppressAutoHyphens w:val="true"/>
        <w:ind w:firstLine="284"/>
        <w:jc w:val="both"/>
        <w:rPr/>
      </w:pPr>
      <w:r>
        <w:rPr>
          <w:lang w:eastAsia="ar-SA"/>
        </w:rPr>
        <w:t>Понижающий коэффициент определяется как частное от деления цены контракта на стоимость работ, соответствующую  локальному сметному расчёту Заказчика, составляет _______.</w:t>
      </w:r>
    </w:p>
    <w:p>
      <w:pPr>
        <w:pStyle w:val="Normal"/>
        <w:ind w:firstLine="360"/>
        <w:rPr/>
      </w:pPr>
      <w:r>
        <w:rPr>
          <w:lang w:eastAsia="ar-SA"/>
        </w:rPr>
        <w:t xml:space="preserve">3.7. </w:t>
      </w:r>
      <w:r>
        <w:rPr/>
        <w:t>Работы по настоящему контракту оплачиваются за счет средств бюджета города Перми.</w:t>
      </w:r>
    </w:p>
    <w:p>
      <w:pPr>
        <w:pStyle w:val="Normal"/>
        <w:widowControl w:val="false"/>
        <w:suppressAutoHyphens w:val="true"/>
        <w:autoSpaceDE w:val="false"/>
        <w:ind w:firstLine="284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284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4. Сроки выполнения работ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1. Срок выполнения работ: </w:t>
      </w:r>
      <w:r>
        <w:rPr>
          <w:rFonts w:cs="Times New Roman" w:ascii="Times New Roman" w:hAnsi="Times New Roman"/>
          <w:b/>
          <w:sz w:val="24"/>
          <w:szCs w:val="24"/>
        </w:rPr>
        <w:t>14 календарных дней с даты заключения контракта.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чало:         _________ 2012г.</w:t>
      </w:r>
    </w:p>
    <w:p>
      <w:pPr>
        <w:pStyle w:val="Style17"/>
        <w:ind w:firstLine="284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Окончание:   _________ 2012г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ind w:firstLine="284"/>
        <w:jc w:val="center"/>
        <w:rPr/>
      </w:pPr>
      <w:r>
        <w:rPr>
          <w:b/>
          <w:bCs/>
          <w:lang w:eastAsia="ar-SA"/>
        </w:rPr>
        <w:t>5. Качество работ</w:t>
      </w:r>
    </w:p>
    <w:p>
      <w:pPr>
        <w:pStyle w:val="Normal"/>
        <w:ind w:firstLine="708"/>
        <w:jc w:val="both"/>
        <w:rPr/>
      </w:pPr>
      <w:r>
        <w:rPr/>
        <w:t>5.1. Подрядчик гарантирует:</w:t>
      </w:r>
    </w:p>
    <w:p>
      <w:pPr>
        <w:pStyle w:val="Normal"/>
        <w:ind w:firstLine="708"/>
        <w:jc w:val="both"/>
        <w:rPr/>
      </w:pPr>
      <w:r>
        <w:rPr/>
        <w:t>5.1.1. Выполнение всех работ в полном объёме и в сроки, определенные условиями настоящего контракта.</w:t>
      </w:r>
    </w:p>
    <w:p>
      <w:pPr>
        <w:pStyle w:val="Normal"/>
        <w:ind w:firstLine="708"/>
        <w:jc w:val="both"/>
        <w:rPr/>
      </w:pPr>
      <w:r>
        <w:rPr/>
        <w:t>5.1.2. Качество выполнения всех работ  в соответствии с действующими СНиП  и ГОСТ строительными и  техническими нормами и правилами.</w:t>
      </w:r>
    </w:p>
    <w:p>
      <w:pPr>
        <w:pStyle w:val="Normal"/>
        <w:ind w:firstLine="708"/>
        <w:jc w:val="both"/>
        <w:rPr/>
      </w:pPr>
      <w:r>
        <w:rPr/>
        <w:t xml:space="preserve">5.1.3. Устранение недостатков и дефектов, выявленных  в ходе приемки  и в период гарантийного срока эксплуатации объектов, производиться в разумный срок, установленный в одностороннем порядке Заказчиком. </w:t>
      </w:r>
    </w:p>
    <w:p>
      <w:pPr>
        <w:pStyle w:val="Normal"/>
        <w:ind w:firstLine="708"/>
        <w:jc w:val="both"/>
        <w:rPr/>
      </w:pPr>
      <w:r>
        <w:rPr/>
        <w:t>5.1.4. Срок гарантий на выполненные работы 24 месяца с даты подписания актов выполненных работ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/>
      </w:pPr>
      <w:r>
        <w:rPr>
          <w:b/>
        </w:rPr>
        <w:t>6. Ответственность сторон.</w:t>
      </w:r>
    </w:p>
    <w:p>
      <w:pPr>
        <w:pStyle w:val="TextBody"/>
        <w:ind w:firstLine="426"/>
        <w:rPr/>
      </w:pPr>
      <w:r>
        <w:rPr>
          <w:sz w:val="24"/>
        </w:rPr>
        <w:t>6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426"/>
        <w:jc w:val="both"/>
        <w:rPr>
          <w:highlight w:val="lightGray"/>
        </w:rPr>
      </w:pPr>
      <w:r>
        <w:rPr/>
        <w:t>6.2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.</w:t>
      </w:r>
    </w:p>
    <w:p>
      <w:pPr>
        <w:pStyle w:val="Normal"/>
        <w:ind w:firstLine="426"/>
        <w:jc w:val="both"/>
        <w:rPr/>
      </w:pPr>
      <w:r>
        <w:rPr/>
        <w:t>6.3. Заказчик за несвоевременную оплату выполненных и принятых в соответствии с условиями настоящего контракта работ,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Msonormalcxspmiddle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6.4. За каждое нарушение Подрядчиком обязательств, принятых по настоящему Контракту, Заказчик удерживает с Подрядчика следующие штрафы и неустойки:</w:t>
      </w:r>
    </w:p>
    <w:p>
      <w:pPr>
        <w:pStyle w:val="Msonormalcxspmiddle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. За неисполнение в установленный срок Предписания об устранении нарушений обязательств и условий Контракта, выданного Заказчиком, Заказчик удерживает с Подрядчика штраф в размере 10 000, 00 (десять тысяч) рублей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а удержанных Заказчиком штрафов производится в бюджет города Перми на основании локального нормативного акта Заказчика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2. За просрочку сроков сдачи работ Заказчик удерживает с Подрядчика неустойку в размере 1 % от общей стоимости работ предъявленных к сдаче, за каждый день просрочки. Оплата удержанной Заказчиком неустойки производится в бюджет города Перми на основании локального нормативного акта Заказчика.</w:t>
      </w:r>
    </w:p>
    <w:p>
      <w:pPr>
        <w:pStyle w:val="Msonormalcxspmiddle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6.5. Удержание неустойки (штрафов) производится Заказчиком при расчетах согласно разделу 3 настоящего Контракта.</w:t>
      </w:r>
    </w:p>
    <w:p>
      <w:pPr>
        <w:pStyle w:val="Msonormalcxspmiddle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6.6. Уплата неустойки (штрафов), а также возмещение убытков не освобождает Подрядчика от исполнения своих обязательств в натуре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преодолимой силы.</w:t>
      </w:r>
    </w:p>
    <w:p>
      <w:pPr>
        <w:pStyle w:val="Cons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Cons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/>
      </w:pPr>
      <w:r>
        <w:rPr>
          <w:b/>
          <w:bCs/>
          <w:color w:val="000000"/>
        </w:rPr>
        <w:t>8. Дополнительные условия.</w:t>
      </w:r>
    </w:p>
    <w:p>
      <w:pPr>
        <w:pStyle w:val="Normal"/>
        <w:shd w:fill="FFFFFF" w:val="clear"/>
        <w:ind w:firstLine="426"/>
        <w:jc w:val="both"/>
        <w:rPr>
          <w:color w:val="000000"/>
        </w:rPr>
      </w:pPr>
      <w:r>
        <w:rPr/>
        <w:t>8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  <w:t>8.3. Расторжение  контракта допускается по соглашению Сторон или по решению суда.</w:t>
      </w:r>
    </w:p>
    <w:p>
      <w:pPr>
        <w:pStyle w:val="Normal"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8.4. Все споры и разногласия, возникающие между Сторонами, решаются путем переговоров. 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</w:rPr>
        <w:t>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</w:rPr>
        <w:t>8.5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426"/>
        <w:jc w:val="both"/>
        <w:rPr>
          <w:color w:val="000000"/>
        </w:rPr>
      </w:pPr>
      <w:r>
        <w:rPr/>
        <w:t>8.6.</w:t>
      </w:r>
      <w:r>
        <w:rPr>
          <w:color w:val="000000"/>
        </w:rPr>
        <w:t xml:space="preserve"> Настоящий контракт составлен в двух экземплярах, имеющих одинаковую юридическую силу, по одному для каждой из Сторон.  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ЮРИДИЧЕСКИЕ АДРЕСА И БАНКОВСКИЕ РЕКВИЗИТЫ СТОРОН.</w:t>
      </w:r>
    </w:p>
    <w:p>
      <w:pPr>
        <w:pStyle w:val="Normal"/>
        <w:ind w:firstLine="284"/>
        <w:jc w:val="both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Заказчик:                                                                         Подрядчик:  </w:t>
      </w:r>
    </w:p>
    <w:p>
      <w:pPr>
        <w:pStyle w:val="Normal"/>
        <w:ind w:firstLine="284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86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ind w:hanging="4"/>
              <w:rPr/>
            </w:pPr>
            <w:r>
              <w:rPr/>
              <w:t>МКУ «Благоустройство Кировского района»</w:t>
            </w:r>
          </w:p>
          <w:p>
            <w:pPr>
              <w:pStyle w:val="Normal"/>
              <w:ind w:hanging="4"/>
              <w:rPr/>
            </w:pPr>
            <w:r>
              <w:rPr/>
              <w:t xml:space="preserve">614113, г. Пермь, ул. Адмирала Нахимова,4 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  <w:t>т. 2501560, 2501561.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  <w:t>ИНН 5908041586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  <w:t>КПП 590801001</w:t>
            </w:r>
          </w:p>
          <w:p>
            <w:pPr>
              <w:pStyle w:val="Normal"/>
              <w:ind w:hanging="4"/>
              <w:rPr/>
            </w:pPr>
            <w:r>
              <w:rPr/>
              <w:t>р/с № 40204810300000000006 в ГРКЦ ГУ банка России по Пермскому краю г.Пермь</w:t>
            </w:r>
          </w:p>
          <w:p>
            <w:pPr>
              <w:pStyle w:val="Normal"/>
              <w:ind w:hanging="4"/>
              <w:rPr/>
            </w:pPr>
            <w:r>
              <w:rPr/>
              <w:t xml:space="preserve">УФК по Пермскому краю (ДФ администрации </w:t>
            </w:r>
          </w:p>
          <w:p>
            <w:pPr>
              <w:pStyle w:val="Normal"/>
              <w:ind w:hanging="4"/>
              <w:rPr/>
            </w:pPr>
            <w:r>
              <w:rPr/>
              <w:t xml:space="preserve">города Перми МКУ «Благоустройство Кировского района», л/с 02936018408) </w:t>
            </w:r>
          </w:p>
          <w:p>
            <w:pPr>
              <w:pStyle w:val="Normal"/>
              <w:suppressAutoHyphens w:val="true"/>
              <w:ind w:hanging="4"/>
              <w:jc w:val="both"/>
              <w:rPr>
                <w:lang w:eastAsia="ar-SA"/>
              </w:rPr>
            </w:pPr>
            <w:r>
              <w:rPr/>
              <w:t>БИК 045773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4"/>
                <w:szCs w:val="4"/>
                <w:lang w:eastAsia="ar-SA"/>
              </w:rPr>
            </w:pPr>
            <w:r>
              <w:rPr/>
              <w:t xml:space="preserve">  </w:t>
            </w:r>
          </w:p>
          <w:p>
            <w:pPr>
              <w:pStyle w:val="Normal"/>
              <w:ind w:firstLine="284"/>
              <w:jc w:val="both"/>
              <w:rPr>
                <w:sz w:val="4"/>
                <w:szCs w:val="4"/>
                <w:lang w:eastAsia="ar-SA"/>
              </w:rPr>
            </w:pPr>
            <w:r>
              <w:rPr>
                <w:sz w:val="4"/>
                <w:szCs w:val="4"/>
                <w:lang w:eastAsia="ar-SA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  </w:t>
            </w:r>
            <w:r>
              <w:rPr/>
              <w:t>_________________/___________/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«__» ______________ 2012 года.</w:t>
            </w:r>
          </w:p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/>
              <w:t xml:space="preserve">     </w:t>
            </w:r>
            <w:r>
              <w:rPr/>
              <w:t>м.п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  </w:t>
            </w:r>
            <w:r>
              <w:rPr/>
              <w:t>_________________/_________________/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«__» ________________ 2012 года.</w:t>
            </w:r>
          </w:p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/>
              <w:t xml:space="preserve">     </w:t>
            </w: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680" w:hanging="0"/>
        <w:jc w:val="right"/>
        <w:rPr/>
      </w:pPr>
      <w:r>
        <w:rPr/>
        <w:t xml:space="preserve"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к МК № 01-03-___ от _____2012г.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right="-236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ТЕХНИЧЕСКОЕ ЗАДАНИЕ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НА  ВЫПОЛНЕНИЕ РАБОТ ПО ТЕКУЩЕМУ РЕМОНТУ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НУТРЕННИХ ПОМЕЩЕНИЙ ПО АДРЕСУ: г .ПЕРМЬ, ул.А.НАХИМОВА, 4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/>
          <w:b/>
          <w:bCs/>
        </w:rPr>
      </w:pPr>
      <w:r>
        <w:rPr>
          <w:b/>
          <w:bCs/>
        </w:rPr>
        <w:t>Состав и объем выполняемых работ:</w:t>
      </w:r>
    </w:p>
    <w:tbl>
      <w:tblPr>
        <w:tblW w:w="100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397"/>
        <w:gridCol w:w="2169"/>
        <w:gridCol w:w="1847"/>
      </w:tblGrid>
      <w:tr>
        <w:trPr>
          <w:trHeight w:val="78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3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5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Сметно-договорной отдел</w:t>
            </w:r>
          </w:p>
        </w:tc>
        <w:tc>
          <w:tcPr>
            <w:tcW w:w="21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. Полы (СДО)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линтусов  из пластмассовых материалов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борка покрытий полов из линолеума 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покрыт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</w:tr>
      <w:tr>
        <w:trPr>
          <w:trHeight w:val="102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: из линолеума (шириной по ширине кабинета)                                                                                 - Линолеум поливинилхлоридный на теплоизолирующей подоснове-17,14 м2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покрыт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ов поливинилхлоридных: на винтах самонарезающих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 плинтуса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</w:tr>
      <w:tr>
        <w:trPr>
          <w:trHeight w:val="420" w:hRule="atLeast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2. Стены (СДО)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еревянных наличников стен шир.14 см (два кабинета)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боев (договорной отдел)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очищаемой поверхности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7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отверстия в облицовке стены из ГКЛ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отверсти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</w:tr>
      <w:tr>
        <w:trPr>
          <w:trHeight w:val="76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лейка обоями стен под окраску (договорной отдел)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оклеиваемой и обиваемой поверхности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7</w:t>
            </w:r>
          </w:p>
        </w:tc>
      </w:tr>
      <w:tr>
        <w:trPr>
          <w:trHeight w:val="76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обоям стен (два кабинета)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окрашиваемой поверхности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</w:tr>
      <w:tr>
        <w:trPr>
          <w:trHeight w:val="6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емонтированных деревянных наличников стен шир.14 см (два кабинета)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6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Кабинеты директора, зам.директора, приемная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 xml:space="preserve">Раздел 3. Полы 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линтусов из пластмассовых материалов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 плинтуса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борка покрытий полов: из линолеума 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покрыт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>
          <w:trHeight w:val="64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: из линолеума,без применения нового материала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покрыт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ов поливинилхлоридных: на винтах самонарезающих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 плинтуса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>
          <w:trHeight w:val="255" w:hRule="atLeast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4. Стены (каб.№10,12,14)</w:t>
            </w:r>
          </w:p>
        </w:tc>
      </w:tr>
      <w:tr>
        <w:trPr>
          <w:trHeight w:val="48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еревянных наличников стен т.14 см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боев (каб.№10,12,14)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очищаемой поверхности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лейка обоями стен текстурированных в каб.директора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оклеиваемой поверхности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лейка обоями стен под покраску (каб.№12,14)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оклеиваемой поверхности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</w:tr>
      <w:tr>
        <w:trPr>
          <w:trHeight w:val="917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обоям стен (каб.№12,14)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окрашиваемой поверхности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емонтированных деревянных наличников стен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>
          <w:trHeight w:val="255" w:hRule="atLeast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5. Проемы</w:t>
            </w:r>
          </w:p>
        </w:tc>
      </w:tr>
      <w:tr>
        <w:trPr>
          <w:trHeight w:val="255" w:hRule="atLeast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каб.№10 (директор)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облицовки откосов и стены из листов декоративного пластика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облицовки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облицовки из гипсокартонных листов: стен и откосов- два дверного проема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облицовки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6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: дверных с коробками- 2 ед.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,6</w:t>
            </w:r>
          </w:p>
        </w:tc>
      </w:tr>
      <w:tr>
        <w:trPr>
          <w:trHeight w:val="76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дверного проема  листами ГКЛ двойной слой с устройством  между ними изоляционным материалом "Ursa" т.5 см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отделываемой поверхности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блицовки откосов и стены из декоративных листов пластика существующего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облицовки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 нише дверного проема стенда  с   полками с декоративными элементами.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ед.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емонтированного дверного блока  (второй блок в дверном проеме)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м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76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дверных блоков внутренних дверных проемах дверное полотно- массив: в каменных стенах, площадь проема до 3 м2 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проемов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яные изделия для блоков входных однопольных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верных приборов: замки врез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 приборов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наличников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 наличников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 крепление наличников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 наличников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102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стен и откосов  по одинарному металлическому каркасу из ПН и ПС профилей гипсокартонными листами в один слой : с дверными проемом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стен (за вычетом проемов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каб.№14 (зам.директора)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кондиционера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ед.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облицовки из гипсокартонных листов: стен  с 2-х сторон для пробивки проема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облицовки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вка в кирпичных стенах борозд под установку уголка 63*63*5 с 2-х сторон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 борозд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еремычки дверного проема угловой сталью 63*63*5-3,2 п.м.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5392</w:t>
            </w:r>
          </w:p>
        </w:tc>
      </w:tr>
      <w:tr>
        <w:trPr>
          <w:trHeight w:val="76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вка проема кирпичных перегородок (производить после установки шпилек -4 шт, скрепление уголков перемычки)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02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ение угловой сталью 50*50*5 дверного проема 8,4 п.м.-4 шт., приварить на пятку из пластины 300*1000*4, соединить в единую конструкцию с креплением анкерами в пол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41</w:t>
            </w:r>
          </w:p>
        </w:tc>
      </w:tr>
      <w:tr>
        <w:trPr>
          <w:trHeight w:val="123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ение отверстий горизонтальных диаметром 10 мм, длиной до 300 мм  в кирпичных стенах и угловой стали  для установки шпилек металлических (перемычка и вертикальное усиление дверного проема)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отверсти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76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шпилек металлических д=8 мм (стягивание перемычки и вертикального усиления дверного проема), 10 шт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1</w:t>
            </w:r>
          </w:p>
        </w:tc>
      </w:tr>
      <w:tr>
        <w:trPr>
          <w:trHeight w:val="76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ание металлических конструкций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76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атурка откосов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оштукатуриваемой поверхности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6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кондиционера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ед.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76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дверных блоков внутренних дверных проемах дверное полотно- массив: в каменных стенах, площадь проема до 3 м2 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проемов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яные изделия для блоков входных однопольных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дверных приборов: замки врез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 приборов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наличников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 наличников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 крепление наличников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 наличников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102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стен и откосов  по одинарному металлическому каркасу из ПН и ПС профилей гипсокартонными листами в один слой : с дверным проемом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стен (за вычетом проемов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6. Потолки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толка "Байкал" (с учетом обратной установки)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ая сборка потолка "Байкал"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светильников от пыли и грязи, 7 шт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435" w:hRule="atLeast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7. Стены (кабинет 13, 16)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еревянных наличников стен, шир.14см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линтусов  из пластмассовых материалов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ов поливинилхлоридных: на винтах самонарезающих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 плинтуса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76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обоев стен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окрашиваемой поверхности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емонтированных деревянных наличников стен, шир.14 см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255" w:hRule="atLeast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8. Проемы</w:t>
            </w:r>
          </w:p>
        </w:tc>
      </w:tr>
      <w:tr>
        <w:trPr>
          <w:trHeight w:val="76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учшенная окраска масляными составами по дереву: заполнений дверных проемов - 13 шт. 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окрашиваемой поверхности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92</w:t>
            </w:r>
          </w:p>
        </w:tc>
      </w:tr>
      <w:tr>
        <w:trPr>
          <w:trHeight w:val="255" w:hRule="atLeast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9. Светильники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светильников: с люминесцентными лампами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амп: люминесцентных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0. Сантехника</w:t>
            </w:r>
          </w:p>
        </w:tc>
      </w:tr>
      <w:tr>
        <w:trPr>
          <w:trHeight w:val="40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: комплект (сидение с крышкой к унитазу)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2. Условия выполнения работ: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2.1. Перед производством работ согласовать с Заказчиком график производства  с  учетом  ремонтных работ по кабинетам, применяемый материал (обои, линолеум, плинтус, дверные блоки, наличники, замки, сиденье с крышкой) и колер окраск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2.2. Устройство в нише дверного проема стенда с полками с оформлением облицовки производить с подбором материала и цветовой гаммы с согласования Заказчика.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lang w:eastAsia="ar-SA"/>
        </w:rPr>
        <w:t>2.3. Ведение общего журнала производства работ с отражением всех технологических операций с начала производства работ до их завершения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2.4. По окончании работ приведение места производства работ в нормативное состояние: уборка строительного мусора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10"/>
          <w:szCs w:val="10"/>
          <w:lang w:eastAsia="ar-SA"/>
        </w:rPr>
      </w:pPr>
      <w:r>
        <w:rPr>
          <w:b/>
          <w:bCs/>
          <w:sz w:val="10"/>
          <w:szCs w:val="10"/>
          <w:lang w:eastAsia="ar-SA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b/>
          <w:bCs/>
          <w:lang w:eastAsia="ar-SA"/>
        </w:rPr>
        <w:t>3. Сроки выполнения работ:</w:t>
      </w:r>
      <w:r>
        <w:rPr>
          <w:b/>
          <w:lang w:eastAsia="ar-SA"/>
        </w:rPr>
        <w:t xml:space="preserve">   14 календарных дней с даты заключения муниципального контракта.</w:t>
      </w:r>
    </w:p>
    <w:p>
      <w:pPr>
        <w:pStyle w:val="Normal"/>
        <w:shd w:fill="FFFFFF" w:val="clear"/>
        <w:suppressAutoHyphens w:val="true"/>
        <w:ind w:firstLine="426"/>
        <w:rPr>
          <w:b/>
          <w:b/>
          <w:bCs/>
          <w:spacing w:val="-1"/>
          <w:sz w:val="10"/>
          <w:szCs w:val="10"/>
          <w:lang w:eastAsia="ar-SA"/>
        </w:rPr>
      </w:pPr>
      <w:r>
        <w:rPr>
          <w:b/>
          <w:bCs/>
          <w:spacing w:val="-1"/>
          <w:sz w:val="10"/>
          <w:szCs w:val="10"/>
          <w:lang w:eastAsia="ar-SA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b/>
          <w:spacing w:val="-4"/>
          <w:lang w:eastAsia="ar-SA"/>
        </w:rPr>
        <w:t>4. Выполненные работы предъявляются заказчику по факту выполненного объема работ с предоставлением</w:t>
      </w:r>
      <w:r>
        <w:rPr>
          <w:spacing w:val="-4"/>
          <w:lang w:eastAsia="ar-SA"/>
        </w:rPr>
        <w:t>:</w:t>
      </w:r>
    </w:p>
    <w:p>
      <w:pPr>
        <w:pStyle w:val="Normal"/>
        <w:suppressAutoHyphens w:val="true"/>
        <w:ind w:firstLine="284"/>
        <w:jc w:val="both"/>
        <w:rPr>
          <w:spacing w:val="-4"/>
          <w:lang w:eastAsia="ar-SA"/>
        </w:rPr>
      </w:pPr>
      <w:r>
        <w:rPr>
          <w:spacing w:val="-4"/>
          <w:lang w:eastAsia="ar-SA"/>
        </w:rPr>
        <w:t>-   общих журналов производства  работ, актов на скрытые работы, ведомости объемов по видам работ, исполнительные схемы;</w:t>
      </w:r>
    </w:p>
    <w:p>
      <w:pPr>
        <w:pStyle w:val="Normal"/>
        <w:suppressAutoHyphens w:val="true"/>
        <w:ind w:firstLine="284"/>
        <w:rPr>
          <w:spacing w:val="-4"/>
          <w:lang w:eastAsia="ar-SA"/>
        </w:rPr>
      </w:pPr>
      <w:r>
        <w:rPr>
          <w:spacing w:val="-4"/>
          <w:lang w:eastAsia="ar-SA"/>
        </w:rPr>
        <w:t>-   сертификатов и паспортов   соответствия ГОСТ на применяемые материалы.</w:t>
      </w:r>
    </w:p>
    <w:p>
      <w:pPr>
        <w:pStyle w:val="Normal"/>
        <w:suppressAutoHyphens w:val="true"/>
        <w:ind w:firstLine="284"/>
        <w:jc w:val="center"/>
        <w:rPr>
          <w:b/>
          <w:b/>
          <w:bCs/>
          <w:i/>
          <w:i/>
          <w:iCs/>
          <w:spacing w:val="-4"/>
          <w:sz w:val="20"/>
          <w:szCs w:val="20"/>
          <w:lang w:eastAsia="ar-SA"/>
        </w:rPr>
      </w:pPr>
      <w:r>
        <w:rPr>
          <w:b/>
          <w:bCs/>
          <w:i/>
          <w:iCs/>
          <w:spacing w:val="-4"/>
          <w:sz w:val="20"/>
          <w:szCs w:val="20"/>
          <w:lang w:eastAsia="ar-SA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b/>
          <w:bCs/>
        </w:rPr>
        <w:t>5.  Срок гарантий на выполненные работы</w:t>
      </w:r>
      <w:r>
        <w:rPr>
          <w:b/>
          <w:bCs/>
          <w:sz w:val="22"/>
          <w:szCs w:val="22"/>
          <w:lang w:eastAsia="ar-SA"/>
        </w:rPr>
        <w:t xml:space="preserve">  </w:t>
      </w:r>
      <w:r>
        <w:rPr>
          <w:bCs/>
          <w:sz w:val="22"/>
          <w:szCs w:val="22"/>
          <w:lang w:eastAsia="ar-SA"/>
        </w:rPr>
        <w:t xml:space="preserve">-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      </w:t>
      </w:r>
      <w:r>
        <w:rPr>
          <w:lang w:eastAsia="ar-SA"/>
        </w:rPr>
        <w:t>24 месяца с даты  подписания сторонами актов выполненных работ;</w:t>
      </w:r>
    </w:p>
    <w:p>
      <w:pPr>
        <w:pStyle w:val="Normal"/>
        <w:suppressAutoHyphens w:val="true"/>
        <w:ind w:firstLine="284"/>
        <w:jc w:val="both"/>
        <w:rPr>
          <w:b/>
          <w:b/>
          <w:bCs/>
          <w:sz w:val="10"/>
          <w:szCs w:val="10"/>
          <w:lang w:eastAsia="ar-SA"/>
        </w:rPr>
      </w:pPr>
      <w:r>
        <w:rPr>
          <w:b/>
          <w:bCs/>
          <w:sz w:val="10"/>
          <w:szCs w:val="10"/>
          <w:lang w:eastAsia="ar-SA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6. Выполняемые работы и условия выполнения работ должны отвечать требованиям нормативных документов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50"/>
      </w:tblGrid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4.01-87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онные и отделочные покрытия</w:t>
            </w:r>
          </w:p>
        </w:tc>
      </w:tr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4.03-85</w:t>
            </w:r>
          </w:p>
          <w:p>
            <w:pPr>
              <w:pStyle w:val="Normal"/>
              <w:ind w:right="-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szCs w:val="20"/>
              </w:rPr>
              <w:t>Защита строительных конструкций и сооружений от коррозии</w:t>
            </w:r>
          </w:p>
        </w:tc>
      </w:tr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2.03.11-85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строительных конструкций от коррозии</w:t>
            </w:r>
          </w:p>
        </w:tc>
      </w:tr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922-90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szCs w:val="20"/>
              </w:rPr>
              <w:t>Арматурные и закладные изделия сварные, соединения сварные арматуры и закладных изделий железобетонных конструкций. Общие технические условия.</w:t>
            </w:r>
          </w:p>
        </w:tc>
      </w:tr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ОСТ 25129-8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рунтовка ГФ- 021. Технические условия</w:t>
            </w:r>
          </w:p>
        </w:tc>
      </w:tr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3118-99</w:t>
              <w:br/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szCs w:val="20"/>
              </w:rPr>
              <w:t>Конструкции стальные строительные. Общие технические условия</w:t>
            </w:r>
          </w:p>
        </w:tc>
      </w:tr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 5264-80</w:t>
              <w:br/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szCs w:val="20"/>
              </w:rPr>
              <w:t>Ручная дуговая сварка. Соединения сварные. Основные типы, конструктивные элементы и размеры</w:t>
            </w:r>
          </w:p>
        </w:tc>
      </w:tr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772-88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szCs w:val="20"/>
              </w:rPr>
              <w:t>Прокат для строительных стальных конструкций. Общие технические условия</w:t>
            </w:r>
          </w:p>
        </w:tc>
      </w:tr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8958-73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силикатные</w:t>
            </w:r>
          </w:p>
        </w:tc>
      </w:tr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979-73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полимерцементные</w:t>
            </w:r>
          </w:p>
        </w:tc>
      </w:tr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013-98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ы строительные. Общие технические условия.</w:t>
            </w:r>
          </w:p>
        </w:tc>
      </w:tr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.401-91</w:t>
              <w:br/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szCs w:val="20"/>
              </w:rPr>
              <w:t>Единая система защиты от коррозии и старения. Покрытия лакокрасочные.</w:t>
            </w:r>
          </w:p>
        </w:tc>
      </w:tr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ОСТ Р.8.563-96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Методики выполнения измерений. </w:t>
            </w:r>
          </w:p>
        </w:tc>
      </w:tr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ОСТ 12.1.007-76 ССБТ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редные вещества. Классификация и общие требования безопасности.</w:t>
            </w:r>
          </w:p>
        </w:tc>
      </w:tr>
      <w:tr>
        <w:trPr>
          <w:trHeight w:val="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НиП III-4-2000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производства и приемки работ. 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езопасности в строительстве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НиП 12-01-200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троительства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firstLine="180"/>
        <w:jc w:val="both"/>
        <w:rPr>
          <w:b/>
          <w:b/>
          <w:lang w:eastAsia="ar-SA"/>
        </w:rPr>
      </w:pPr>
      <w:r>
        <w:rPr>
          <w:b/>
          <w:lang w:eastAsia="ar-SA"/>
        </w:rPr>
        <w:t>Заказчик: ________________//                                          Подрядчик:________________//</w:t>
      </w:r>
    </w:p>
    <w:p>
      <w:pPr>
        <w:sectPr>
          <w:type w:val="nextPage"/>
          <w:pgSz w:w="11906" w:h="16838"/>
          <w:pgMar w:left="851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18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Приложение № 2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</w:t>
      </w:r>
      <w:r>
        <w:rPr/>
        <w:t xml:space="preserve">к МК № 01-03-___ от _____2012г. </w:t>
      </w:r>
    </w:p>
    <w:p>
      <w:pPr>
        <w:pStyle w:val="Normal"/>
        <w:ind w:firstLine="2160"/>
        <w:jc w:val="both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tbl>
      <w:tblPr>
        <w:tblW w:w="15689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71"/>
        <w:gridCol w:w="1273"/>
        <w:gridCol w:w="147"/>
        <w:gridCol w:w="312"/>
        <w:gridCol w:w="2504"/>
        <w:gridCol w:w="986"/>
        <w:gridCol w:w="370"/>
        <w:gridCol w:w="291"/>
        <w:gridCol w:w="22"/>
        <w:gridCol w:w="67"/>
        <w:gridCol w:w="13"/>
        <w:gridCol w:w="70"/>
        <w:gridCol w:w="83"/>
        <w:gridCol w:w="58"/>
        <w:gridCol w:w="380"/>
        <w:gridCol w:w="257"/>
        <w:gridCol w:w="85"/>
        <w:gridCol w:w="42"/>
        <w:gridCol w:w="316"/>
        <w:gridCol w:w="346"/>
        <w:gridCol w:w="66"/>
        <w:gridCol w:w="289"/>
        <w:gridCol w:w="307"/>
        <w:gridCol w:w="90"/>
        <w:gridCol w:w="573"/>
        <w:gridCol w:w="120"/>
        <w:gridCol w:w="643"/>
        <w:gridCol w:w="28"/>
        <w:gridCol w:w="634"/>
        <w:gridCol w:w="123"/>
        <w:gridCol w:w="13"/>
        <w:gridCol w:w="70"/>
        <w:gridCol w:w="457"/>
        <w:gridCol w:w="159"/>
        <w:gridCol w:w="217"/>
        <w:gridCol w:w="59"/>
        <w:gridCol w:w="24"/>
        <w:gridCol w:w="9"/>
        <w:gridCol w:w="184"/>
        <w:gridCol w:w="10"/>
        <w:gridCol w:w="73"/>
        <w:gridCol w:w="83"/>
        <w:gridCol w:w="34"/>
        <w:gridCol w:w="473"/>
        <w:gridCol w:w="198"/>
        <w:gridCol w:w="464"/>
        <w:gridCol w:w="190"/>
        <w:gridCol w:w="472"/>
        <w:gridCol w:w="153"/>
        <w:gridCol w:w="510"/>
        <w:gridCol w:w="71"/>
        <w:gridCol w:w="461"/>
        <w:gridCol w:w="172"/>
      </w:tblGrid>
      <w:tr>
        <w:trPr>
          <w:trHeight w:val="235" w:hRule="atLeast"/>
        </w:trPr>
        <w:tc>
          <w:tcPr>
            <w:tcW w:w="6521" w:type="dxa"/>
            <w:gridSpan w:val="9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ГЛАСОВАНО: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65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26" w:type="dxa"/>
            <w:gridSpan w:val="10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АЮ: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521" w:type="dxa"/>
            <w:gridSpan w:val="9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65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26" w:type="dxa"/>
            <w:gridSpan w:val="10"/>
            <w:tcBorders/>
          </w:tcPr>
          <w:p>
            <w:pPr>
              <w:pStyle w:val="Normal"/>
              <w:autoSpaceDE w:val="false"/>
              <w:ind w:right="-16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521" w:type="dxa"/>
            <w:gridSpan w:val="9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 _____ " ________________ 2012 г.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65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26" w:type="dxa"/>
            <w:gridSpan w:val="10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____" ______________2012 г.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8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2108" w:type="dxa"/>
            <w:gridSpan w:val="3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bookmarkStart w:id="0" w:name="RANGE!H7"/>
            <w:r>
              <w:rPr>
                <w:b/>
                <w:color w:val="000000"/>
                <w:sz w:val="20"/>
                <w:szCs w:val="20"/>
              </w:rPr>
              <w:t>ЛОКАЛЬНЫЙ СМЕТНЫЙ РАСЧЕТ</w:t>
            </w:r>
            <w:bookmarkEnd w:id="0"/>
          </w:p>
        </w:tc>
        <w:tc>
          <w:tcPr>
            <w:tcW w:w="3581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2141" w:type="dxa"/>
            <w:gridSpan w:val="39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локальная смета)</w:t>
            </w:r>
          </w:p>
        </w:tc>
        <w:tc>
          <w:tcPr>
            <w:tcW w:w="354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6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2" w:type="dxa"/>
            <w:gridSpan w:val="43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на выполнение работ по текущему ремонту внутренних помещений по адресу: г.Пермь, ул.Адмирала Нахимова,4.</w:t>
            </w:r>
          </w:p>
        </w:tc>
        <w:tc>
          <w:tcPr>
            <w:tcW w:w="6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6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2" w:type="dxa"/>
            <w:gridSpan w:val="43"/>
            <w:tcBorders/>
          </w:tcPr>
          <w:p>
            <w:pPr>
              <w:pStyle w:val="Normal"/>
              <w:autoSpaceDE w:val="false"/>
              <w:ind w:firstLine="1648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работ и затрат, наименование объекта)</w:t>
            </w:r>
          </w:p>
        </w:tc>
        <w:tc>
          <w:tcPr>
            <w:tcW w:w="6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6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2" w:type="dxa"/>
            <w:gridSpan w:val="26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: </w:t>
            </w:r>
          </w:p>
        </w:tc>
        <w:tc>
          <w:tcPr>
            <w:tcW w:w="66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6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5" w:type="dxa"/>
            <w:gridSpan w:val="30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метная стоимость строительных работ _____________________ 239 037,01 руб.</w:t>
            </w:r>
          </w:p>
        </w:tc>
        <w:tc>
          <w:tcPr>
            <w:tcW w:w="66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6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5" w:type="dxa"/>
            <w:gridSpan w:val="30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редства  на оплату труда _________________________________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48074,72 руб.</w:t>
            </w:r>
          </w:p>
        </w:tc>
        <w:tc>
          <w:tcPr>
            <w:tcW w:w="66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п</w:t>
            </w:r>
          </w:p>
        </w:tc>
        <w:tc>
          <w:tcPr>
            <w:tcW w:w="1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сно-</w:t>
              <w:br/>
              <w:t>вание</w:t>
            </w:r>
          </w:p>
        </w:tc>
        <w:tc>
          <w:tcPr>
            <w:tcW w:w="2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изм.</w:t>
            </w:r>
          </w:p>
        </w:tc>
        <w:tc>
          <w:tcPr>
            <w:tcW w:w="132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.</w:t>
            </w:r>
          </w:p>
        </w:tc>
        <w:tc>
          <w:tcPr>
            <w:tcW w:w="28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имость единицы, руб.</w:t>
            </w:r>
          </w:p>
        </w:tc>
        <w:tc>
          <w:tcPr>
            <w:tcW w:w="282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тоимость, руб.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/з осн.</w:t>
              <w:br/>
              <w:t>раб.на ед.</w:t>
            </w:r>
          </w:p>
        </w:tc>
        <w:tc>
          <w:tcPr>
            <w:tcW w:w="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/з осн.</w:t>
              <w:br/>
              <w:t>раб.</w:t>
              <w:br/>
              <w:t>Всего</w:t>
            </w:r>
          </w:p>
        </w:tc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/з мех. на ед.</w:t>
            </w:r>
          </w:p>
        </w:tc>
        <w:tc>
          <w:tcPr>
            <w:tcW w:w="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/з мех.</w:t>
              <w:br/>
              <w:t>Всего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20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</w:t>
            </w:r>
          </w:p>
        </w:tc>
        <w:tc>
          <w:tcPr>
            <w:tcW w:w="7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205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</w:t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.З/п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.Маш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/пМех</w:t>
            </w:r>
          </w:p>
        </w:tc>
        <w:tc>
          <w:tcPr>
            <w:tcW w:w="7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.З/п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.Маш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/пМех</w:t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</w:tr>
      <w:tr>
        <w:trPr>
          <w:trHeight w:val="383" w:hRule="atLeast"/>
        </w:trPr>
        <w:tc>
          <w:tcPr>
            <w:tcW w:w="15689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1. Полы (СДО)</w:t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р57-3-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13.10.08 № 207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борка плинтусов: деревянных и из пластмассовых материалов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 плинтуса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7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41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41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2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2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7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5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р57-2-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13.10.08 № 207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покрытий полов: из линолеума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2 покрытия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8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9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84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6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1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61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93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8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5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39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1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3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2</w:t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11-01-036-04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стройство покрытий: из линолеума насухо со свариванием полотнищ в стыках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2 покрытия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8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,1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,02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49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4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05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85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84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6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4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8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4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6</w:t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101-0563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Линолеум поливинилхлоридный на теплоизолирующей подоснове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2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4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46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3,38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11-01-040-03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И3-Пр. Минрегион от 23.11.10 №509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стройство плинтусов поливинилхлоридных: на винтах самонарезающих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 плинтуса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7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9,65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14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24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,16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9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5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6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8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5689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2. Стены (СДО)</w:t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15-01-049-03 прим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В ред. пр. № 253 Минрегиона РФ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монтаж деревянных наличников стен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((пЗП=0,8; пЭМ=0,8 к расх.; пЗПМ=0,8; пМР=0 к расх.; пЗТ=0,8; пЗТМ=0,8))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2 облицовки стен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64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6,46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3,27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,19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8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42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3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2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,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7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4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1</w:t>
            </w:r>
          </w:p>
        </w:tc>
      </w:tr>
      <w:tr>
        <w:trPr>
          <w:trHeight w:val="14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р63-5-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В ред. пр. № 207 Минрегиона РФ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нятие обоев: простых и улучшенных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2 очищаемой поверхности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07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12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12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02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02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3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р69-4-1 прим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13.10.08 № 207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елка отверстия в облицовке из ГКЛ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отверстий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6,7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0,97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6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8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67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1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2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1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66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9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5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15-06-001-0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В ред. пр. № 253 Минрегиона РФ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клейка обоями стен под окраску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2 оклеиваемой и обиваемой поверхности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07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8,58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,95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8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2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1,01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,86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8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5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7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33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1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15-04-005-0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Минрегиона №339 от 13.07.11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краска поливинилацетатными водоэмульсионными составами улучшенная: по обоям стен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5,05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,93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3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2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9,49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,83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1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9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4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04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1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1</w:t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15-01-049-03 прим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Минрегиона №339 от 13.07.11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демонтированных деревянных наличников стен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((пМР=0 к расх.))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2 облицовки стен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64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0,57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9,08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,49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8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,77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62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5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3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21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1</w:t>
            </w:r>
          </w:p>
        </w:tc>
      </w:tr>
      <w:tr>
        <w:trPr>
          <w:trHeight w:val="383" w:hRule="atLeast"/>
        </w:trPr>
        <w:tc>
          <w:tcPr>
            <w:tcW w:w="15689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3. Полы (кабинет директора, зам.директора, приемная)</w:t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р57-3-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13.10.08 № 207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борка плинтусов: деревянных и из пластмассовых материалов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 плинтуса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4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41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41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94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94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7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6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р57-2-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13.10.08 № 207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покрытий полов: из линолеума и релина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2 покрытия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2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9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84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6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1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2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31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1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3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39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8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3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5</w:t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11-01-036-04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крытий: из линолеума насухо со свариванием полотнищ в стыках, без применения нового материала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((пМР=0 к расх.))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2 покрытия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2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,51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,02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49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4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,2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63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6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5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4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19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4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4</w:t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11-01-040-03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И3-Пр. Минрегион от 23.11.10 №509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стройство плинтусов поливинилхлоридных: на винтах самонарезающих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 плинтуса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4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9,65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14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24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9,05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9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5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6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3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5689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4. Стены</w:t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15-01-049-03 прим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В ред. пр. № 253 Минрегиона РФ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монтаж деревянных наличников стен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((пЗП=0,8; пЭМ=0,8 к расх.; пЗПМ=0,8; пМР=0 к расх.; пЗТ=0,8; пЗТМ=0,8))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2 облицовки стен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88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6,46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3,27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,19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8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,44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,78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6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6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,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49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4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1</w:t>
            </w:r>
          </w:p>
        </w:tc>
      </w:tr>
      <w:tr>
        <w:trPr>
          <w:trHeight w:val="14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р63-5-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В ред. пр. № 207 Минрегиона РФ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нятие обоев: простых и улучшенных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2 очищаемой поверхности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12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12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29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29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96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15-06-001-0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В ред. пр. № 253 Минрегиона РФ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клейка обоями стен текстурированных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2 оклеиваемой и обиваемой поверхности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8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85,18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,95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8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2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0,37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84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5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5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7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4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1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15-06-001-0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клейка обоями стен под покраску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2 оклеиваемой и обиваемой поверхности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4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8,58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,95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8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2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2,75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,74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9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7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23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1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1</w:t>
            </w:r>
          </w:p>
        </w:tc>
      </w:tr>
      <w:tr>
        <w:trPr>
          <w:trHeight w:val="14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15-04-005-0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Минрегиона №339 от 13.07.11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раска поливинилацетатными водоэмульсионными составами улучшенная: по обоям стен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4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5,05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,93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3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2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8,34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,67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8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9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4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8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1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1</w:t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15-01-049-03 прим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Минрегиона №339 от 13.07.11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демонтированных деревянных наличников стен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((пМР=0 к расх.))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2 облицовки стен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88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0,57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9,08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,49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8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,55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,23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32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11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2</w:t>
            </w:r>
          </w:p>
        </w:tc>
      </w:tr>
      <w:tr>
        <w:trPr>
          <w:trHeight w:val="383" w:hRule="atLeast"/>
        </w:trPr>
        <w:tc>
          <w:tcPr>
            <w:tcW w:w="15689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5. Проемы</w:t>
            </w:r>
          </w:p>
        </w:tc>
      </w:tr>
      <w:tr>
        <w:trPr>
          <w:trHeight w:val="383" w:hRule="atLeast"/>
        </w:trPr>
        <w:tc>
          <w:tcPr>
            <w:tcW w:w="15689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каб.№10 (директор)</w:t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15-01-050-0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И4-Пр. Минрегион от 13.07.11 №339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облицовки откосов и стены из листов декоративного пластика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((пЗП=0,8; пЭМ=0,8 к расх.; пЗПМ=0,8; пМР=0 к расх.; пЗТ=0,8; пЗТМ=0,8))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2 облицовки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,35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,3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05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2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89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73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6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4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12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88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р63-10-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13.10.08 № 207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борка облицовки из гипсокартонных листов: стен и откосов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2 облицовки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41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16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5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2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4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2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2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3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3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2</w:t>
            </w:r>
          </w:p>
        </w:tc>
      </w:tr>
      <w:tr>
        <w:trPr>
          <w:trHeight w:val="14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46-04-012-03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В ред. пр. № 253 Минрегиона РФ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борка деревянных заполнений проемов: дверных с коробками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6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2,58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0,63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,95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78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97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26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71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3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9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4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74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8</w:t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10-04-010-03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делка дверного проема листами ГКЛ двойной слой с устройством между ними изоляции "Ursa" т.5,0 см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2 перегородок (за вычетом проемов)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30,99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3,62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,19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1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,62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87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7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,88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6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3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1</w:t>
            </w:r>
          </w:p>
        </w:tc>
      </w:tr>
      <w:tr>
        <w:trPr>
          <w:trHeight w:val="14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15-01-050-0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Минрегиона №339 от 13.07.11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облицовки стены и откосов из декоративных листов пластика существующего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2 облицовки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9,39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0,38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81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8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18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42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5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5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1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1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1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10-01-059-0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в нише дверного проема стенда с полками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шт. изделий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5,44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2,7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,39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7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05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3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9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1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5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3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2</w:t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203-0574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стенда с полками с декоративными элементами (в нише дверного проема)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3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0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0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10-01-039-0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Минрегиона №339 от 13.07.11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демонтированного дверного блока (второй блок в дверном проеме)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2 проемов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8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73,82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29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0,29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,23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7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23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51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6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28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8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35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</w:tr>
      <w:tr>
        <w:trPr>
          <w:trHeight w:val="14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10-01-039-0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Минрегиона №339 от 13.07.11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становка блоков внутренних дверных проемах, дверное полотно - массив: в каменных стенах, площадь проема до 3 м2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2 проемов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89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815,82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29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0,29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,23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3,82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09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63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28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7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35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1</w:t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101-0887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обяные изделия для блоков входных однопольных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.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68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68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р56-12-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13.10.08 № 207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мена дверных приборов: замки врезные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шт. приборов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62,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4,4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62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4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2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3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р56-11-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13.10.08 № 207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ятие наличников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 наличников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2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4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43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4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4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2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10-01-060-0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становка и крепление наличников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 коробок блоков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2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6,04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89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9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8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2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8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82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1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10-05-009-02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ицовка стен и откосов по одинарному металлическому каркасу из ПН и ПС профилей гипсокартонными листами в один слой : с дверным проемом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2 стен (за вычетом проемов)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47,75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7,69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72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4,78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77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7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5689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каб.№14 (зам.директора)</w:t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0-02-001-0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монтаж кондиционера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((пЗП=0,4; пЭМ=0,4 к расх.; пЗПМ=0,4; пМР=0 к расх.; пЗТ=0,4; пЗТМ=0,4))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воздухораспределитель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2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1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1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2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1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1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32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3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р63-10-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13.10.08 № 207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борка облицовки из гипсокартонных листов: стен и перегородок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2 облицовки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2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41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16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5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2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3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58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5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8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8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2</w:t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46-03-011-0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бивка в кирпичных стенах борозд площадью сечения: до 20 см2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 борозд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2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2,04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,58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,46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84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99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9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1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6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6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3</w:t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р56-23-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13.10.08 № 207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перемычки дверного проема угловой сталью 63*63*5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5392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90,31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,68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8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1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2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7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7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7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8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8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1</w:t>
            </w:r>
          </w:p>
        </w:tc>
      </w:tr>
      <w:tr>
        <w:trPr>
          <w:trHeight w:val="14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46-03-007-03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В ред. пр. № 253 Минрегиона РФ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бивка проема кирпичных перегородок (производить после установки шпилек перемычки)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м3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2,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33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,8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55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,28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2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,08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33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3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8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4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2</w:t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46-01-004-02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силение угловой сталью 50*50*5 дверного проема 8,4 п.м., приварить на пятку из пластины 300*1000*4, соединить в единую конструкцию с креплением анкерами в пол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1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42,55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9,35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5,01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12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,14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28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8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3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,63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2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2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1</w:t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р69-2-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13.10.08 № 207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верление отверстий горизонтальных диаметром 10 мм, длиной до 300 мм  в кирпичных стенах и угловой стали  для установки шпилек металлических (перемычка и вертикальное усиление дверного проема)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отверстий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11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83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28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1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8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3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9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5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р69-2-2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13.10.08 № 207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рление отверстий: на каждые 0,5 кирпича толщины стен добавлять к расценке 69-2-1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((пПЗ=2 (пЗП=2; пЭМ=2 к расх.; пЗПМ=2; пМР=2 к расх.; пЗТ=2; пЗТМ=2)))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отверстий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84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08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76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98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1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7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6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6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06-01-015-0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стройство шпилек металлических д=8 мм (стягивание перемычки и вертикального усиления дверного проема), 10 шт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54,7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0,99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25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8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95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9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6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,0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2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5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13-03-002-04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И8-Пр. Минрегиона от 29.06.12 №262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5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,7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55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43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2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1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4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3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1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15-02-031-0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В ред. пр. № 253 Минрегиона РФ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укатурка откосов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56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6,6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5,72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4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9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62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57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7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,06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8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6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3</w:t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0-02-001-0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аж кондиционера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воздухораспределитель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9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78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3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9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78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3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3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3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10-01-039-0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Минрегиона №339 от 13.07.11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становка блоков внутренних дверных проемах, дверное полотно - массив: в каменных стенах, площадь проема до 3 м2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2 проемов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89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815,82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29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0,29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,23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3,82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09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63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28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7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35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1</w:t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101-0887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обяные изделия для блоков входных однопольных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.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68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68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р56-12-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13.10.08 № 207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мена дверных приборов: замки врезные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шт. приборов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62,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4,4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62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4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2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3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р56-11-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13.10.08 № 207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ятие наличников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 наличников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2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4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43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4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4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2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10-01-060-0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становка и крепление наличников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 коробок блоков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2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6,04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89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9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8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2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8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82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1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10-05-009-02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ицовка стен и откосов по одинарному металлическому каркасу из ПН и ПС профилей гипсокартонными листами в один слой : с дверным проемом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2 стен (за вычетом проемов)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47,75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7,69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72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4,78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77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7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5689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6. Потолки</w:t>
            </w:r>
          </w:p>
        </w:tc>
      </w:tr>
      <w:tr>
        <w:trPr>
          <w:trHeight w:val="14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15-01-047-1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В ред. пр. № 253 Минрегиона РФ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потолка "Байкал" (с учетом обратной установки)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((пЗП=0,8; пЭМ=0,8 к расх.; пЗПМ=0,8; пМР=0 к расх.; пЗТ=0,8; пЗТМ=0,8))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9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7,24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0,5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,74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6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,45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55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5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968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77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08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8</w:t>
            </w:r>
          </w:p>
        </w:tc>
      </w:tr>
      <w:tr>
        <w:trPr>
          <w:trHeight w:val="14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15-01-047-1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В ред. пр. № 253 Минрегиона РФ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тная сборка потолка "Байкал"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((пМР=0 к расх.))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9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6,55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3,12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,43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2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,31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,69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6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46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71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6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2</w:t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р62-39-3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13.10.08 № 207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мывка светильников от пыли и грязи, 7 шт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2 промытой поверхности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1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79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24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2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6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5689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7. Стены, коридор (кабинет 13,16)</w:t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15-01-049-03 прим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В ред. пр. № 253 Минрегиона РФ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монтаж деревянных наличников стен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((пЗП=0,8; пЭМ=0,8 к расх.; пЗПМ=0,8; пМР=0 к расх.; пЗТ=0,8; пЗТМ=0,8))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2 облицовки стен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78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6,46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3,27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,19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8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85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58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7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1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,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1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4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1</w:t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15-04-005-0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И4-Пр. Минрегион от 13.07.11 №339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раска поливинилацетатными водоэмульсионными составами улучшенная обоев стен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8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5,05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,93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3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2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0,14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,79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4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9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4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82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1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1</w:t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15-01-049-03 прим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Минрегиона №339 от 13.07.11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демонтированных деревянных наличников стен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((пМР=0 к расх.))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2 облицовки стен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78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0,57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9,08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,49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8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,07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72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5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3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64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1</w:t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р57-3-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13.10.08 № 207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борка плинтусов: деревянных и из пластмассовых материалов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 плинтуса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7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41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41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94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94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7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2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11-01-040-03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И3-Пр. Минрегион от 23.11.10 №509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стройство плинтусов поливинилхлоридных: на винтах самонарезающих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 плинтуса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7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9,65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14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24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,01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51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3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6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5689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8. Проемы</w:t>
            </w:r>
          </w:p>
        </w:tc>
      </w:tr>
      <w:tr>
        <w:trPr>
          <w:trHeight w:val="14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15-04-025-04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Минрегиона №339 от 13.07.11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лучшенная окраска масляными составами по дереву: заполнений дверных проемов (в соответствии с тех.частью прил.15.3: 20,8*2,4=49,92 м2)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992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0,35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1,06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16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2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3,95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,86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7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6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73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9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1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1</w:t>
            </w:r>
          </w:p>
        </w:tc>
      </w:tr>
      <w:tr>
        <w:trPr>
          <w:trHeight w:val="383" w:hRule="atLeast"/>
        </w:trPr>
        <w:tc>
          <w:tcPr>
            <w:tcW w:w="15689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9. Светильники</w:t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р67-8-2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13.10.08 № 207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визия светильников: с люминесцентными лампами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((пМР=0 к расх.))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шт.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3,45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0,95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3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,02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,64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8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4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,3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5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8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1</w:t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р67-5-2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13.10.08 № 207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ена ламп: люминесцентных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шт.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4,47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,57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,68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14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9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34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5689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10. Сантехника</w:t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р65-6-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13.10.08 № 207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ена: сидений к унитазам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приборов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8,84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5,6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4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3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29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26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3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2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к.цена с доставкой</w:t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 (сидение с крышкой к унитазу)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.</w:t>
            </w:r>
          </w:p>
        </w:tc>
        <w:tc>
          <w:tcPr>
            <w:tcW w:w="1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45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45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67,49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3,37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7,34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97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,47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7</w:t>
            </w:r>
          </w:p>
        </w:tc>
      </w:tr>
      <w:tr>
        <w:trPr>
          <w:trHeight w:val="255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783,16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558,07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1,59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6,65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,47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7</w:t>
            </w:r>
          </w:p>
        </w:tc>
      </w:tr>
      <w:tr>
        <w:trPr>
          <w:trHeight w:val="255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В том числе, справочно: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3 кв 2012г ОЗП=12,31; ЭМ=5,19; ЗПМ=12,31; МАТ=4,35  (Поз. 1-2, 44-45, 119, 6-8, 46-47, 120, 26, 32-34, 52, 54-56, 58-60, 66-67, 97, 112-113, 116-118, 121, 27, 53, 61, 82, 28, 91-92, 62, 84, 88-89, 65, 68-71, 73, 76-77, 100-101, 104-105, 74-75, 86-87, 90, 102-103, 81, 98, 94, 96, 114-115, 124-125, 122-123)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615,67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694,71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4,25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4,68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ладные расходы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12,79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В том числе, справочно: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65% =  77%*0,85 ФОТ (от 1732,27)  (Поз. 27, 53, 61, 82)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5,98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66% =  78%*0,85 ФОТ (от 251,24)  (Поз. 28, 91-92)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,82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68% =  80%*0,85 ФОТ (от 983,32)  (Поз. 1-2, 44-45, 119, 114-115)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8,66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70% =  82%*0,85 ФОТ (от 272,05)  (Поз. 74-75, 86-87, 90, 102-103)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,44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72% =  85%*0,85 ФОТ (от 3778,18)  (Поз. 122-123)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0,29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77% =  90%*0,85 ФОТ (от 17,36)  (Поз. 96)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37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88% =  103%*0,85 ФОТ (от 89,37)  (Поз. 124-125)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65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89% =  105%*0,85 ФОТ (от 32713,94)  (Поз. 26, 32-34, 52, 54-56, 58-60, 66-67, 97, 112-113, 116-118, 121, 94)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15,4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94% =  110%*0,85 ФОТ (от 2486,99)  (Поз. 62, 84, 88-89)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7,77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00% =  118%*0,85 ФОТ (от 2984,19)  (Поз. 65, 68-71, 73, 76-77, 100-101, 104-105)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4,19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05% =  123%*0,85 ФОТ (от 2562,82)  (Поз. 6-8, 46-47, 120)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0,96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09% =  128%*0,85 ФОТ (от 202,99)  (Поз. 81, 98)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,26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етная прибыль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77,85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В том числе, справочно: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40% =  50%*0,8 ФОТ (от 2002,71)  (Поз. 27, 53, 61, 82, 28, 91-92, 114-115)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1,09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37% =  55%*0.85 * 0,8 ФОТ (от 32679,6)  (Поз. 26, 32-34, 52, 54-56, 58-60, 66-67, 97, 112-113, 116-118, 121)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91,45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48% =  60%*0,8 ФОТ (от 89,37)  (Поз. 124-125)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9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50% =  62%*0,8 ФОТ (от 272,05)  (Поз. 74-75, 86-87, 90, 102-103)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0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43% =  63%*0.85 * 0,8 ФОТ (от 2984,19)  (Поз. 65, 68-71, 73, 76-77, 100-101, 104-105)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3,2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52% =  65%*0,8 ФОТ (от 3778,18)  (Поз. 122-123)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4,65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44% =  65%*0.85 * 0,8 ФОТ (от 34,34)  (Поз. 94)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11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54% =  68%*0,8 ФОТ (от 964,12)  (Поз. 1-2, 44-45, 119)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0,62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48% =  70%*0.85 * 0,8 ФОТ (от 2504,35)  (Поз. 62, 84, 88-89, 96)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2,09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51% =  75%*0.85 * 0,8 ФОТ (от 2562,82)  (Поз. 6-8, 46-47, 120)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7,04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56% =  83%*0.85 * 0,8 ФОТ (от 202,99)  (Поз. 81, 98)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,67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и по смете: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Итого Строительные работы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502,9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,63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6</w:t>
            </w:r>
          </w:p>
        </w:tc>
      </w:tr>
      <w:tr>
        <w:trPr>
          <w:trHeight w:val="255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Итого Монтажные работы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70,87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84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573,74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,47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7</w:t>
            </w:r>
          </w:p>
        </w:tc>
      </w:tr>
      <w:tr>
        <w:trPr>
          <w:trHeight w:val="255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Материалы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813,5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Машины и механизмы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1,59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ФОТ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74,72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Накладные расходы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12,79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Сметная прибыль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77,85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НДС 18%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63,27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по смете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9037,01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5,47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67</w:t>
            </w:r>
          </w:p>
        </w:tc>
      </w:tr>
    </w:tbl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Понижающий коэффициент________________________________</w:t>
      </w:r>
    </w:p>
    <w:p>
      <w:pPr>
        <w:pStyle w:val="Normal"/>
        <w:autoSpaceDE w:val="false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</w:rPr>
        <w:t>Стоимость работ с учетом понижающего коэффициента_______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180"/>
        <w:jc w:val="both"/>
        <w:rPr>
          <w:b/>
          <w:b/>
          <w:lang w:eastAsia="ar-SA"/>
        </w:rPr>
      </w:pPr>
      <w:r>
        <w:rPr>
          <w:b/>
          <w:lang w:eastAsia="ar-SA"/>
        </w:rPr>
        <w:t>Заказчик: ________________//                                          Подрядчик:________________//</w:t>
      </w:r>
    </w:p>
    <w:p>
      <w:pPr>
        <w:pStyle w:val="Normal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sectPr>
          <w:type w:val="nextPage"/>
          <w:pgSz w:orient="landscape" w:w="16838" w:h="11906"/>
          <w:pgMar w:left="624" w:right="510" w:gutter="0" w:header="0" w:top="539" w:footer="0" w:bottom="21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</w:t>
      </w:r>
      <w:r>
        <w:rPr/>
        <w:t xml:space="preserve">к МК № 01-03-___ от _____2012г. </w:t>
      </w:r>
    </w:p>
    <w:p>
      <w:pPr>
        <w:pStyle w:val="Heading1"/>
        <w:ind w:firstLine="720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79" w:leader="none"/>
        </w:tabs>
        <w:suppressAutoHyphens w:val="true"/>
        <w:jc w:val="both"/>
        <w:rPr>
          <w:lang w:eastAsia="ar-SA"/>
        </w:rPr>
      </w:pPr>
      <w:r>
        <w:rPr>
          <w:b/>
          <w:bCs/>
          <w:lang w:eastAsia="ar-SA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2"/>
          <w:szCs w:val="22"/>
          <w:lang w:eastAsia="ar-SA"/>
        </w:rPr>
        <w:t>МКУ «БЛАГОУСТРОЙСТВО КИРОВСКОГО РАЙОНА»</w:t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ПРЕДПИСАНИЕ (ОБРАЗЕЦ)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TextBody"/>
        <w:tabs>
          <w:tab w:val="clear" w:pos="708"/>
          <w:tab w:val="left" w:pos="1372" w:leader="none"/>
        </w:tabs>
        <w:rPr/>
      </w:pPr>
      <w:r>
        <w:rPr>
          <w:sz w:val="22"/>
          <w:szCs w:val="22"/>
        </w:rPr>
        <w:t xml:space="preserve">«____»_______________2012 г.                                                         Кому_________________________ </w:t>
      </w:r>
    </w:p>
    <w:p>
      <w:pPr>
        <w:pStyle w:val="TextBody"/>
        <w:tabs>
          <w:tab w:val="clear" w:pos="708"/>
          <w:tab w:val="left" w:pos="1372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Копия________________________</w:t>
      </w:r>
    </w:p>
    <w:p>
      <w:pPr>
        <w:pStyle w:val="TextBody"/>
        <w:tabs>
          <w:tab w:val="clear" w:pos="708"/>
          <w:tab w:val="left" w:pos="137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372" w:leader="none"/>
        </w:tabs>
        <w:rPr>
          <w:sz w:val="22"/>
          <w:szCs w:val="22"/>
        </w:rPr>
      </w:pPr>
      <w:r>
        <w:rPr>
          <w:sz w:val="22"/>
          <w:szCs w:val="22"/>
        </w:rPr>
        <w:t>На основании_________________________________________________________________________</w:t>
      </w:r>
    </w:p>
    <w:p>
      <w:pPr>
        <w:pStyle w:val="TextBody"/>
        <w:tabs>
          <w:tab w:val="clear" w:pos="708"/>
          <w:tab w:val="left" w:pos="13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372" w:leader="none"/>
        </w:tabs>
        <w:rPr>
          <w:sz w:val="22"/>
          <w:szCs w:val="22"/>
        </w:rPr>
      </w:pPr>
      <w:r>
        <w:rPr>
          <w:sz w:val="22"/>
          <w:szCs w:val="22"/>
        </w:rPr>
        <w:t>Предлагаю устранить выявленные дефекты и следующие нарушения технических правил:</w:t>
      </w:r>
    </w:p>
    <w:p>
      <w:pPr>
        <w:pStyle w:val="TextBody"/>
        <w:tabs>
          <w:tab w:val="clear" w:pos="708"/>
          <w:tab w:val="left" w:pos="13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4612"/>
        <w:gridCol w:w="2265"/>
        <w:gridCol w:w="2326"/>
      </w:tblGrid>
      <w:tr>
        <w:trPr>
          <w:trHeight w:val="67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.п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едписани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рок выполнения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</w:tbl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о истечении указанного срока сообщить о выполнении предписания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едставитель заказчика:                                        ____________________________/ФИО/</w:t>
      </w:r>
    </w:p>
    <w:p>
      <w:pPr>
        <w:pStyle w:val="Normal"/>
        <w:suppressAutoHyphens w:val="true"/>
        <w:ind w:firstLine="48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</w:t>
      </w:r>
      <w:r>
        <w:rPr>
          <w:sz w:val="22"/>
          <w:szCs w:val="22"/>
          <w:lang w:eastAsia="ar-SA"/>
        </w:rPr>
        <w:t>(подпись)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едставитель подрядчика:                                    ____________________________/ФИО/</w:t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  <w:t xml:space="preserve">                   </w:t>
      </w:r>
      <w:r>
        <w:rPr>
          <w:lang w:eastAsia="ar-SA"/>
        </w:rPr>
        <w:t>(подпись)</w:t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sectPr>
          <w:type w:val="nextPage"/>
          <w:pgSz w:w="11906" w:h="16838"/>
          <w:pgMar w:left="993" w:right="708" w:gutter="0" w:header="0" w:top="510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4820"/>
        <w:jc w:val="right"/>
        <w:rPr>
          <w:lang w:eastAsia="ar-SA"/>
        </w:rPr>
      </w:pPr>
      <w:r>
        <w:rPr>
          <w:lang w:eastAsia="ar-SA"/>
        </w:rPr>
      </w:r>
    </w:p>
    <w:p>
      <w:pPr>
        <w:pStyle w:val="Heading1"/>
        <w:ind w:firstLine="284"/>
        <w:rPr>
          <w:b w:val="false"/>
          <w:b w:val="false"/>
          <w:sz w:val="24"/>
        </w:rPr>
      </w:pPr>
      <w:r>
        <w:rPr>
          <w:b w:val="false"/>
          <w:bCs/>
          <w:i/>
          <w:iCs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  <w:iCs/>
          <w:sz w:val="24"/>
        </w:rPr>
        <w:t>Приложение № 4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к МК № 01-03-___ от _____2012г. </w:t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ind w:firstLine="284"/>
        <w:rPr/>
      </w:pPr>
      <w:r>
        <w:rPr/>
        <w:tab/>
      </w:r>
    </w:p>
    <w:tbl>
      <w:tblPr>
        <w:tblW w:w="149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20"/>
        <w:gridCol w:w="975"/>
        <w:gridCol w:w="1183"/>
        <w:gridCol w:w="780"/>
        <w:gridCol w:w="696"/>
        <w:gridCol w:w="731"/>
        <w:gridCol w:w="1178"/>
        <w:gridCol w:w="709"/>
        <w:gridCol w:w="1266"/>
        <w:gridCol w:w="1134"/>
        <w:gridCol w:w="1427"/>
        <w:gridCol w:w="595"/>
        <w:gridCol w:w="2240"/>
        <w:gridCol w:w="239"/>
        <w:gridCol w:w="233"/>
        <w:gridCol w:w="6"/>
      </w:tblGrid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71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Унифицированная форма № КС-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7843" w:type="dxa"/>
            <w:gridSpan w:val="8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131" w:type="dxa"/>
            <w:gridSpan w:val="5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т 11 ноября 1999 года №10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Форма по ОКУД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2200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Инвестор -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ОКПО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658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Заказчик (ГенПодрядчик) - </w:t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ОКПО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354" w:type="dxa"/>
            <w:gridSpan w:val="5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Подрядчик (СубПодрядчик) -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ОКПО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тройка -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Объект -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28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Вид деятельности по ОКДП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884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/>
            </w:pPr>
            <w:r>
              <w:rPr>
                <w:sz w:val="18"/>
                <w:szCs w:val="18"/>
                <w:lang w:eastAsia="ar-SA"/>
              </w:rPr>
              <w:t>Муниципальный контракт (контр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омер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омер документа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Дата составления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тчетный пери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1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699" w:type="dxa"/>
            <w:gridSpan w:val="10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АКТ  О ПРИЕМКЕ ВЫПОЛНЕННЫХ РАБО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5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мета №,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3386" w:type="dxa"/>
            <w:gridSpan w:val="1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/>
            </w:pPr>
            <w:r>
              <w:rPr>
                <w:sz w:val="18"/>
                <w:szCs w:val="18"/>
                <w:lang w:eastAsia="ar-SA"/>
              </w:rPr>
              <w:t>Сметная (контрактная) стоимость в соответствии с контрактом подряда (субподряда):</w:t>
            </w:r>
          </w:p>
        </w:tc>
      </w:tr>
      <w:tr>
        <w:trPr>
          <w:trHeight w:val="173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0"/>
                <w:szCs w:val="10"/>
                <w:lang w:eastAsia="ar-SA"/>
              </w:rPr>
            </w:pPr>
            <w:r>
              <w:rPr>
                <w:rFonts w:cs="Arial" w:ascii="Arial" w:hAnsi="Arial"/>
                <w:sz w:val="10"/>
                <w:szCs w:val="10"/>
                <w:lang w:eastAsia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0"/>
                <w:szCs w:val="10"/>
                <w:lang w:eastAsia="ar-SA"/>
              </w:rPr>
            </w:pPr>
            <w:r>
              <w:rPr>
                <w:rFonts w:cs="Arial" w:ascii="Arial" w:hAnsi="Arial"/>
                <w:sz w:val="10"/>
                <w:szCs w:val="10"/>
                <w:lang w:eastAsia="ar-S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0"/>
                <w:szCs w:val="10"/>
                <w:lang w:eastAsia="ar-SA"/>
              </w:rPr>
            </w:pPr>
            <w:r>
              <w:rPr>
                <w:rFonts w:cs="Arial" w:ascii="Arial" w:hAnsi="Arial"/>
                <w:sz w:val="10"/>
                <w:szCs w:val="10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0"/>
                <w:szCs w:val="10"/>
                <w:lang w:eastAsia="ar-SA"/>
              </w:rPr>
            </w:pPr>
            <w:r>
              <w:rPr>
                <w:rFonts w:cs="Arial" w:ascii="Arial" w:hAnsi="Arial"/>
                <w:sz w:val="10"/>
                <w:szCs w:val="10"/>
                <w:lang w:eastAsia="ar-SA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rFonts w:ascii="Arial" w:hAnsi="Arial" w:cs="Arial"/>
                <w:sz w:val="10"/>
                <w:szCs w:val="10"/>
                <w:lang w:eastAsia="ar-SA"/>
              </w:rPr>
            </w:pPr>
            <w:r>
              <w:rPr>
                <w:rFonts w:cs="Arial" w:ascii="Arial" w:hAnsi="Arial"/>
                <w:sz w:val="10"/>
                <w:szCs w:val="1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</w:tr>
      <w:tr>
        <w:trPr>
          <w:trHeight w:val="551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омера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right="-108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боснова-ние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аименова-ние работ и затрат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Ед. изм.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л.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оимость единицы</w:t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бщая стоимост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hanging="19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Затр.тр.раб-х не занятых обслуж.машин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291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порядку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з. по смете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hanging="42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Всего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hanging="42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Экспл. маш.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hanging="42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Мат-ы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hanging="42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hanging="42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в т.ч. оплата труда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hanging="42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hanging="42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Мат-ы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hanging="42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бслуж-х машины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264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плата труда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в т.ч. оплата труда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а ед-цу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7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Итого прямые затраты по акту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7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7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ИТОГО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да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Приня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3" w:right="427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80"/>
        <w:ind w:firstLine="284"/>
        <w:jc w:val="right"/>
        <w:rPr>
          <w:spacing w:val="-4"/>
          <w:sz w:val="24"/>
        </w:rPr>
      </w:pPr>
      <w:r>
        <w:rPr>
          <w:spacing w:val="-4"/>
          <w:sz w:val="24"/>
        </w:rPr>
        <w:t xml:space="preserve">                                                                                                                  </w:t>
      </w:r>
      <w:r>
        <w:rPr>
          <w:spacing w:val="-4"/>
          <w:sz w:val="24"/>
        </w:rPr>
        <w:t>Приложение № 5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</w:t>
      </w:r>
      <w:r>
        <w:rPr/>
        <w:t xml:space="preserve">к МК № 01-03-___ от _____2012г. </w:t>
      </w:r>
    </w:p>
    <w:p>
      <w:pPr>
        <w:pStyle w:val="TextBody"/>
        <w:spacing w:lineRule="exact" w:line="280"/>
        <w:ind w:firstLine="284"/>
        <w:jc w:val="righ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                                                   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24"/>
        <w:gridCol w:w="1000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216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lang w:eastAsia="ar-SA"/>
              </w:rPr>
            </w:pPr>
            <w:r>
              <w:rPr>
                <w:lang w:eastAsia="ar-SA"/>
              </w:rPr>
              <w:t xml:space="preserve">                                </w:t>
            </w:r>
            <w:r>
              <w:rPr>
                <w:lang w:eastAsia="ar-SA"/>
              </w:rPr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lang w:eastAsia="ar-SA"/>
              </w:rPr>
            </w:pPr>
            <w:r>
              <w:rPr>
                <w:lang w:eastAsia="ar-SA"/>
              </w:rPr>
              <w:t xml:space="preserve">                                </w:t>
            </w:r>
            <w:r>
              <w:rPr>
                <w:lang w:eastAsia="ar-SA"/>
              </w:rPr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</w:t>
            </w:r>
            <w:r>
              <w:rPr>
                <w:sz w:val="16"/>
                <w:szCs w:val="16"/>
                <w:lang w:eastAsia="ar-SA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ОД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          </w:t>
            </w:r>
            <w:r>
              <w:rPr>
                <w:sz w:val="16"/>
                <w:szCs w:val="16"/>
                <w:lang w:eastAsia="ar-SA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Заказчик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24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          </w:t>
            </w:r>
            <w:r>
              <w:rPr>
                <w:sz w:val="16"/>
                <w:szCs w:val="16"/>
                <w:lang w:eastAsia="ar-SA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Подрядчик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          </w:t>
            </w:r>
            <w:r>
              <w:rPr>
                <w:sz w:val="16"/>
                <w:szCs w:val="16"/>
                <w:lang w:eastAsia="ar-SA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Стройка: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/>
            </w:pPr>
            <w:r>
              <w:rPr>
                <w:sz w:val="16"/>
                <w:szCs w:val="16"/>
                <w:lang w:eastAsia="ar-SA"/>
              </w:rPr>
              <w:t>Муниципальный контракт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  <w:lang w:eastAsia="ar-SA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124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                                    </w:t>
            </w:r>
            <w:r>
              <w:rPr>
                <w:lang w:eastAsia="ar-SA"/>
              </w:rPr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/>
            </w:pPr>
            <w:r>
              <w:rPr>
                <w:sz w:val="16"/>
                <w:szCs w:val="16"/>
                <w:lang w:eastAsia="ar-SA"/>
              </w:rPr>
              <w:t>по контракт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 доп.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                 </w:t>
            </w:r>
            <w:r>
              <w:rPr>
                <w:sz w:val="16"/>
                <w:szCs w:val="16"/>
                <w:lang w:eastAsia="ar-SA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       </w:t>
            </w:r>
            <w:r>
              <w:rPr>
                <w:sz w:val="16"/>
                <w:szCs w:val="16"/>
                <w:lang w:eastAsia="ar-SA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                 </w:t>
            </w:r>
            <w:r>
              <w:rPr>
                <w:sz w:val="16"/>
                <w:szCs w:val="16"/>
                <w:lang w:eastAsia="ar-SA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       </w:t>
            </w:r>
            <w:r>
              <w:rPr>
                <w:sz w:val="16"/>
                <w:szCs w:val="16"/>
                <w:lang w:eastAsia="ar-SA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center"/>
      <w:outlineLvl w:val="6"/>
    </w:pPr>
    <w:rPr>
      <w:b/>
      <w:sz w:val="20"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8"/>
      <w:szCs w:val="24"/>
      <w:lang w:val="ru-RU" w:bidi="ar-SA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uppressAutoHyphens w:val="true"/>
      <w:spacing w:before="150" w:after="150"/>
      <w:ind w:left="150" w:right="150" w:hanging="0"/>
    </w:pPr>
    <w:rPr>
      <w:rFonts w:ascii="Arial Unicode MS" w:hAnsi="Arial Unicode MS" w:eastAsia="Arial Unicode MS" w:cs="Arial Unicode MS"/>
      <w:sz w:val="20"/>
      <w:szCs w:val="20"/>
    </w:rPr>
  </w:style>
  <w:style w:type="paragraph" w:styleId="9">
    <w:name w:val="Обычный + 9 пт"/>
    <w:basedOn w:val="Normal"/>
    <w:qFormat/>
    <w:pPr>
      <w:suppressAutoHyphens w:val="true"/>
    </w:pPr>
    <w:rPr>
      <w:sz w:val="16"/>
      <w:szCs w:val="16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sonormalcxspmiddle">
    <w:name w:val="msonormalcxspmiddle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i/>
      <w:iCs/>
      <w:sz w:val="12"/>
      <w:szCs w:val="12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i/>
      <w:iCs/>
      <w:sz w:val="14"/>
      <w:szCs w:val="14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9:09:00Z</dcterms:created>
  <dc:creator>User</dc:creator>
  <dc:description/>
  <cp:keywords/>
  <dc:language>en-US</dc:language>
  <cp:lastModifiedBy>User</cp:lastModifiedBy>
  <cp:lastPrinted>2012-10-16T09:20:00Z</cp:lastPrinted>
  <dcterms:modified xsi:type="dcterms:W3CDTF">2012-10-16T05:18:00Z</dcterms:modified>
  <cp:revision>14</cp:revision>
  <dc:subject/>
  <dc:title>                                                                                      Приложение № 4</dc:title>
</cp:coreProperties>
</file>