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200004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внутренних помещений по адресу :г.Пермь, ул.Адмирала Нахимова,4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76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натюк Татья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внутренних помещений по адресу :г.Пермь, ул.Адмирала Нахимова,4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9 037,01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став работ представлен в техническом задании и локальном сметном расчёте заказчика (приложение № 1,2), являющимися неотъемлемой частью извещения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 момента заключения контракта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контракте (Приложение №4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505 7963616 244 225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2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18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 к извещению о проведении запроса котировок на выполнение работ по текущему ремонту внутренних помещений по адресу:г.Пермь, ул.Адмирала Нахимова, 4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Благоустройство Кировского района»_______________________________Д.Ю. Сергеев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33:00Z</dcterms:created>
  <dc:creator>User</dc:creator>
  <dc:description/>
  <cp:keywords/>
  <dc:language>en-US</dc:language>
  <cp:lastModifiedBy>User</cp:lastModifiedBy>
  <cp:lastPrinted>2012-09-18T11:05:00Z</cp:lastPrinted>
  <dcterms:modified xsi:type="dcterms:W3CDTF">2012-10-16T05:33:00Z</dcterms:modified>
  <cp:revision>2</cp:revision>
  <dc:subject/>
  <dc:title>ИЗВЕЩЕНИЕ  №01/02/11  от «16» февраля 2011 г</dc:title>
</cp:coreProperties>
</file>