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firstLine="567"/>
        <w:jc w:val="right"/>
        <w:rPr/>
      </w:pPr>
      <w:r>
        <w:rPr>
          <w:sz w:val="20"/>
          <w:szCs w:val="20"/>
        </w:rPr>
        <w:t xml:space="preserve">к </w:t>
      </w:r>
      <w:r>
        <w:rPr>
          <w:sz w:val="16"/>
          <w:szCs w:val="16"/>
        </w:rPr>
        <w:t xml:space="preserve">документации об открытом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укционе в электронной форме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.</w:t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311"/>
        <w:gridCol w:w="1553"/>
        <w:gridCol w:w="6043"/>
        <w:gridCol w:w="1232"/>
        <w:gridCol w:w="932"/>
        <w:gridCol w:w="235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ждународное непантованн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говое наименовани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выпуска (ед. измерения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-честв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</w:t>
            </w:r>
          </w:p>
        </w:tc>
      </w:tr>
      <w:tr>
        <w:trPr>
          <w:trHeight w:val="16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аин+Эпинефри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КАИН Д-С форте или эквивале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1 мл  содержится: активные вещества: артикаина гидрохлорид 40 мг и эпинефрина гидрохлорид 0,012 мг; (эквивалентно содержанию основания эпинифрина-0,010мг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соответствует содержанию эпинифрина в растворе 1:100000; Вспомогательные вещества: натрия метабисульфит 0,5 мг, натрия хлорид 1 мг, вода для инъекций. Прозрачная бесцветная жидкость, . Фармакотерапевтическая группа: местноанестезирующее средство + альфа и бета-адреномиметик. Код АТХ: N01ВВ58. Фармакологическое действие:ультракаин ДС-форте-комбинированный препарат, в состав которого входит артикаин (местноанестезирующее средство амидного типа) и эпинифрин (сосудосуживающее средство), которое добавляется в состав препарата для пролонгирования продолжительности анестезии. Артикаин является местноанестезирующим средством, используемым для инфильтрационной и проводниковой анестезии в стоматологической практике.. Препарат оказывает быстрое (латентный период от 1 до 3 минут) и сильное анестезирующее действие и имеет хорошую тканевую переносимость.Продолжительность анестезии составляет не менее 75мин.. Вследствие низкого содержания эпинефрина в препарате его влияние на сердечнососудистую систему должно быть выражено незначительно. Оригинальная упаковка с надписями только на русском языке в соответствии с требованиями МЗ РФ. Условия отпуска из аптек. Список Б. Отпускается по рецепту врача. Выпускается в упаковках по 100 картриджей 1,7 м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аин+Эпинефри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КАИН Д-С или эквивале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1 мл  содержится: активные вещества: артикаина гидрохлорид 40 мг и эпинефрина гидрохлорид 0,006 мг; (эквивалентно содержанию основания эпинифрина-0,005мг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соответствует содержанию эпинифрина в растворе 1:200000; Вспомогательные вещества: натрия метабисульфит, натрия хлорид , вода для инъекций. Прозрачная бесцветная жидкость,   Фармакотерапевтическая группа: местноанестезирующее средство + альфа и бета-адреномиметик. Код по классификации АТХ N01ВВ58. Фармакологическое действие: Оказывает быстрое (латентный период от 1 до 3 минут) и сильное анестезирующее действие и имеет хорошую тканевую непереносимость. Продолжительность анестезии  составляет  не менее 45 мин. Вследствие низкого содержания эпинефрина в препарате его влияние на сердечнососудистую систему  выражено незначительно: почти не отмечается повышения артериального давления и увеличения частоты сердечных сокращений..  Оригинальная упаковка с надписями только на русском языке в соответствии с требованиями МЗ РФ. Условия отпуска из аптек. Список Б. Отпускается по рецепту врача. Выпускается в упаковках по 100 картриджей 1,7 м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аин+Эпинефри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аин ИНИБСА 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анестетик амидного типа тиафеновой группы. В 1 мл должно содержаться: активные вещества: артикаина гидрохлорид  40 мг и эпинефрина гидротартрата (в пересчете на эпинифрин) 0,010 мг.  Вспомогательные вещества: натрия хлорид, натрия метабисульфит,  кислота хлористоводородная, натрия гидроксид,  вода для инъекций до 1мл.соответствует содержанию1:100000  Прозрачный бесцветный раствор. Фармакотерапевтическая  группа: местноанестезирующее средство + альфа и бета-адреномиметик. Код по классификации АТС  N01ВВ58. Фармакологическое действие: действие препарата начинается быстро через  1 - 3 минуты. Продолжительность анестезии  составляет не менее 45 мин. Препарат характеризуется хорошей тканевой переносимостью и минимальным сосудосуживающим действием. Вследствие низкого содержания эпинефрина в препарате его влияние на сердечнососудистую систему ь выражено мало. Оригинальная упаковка с надписями только на русском языке в соответствии с требованиями МЗ РФ. Условия отпуска из аптек. Список Б. Отпускается по рецепту врача. Выпускается в упаковках по 100 картриджей 1,8 м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препарат, действие которого обусловлено входящими в его состав компонентами: артикаин - местный анестетик, эпинифрин – сосудосуживающее средство. Артикаин оказывает местноанестезирующее действие, обладает анальгетическим эффектом. Действие препарата начинается быстро – через 1-2 мин. Продолжительность анестезии составляет не менее 45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аин+Эпинефри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ТОНЕСТ с адреналином  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анестетик амидного типа, относящийся к группе тиофенов. В 1 мл должно содержаться: активные ингредиенты: артикаина гидрохлорид 40,00 мг и эпинефрина тартрат 0,018 мг в пересчете на эпинефрин (адреналин) 0,010 мг; Вспомогательные вещества: натрия хлорид, натрия дисульфит, динатрия эдетат, натрия гидроксид, вода для инъекций.Прозрачный бесцветный раствор Фармакотерапевтическая группа: местноанестезирующее средство+альфа и бета-адреномиметик. Код АТХ: N01ВВ58 Действие препарата начинается быстро - через 1-3 минуты. Продолжительность анестезии составляет не менее 45 минут. Препарат характеризуется хорошей тканевой переносимостью и минимальным сосудосуживающим действием. Раствор для инъекций (с эпинефрином) 40 мг+10мкг/мл в картриджах по 1,7 мл. По 10 картриджей помещают в блистер из ПВХ/бумаги с полимерным покрытием. По 5 блистера помещают в картонную пачку вместе с инструкцией по применению. Оригинальная упаковка с надписями только на русском языке в соответствии с требованиями МЗ РФ. Выпускается в упаковках по 50 картриджей 1,7 м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препарат, действие которого обусловлено входящими в его состав компонентами: артикаин - местный анестетик, эпинифрин – сосудосуживающее средство. Септанест с адреналином оказывает местноанестезирующее действие, обладает анальгетическим эффектом. Действие препарата начинается быстро – через 1-3 мин. Продолжительность анестезии составляет не менее 45 мин.</w:t>
            </w:r>
          </w:p>
        </w:tc>
      </w:tr>
    </w:tbl>
    <w:p>
      <w:pPr>
        <w:pStyle w:val="Normal"/>
        <w:rPr/>
      </w:pPr>
      <w:r>
        <w:rPr/>
        <w:t>* Остаточный срок годности поставляемых материалов должен быть не менее 70% от срока, указанного производителем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МБУЗ «ГСП №7»                                            </w:t>
        <w:tab/>
        <w:t xml:space="preserve">________________________А.И.Дорощук   </w:t>
      </w:r>
    </w:p>
    <w:sectPr>
      <w:type w:val="nextPage"/>
      <w:pgSz w:orient="landscape" w:w="16838" w:h="11906"/>
      <w:pgMar w:left="567" w:right="567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57:00Z</dcterms:created>
  <dc:creator>Glav-med</dc:creator>
  <dc:description/>
  <cp:keywords/>
  <dc:language>en-US</dc:language>
  <cp:lastModifiedBy>Владелец</cp:lastModifiedBy>
  <cp:lastPrinted>2012-10-11T09:12:00Z</cp:lastPrinted>
  <dcterms:modified xsi:type="dcterms:W3CDTF">2012-10-11T04:13:00Z</dcterms:modified>
  <cp:revision>31</cp:revision>
  <dc:subject/>
  <dc:title>№ лота</dc:title>
</cp:coreProperties>
</file>