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 xml:space="preserve">к </w:t>
      </w:r>
      <w:r>
        <w:rPr>
          <w:sz w:val="16"/>
          <w:szCs w:val="16"/>
        </w:rPr>
        <w:t xml:space="preserve"> извещению о запросе котирово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075"/>
        <w:gridCol w:w="1436"/>
        <w:gridCol w:w="5055"/>
        <w:gridCol w:w="1429"/>
        <w:gridCol w:w="932"/>
        <w:gridCol w:w="329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непантованное наимен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ое наименовани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 (ед. измерения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-честв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идокаин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каин 2%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створ для инъекций 2%</w:t>
            </w:r>
            <w:r>
              <w:rPr/>
              <w:t>: </w:t>
              <w:br/>
              <w:t>1 мл содержит 20 мг лидокаина гидрохлорид; Местный анестетик для поверхностной анестезии. Местноанестезирующее действие обусловлено блокадой вольтажзависимых Na+-каналов, что препятствует генерации импульсов в окончаниях чувствительных нервов и проведению болевых импульсов по нервным волокнам. При местном применении расширяет сосуды, не оказывает местнораздражающего действия. 10 ампул по 2 мл в упаковк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статочный срок годности поставляемых материалов должен быть не менее 70% от срока, указанного производителем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МБУЗ «ГСП №7»                                            </w:t>
        <w:tab/>
        <w:t xml:space="preserve">________________________А.И.Дорощук   </w:t>
      </w:r>
    </w:p>
    <w:sectPr>
      <w:type w:val="nextPage"/>
      <w:pgSz w:orient="landscape" w:w="16838" w:h="11906"/>
      <w:pgMar w:left="567" w:right="567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7:00Z</dcterms:created>
  <dc:creator>Glav-med</dc:creator>
  <dc:description/>
  <cp:keywords/>
  <dc:language>en-US</dc:language>
  <cp:lastModifiedBy>Владелец</cp:lastModifiedBy>
  <cp:lastPrinted>2012-01-13T09:56:00Z</cp:lastPrinted>
  <dcterms:modified xsi:type="dcterms:W3CDTF">2012-10-15T03:56:00Z</dcterms:modified>
  <cp:revision>25</cp:revision>
  <dc:subject/>
  <dc:title>№ лота</dc:title>
</cp:coreProperties>
</file>