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/>
        <w:t>К Документации открытого аукциона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цинского оборудования (шкаф ламинарный стерильный 2 степени защиты) для МБУЗ «Городская клиническая поликлиника № 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именяется для оснащения отдельных рабочих мест в лабораториях, работающих с микроорганизмами 3-4 групп патогенности согласно СП 1.3.2322-08 «Безопасность работы с микроорганизмами III-IV групп патогенности (опасности) и возбудителями паразитных болезней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304"/>
        <w:gridCol w:w="2150"/>
        <w:gridCol w:w="1757"/>
      </w:tblGrid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 характеристик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параметры характеристик</w:t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Минздрава Росс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 от ______ сроком действия до 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равка уполномоченного органа о том, что объект не подлежит обязательной сертифик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ок воздуха в рабочей зоне однонаправленный (сверху вниз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риска контаминации  из пленум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очистки от взвешенных частиц размером более 0,3 мкм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9,995 %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чистоты воздуха в рабочей зоне по ГОСТ ИСО 14644-1-200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5 ИС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 чистоты воздуха в рабочей зоне по ГОСТ Р 52249-200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 защиты (согласно классификации  ВОЗ)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 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циркуляции воздуха  </w:t>
            </w:r>
          </w:p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огласно рекомендациям ВОЗ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не более 70  % 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ещенность рабочей поверхнос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000 Лк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щность, потребляемая от се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0,5кВт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ционарная лампа УФО  в рабочей зоне на  30  Вт.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управления  аналоговая  (переключатели управления режимов работы вентилятора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катор засоренности фильтр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потока воздуха, м/с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режим (мин) – 0, 2  ±10% м/с                                            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режим (ном) - 0,25  ±10% м/с   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режим (макс) -0,35 ±10% м/с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ая скорость воздушного потока в окне оператора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0,4 м\с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изводительность по  поступающему в рабочую зону чистому  воздуху:  400÷7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/час  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 звуковой мощности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 65  дБ (А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конструкция:  металлопластиковый  каркас или эквивалент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епрерывной работы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граничено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Комплектация:</w:t>
      </w:r>
    </w:p>
    <w:p>
      <w:pPr>
        <w:pStyle w:val="Style14"/>
        <w:spacing w:before="0" w:after="0"/>
        <w:jc w:val="both"/>
        <w:rPr/>
      </w:pPr>
      <w:r>
        <w:rPr/>
        <w:t xml:space="preserve">- Передняя панель (сталинит) </w:t>
      </w:r>
    </w:p>
    <w:p>
      <w:pPr>
        <w:pStyle w:val="Style14"/>
        <w:spacing w:before="0" w:after="0"/>
        <w:jc w:val="both"/>
        <w:rPr/>
      </w:pPr>
      <w:r>
        <w:rPr/>
        <w:t xml:space="preserve">- Боковые стенки (пластик). </w:t>
      </w:r>
    </w:p>
    <w:p>
      <w:pPr>
        <w:pStyle w:val="Style14"/>
        <w:spacing w:before="0" w:after="0"/>
        <w:jc w:val="both"/>
        <w:rPr/>
      </w:pPr>
      <w:r>
        <w:rPr/>
        <w:t>- Бестеневое освещение рабочей зоны.</w:t>
      </w:r>
    </w:p>
    <w:p>
      <w:pPr>
        <w:pStyle w:val="Style14"/>
        <w:spacing w:before="0" w:after="0"/>
        <w:jc w:val="both"/>
        <w:rPr/>
      </w:pPr>
      <w:r>
        <w:rPr/>
        <w:t>- 2-е евророзетки в рабочей зоне.</w:t>
      </w:r>
    </w:p>
    <w:p>
      <w:pPr>
        <w:pStyle w:val="Style14"/>
        <w:spacing w:before="0" w:after="0"/>
        <w:jc w:val="both"/>
        <w:rPr/>
      </w:pPr>
      <w:r>
        <w:rPr/>
        <w:t>- 3-х секционная съемная столешница.</w:t>
      </w:r>
    </w:p>
    <w:p>
      <w:pPr>
        <w:pStyle w:val="Style14"/>
        <w:spacing w:before="0" w:after="0"/>
        <w:jc w:val="both"/>
        <w:rPr/>
      </w:pPr>
      <w:r>
        <w:rPr/>
        <w:t>- Поддон из нержавеющей стали.</w:t>
      </w:r>
    </w:p>
    <w:p>
      <w:pPr>
        <w:pStyle w:val="Normal"/>
        <w:rPr/>
      </w:pPr>
      <w:r>
        <w:rPr/>
        <w:t>- Подставка (из стали покрытой порошковой эмалью)  на колес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                                                                       В.Г. Мерке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right" w:pos="8505" w:leader="dot"/>
      </w:tabs>
      <w:spacing w:lineRule="auto" w:line="360"/>
    </w:pPr>
    <w:rPr>
      <w:kern w:val="2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3:26:00Z</dcterms:created>
  <dc:creator>korobkina</dc:creator>
  <dc:description/>
  <cp:keywords/>
  <dc:language>en-US</dc:language>
  <cp:lastModifiedBy>1</cp:lastModifiedBy>
  <cp:lastPrinted>2011-01-24T15:40:00Z</cp:lastPrinted>
  <dcterms:modified xsi:type="dcterms:W3CDTF">2012-10-10T13:18:00Z</dcterms:modified>
  <cp:revision>8</cp:revision>
  <dc:subject/>
  <dc:title/>
</cp:coreProperties>
</file>