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34 ЭА от «16» окт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 (шкаф ламинарный стерильный 2 степени защиты) для МБУЗ «Городская клиническая поликлиника № 4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8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шкаф ламинарный стерильный 2 степени защиты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дицинского оборудования (шкаф ламинарный стерильный 2 степени защиты)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84 666,66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1000 Медицинское и хирургическое оборудован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клиника №1 МБУЗ «ГКП №4» по адресу: г. Пермь, шоссе Космонавтов, д. 108 </w:t>
            </w:r>
          </w:p>
        </w:tc>
      </w:tr>
      <w:tr>
        <w:trPr>
          <w:trHeight w:val="1068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поставки оборудова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течение 10 (десяти) календарных дней с момента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роки  ввода в эксплуатаци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в течение 1 (одного) рабочего дня после поставки оборудования.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7"/>
        <w:gridCol w:w="1840"/>
      </w:tblGrid>
      <w:tr>
        <w:trPr/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: 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 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 693,33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 693,33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2012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29:00Z</dcterms:created>
  <dc:creator>ump15</dc:creator>
  <dc:description/>
  <cp:keywords/>
  <dc:language>en-US</dc:language>
  <cp:lastModifiedBy>comp</cp:lastModifiedBy>
  <cp:lastPrinted>2011-11-23T16:30:00Z</cp:lastPrinted>
  <dcterms:modified xsi:type="dcterms:W3CDTF">2012-10-15T08:54:00Z</dcterms:modified>
  <cp:revision>75</cp:revision>
  <dc:subject/>
  <dc:title>СОГЛАСОВАНО</dc:title>
</cp:coreProperties>
</file>