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/>
        <w:t>К Документации открытого аукциона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медицинского оборудования (аппарат электрохирургический высокочастотный) для МБУЗ «Городская клиническая поликлиника №4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331"/>
        <w:gridCol w:w="2393"/>
        <w:gridCol w:w="2394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е параметры характеристик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ые параметры характеристик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инздрава Ро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_ от ______ сроком действия до 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эпидемиологическое заключ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с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мощ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 В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 на выход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 В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полярный и биполярный режимы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разрядов дефибриллят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Ч помех на видеосисте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обрыва нейтрального электр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НЧ утеч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индик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ая и цветовая сигнализация авар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 педа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 ручки держателя электр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sz w:val="22"/>
                <w:szCs w:val="22"/>
              </w:rPr>
              <w:t>Диапазон поддержания постоянной мощности от 300 до 2000 Ом</w:t>
            </w:r>
            <w:bookmarkEnd w:id="0"/>
            <w:bookmarkEnd w:id="1"/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выходной мощности от 2 и до 200 В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регулировки мощности 1-10 В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В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регулировки мощности от 10 Вт и выш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В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жимы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Ч разре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 В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(основная) част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кГц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Ч разрез с коагуляци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0 В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(основная) част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кГц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Ч коагуля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0 В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(основная) част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кГц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ополярная ВЧ коагуля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 В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(основная) част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кГц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Ч рез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 В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(основная) част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МГц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Ч коагуля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 В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(основная) част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МГц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ТАЦ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ппарат электрохирургический высокочастотный – 2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едаль сдвоенная – 2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ейтральный электрод нержавеющая сталь 150х200 мм – 2 шт.</w:t>
      </w:r>
    </w:p>
    <w:p>
      <w:pPr>
        <w:pStyle w:val="Normal"/>
        <w:rPr/>
      </w:pPr>
      <w:r>
        <w:rPr>
          <w:sz w:val="24"/>
          <w:szCs w:val="24"/>
        </w:rPr>
        <w:t xml:space="preserve">- Кабель нейтрального электрода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3 м - 2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Кабель монополярный L 3 м (для гибких инструментов "Olimpus") - 2 ш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                     В.Г. Мерк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28:00Z</dcterms:created>
  <dc:creator>Юрист</dc:creator>
  <dc:description/>
  <cp:keywords/>
  <dc:language>en-US</dc:language>
  <cp:lastModifiedBy>1</cp:lastModifiedBy>
  <cp:lastPrinted>2008-02-17T16:00:00Z</cp:lastPrinted>
  <dcterms:modified xsi:type="dcterms:W3CDTF">2012-10-10T13:19:00Z</dcterms:modified>
  <cp:revision>4</cp:revision>
  <dc:subject/>
  <dc:title>Извещение о проведении запроса котировок</dc:title>
</cp:coreProperties>
</file>