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Извещение №28 ЭА от 12.10.12 о внесении Изменений  в документацию об аукционе №28 ЭА от «09» октября 2012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bCs/>
          <w:kern w:val="2"/>
          <w:lang w:eastAsia="ru-RU"/>
        </w:rPr>
        <w:t>о проведении открытого аукциона в электронной форме на право заключить гражданско-правовой договор на к</w:t>
      </w:r>
      <w:r>
        <w:rPr>
          <w:rFonts w:eastAsia="Times New Roman"/>
          <w:lang w:eastAsia="ru-RU"/>
        </w:rPr>
        <w:t>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в редакции №2 от 12.10.2012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мер извещ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356300062712000079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нахожд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дом 4, -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дом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мещение заказа осуществляется заказчиком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дом 4, -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ek-gkp4@yandex.ru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лефон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ак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тактное лицо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питальный ремонт приточно-вытяжной вентиляции с механическим побуждением в помещениях женской консультации №1 МБУЗ «ГКП №4» по адресу: г. Пермь, ул. Желябова, 10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 606 367,92 Российский рубль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30672 Монтаж вентиляционного оборудов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соответствии с Техническим заданием и Локальным сметным расчето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627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енская консультация №1 МБУЗ «Городская клиническая поликлиника №4», расположенная по адресу: г. Пермь, ул. Желябова, д.10 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течение 30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9933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3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72 127,3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80 318,40 Российский рубль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9933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3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994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624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0.10.2012 09:00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6.11.2012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9.11.2012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ный врач МБУЗ «ГКП №4»  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37:00Z</dcterms:created>
  <dc:creator>comp</dc:creator>
  <dc:description/>
  <cp:keywords/>
  <dc:language>en-US</dc:language>
  <cp:lastModifiedBy>1</cp:lastModifiedBy>
  <cp:lastPrinted>2012-10-15T11:39:00Z</cp:lastPrinted>
  <dcterms:modified xsi:type="dcterms:W3CDTF">2012-10-16T04:12:00Z</dcterms:modified>
  <cp:revision>4</cp:revision>
  <dc:subject/>
  <dc:title/>
</cp:coreProperties>
</file>