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/>
          <w:b/>
          <w:bCs/>
          <w:kern w:val="2"/>
          <w:sz w:val="28"/>
          <w:szCs w:val="28"/>
          <w:lang w:eastAsia="ru-RU"/>
        </w:rPr>
        <w:t xml:space="preserve">Извещение №29 ЭА от 12.10.12 о внесении изменений  в Извещение и документацию об аукционе №29 ЭА от «09» октября 2012 го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lang w:eastAsia="ru-RU"/>
        </w:rPr>
      </w:pPr>
      <w:r>
        <w:rPr>
          <w:rFonts w:eastAsia="Times New Roman"/>
          <w:bCs/>
          <w:kern w:val="2"/>
          <w:lang w:eastAsia="ru-RU"/>
        </w:rPr>
        <w:t xml:space="preserve">о проведении открытого аукциона в электронной форме на право заключить гражданско-правовой договор </w:t>
      </w:r>
      <w:r>
        <w:rPr>
          <w:rFonts w:eastAsia="Times New Roman"/>
          <w:lang w:eastAsia="ru-RU"/>
        </w:rPr>
        <w:t xml:space="preserve">капитальный ремонт помещений женской консультации №1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lang w:eastAsia="ru-RU"/>
        </w:rPr>
        <w:t>МБУЗ «Городская клиническая поликлиника №4» по адресу: г. Пермь, ул. Желябова, 10</w:t>
      </w:r>
    </w:p>
    <w:p>
      <w:pPr>
        <w:pStyle w:val="Normal"/>
        <w:spacing w:lineRule="auto" w:line="240" w:before="0" w:after="0"/>
        <w:jc w:val="center"/>
        <w:rPr>
          <w:rFonts w:eastAsia="Times New Roman"/>
          <w:bCs/>
          <w:kern w:val="2"/>
          <w:lang w:eastAsia="ru-RU"/>
        </w:rPr>
      </w:pPr>
      <w:r>
        <w:rPr>
          <w:rFonts w:eastAsia="Times New Roman"/>
          <w:bCs/>
          <w:kern w:val="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 </w:t>
      </w:r>
      <w:r>
        <w:rPr>
          <w:rFonts w:eastAsia="Times New Roman"/>
          <w:lang w:eastAsia="ru-RU"/>
        </w:rPr>
        <w:t>(в редакции №2 от 12.10.2012)</w:t>
      </w:r>
    </w:p>
    <w:p>
      <w:pPr>
        <w:pStyle w:val="Normal"/>
        <w:spacing w:lineRule="auto" w:line="240" w:before="0" w:after="0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8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6246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мер извещен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0356300062712000080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апитальный ремонт помещений женской консультации №1 МБУЗ «Городская клиническая поликлиника №4» по адресу: г. Пермь, ул. Желябова, 10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98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6246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именование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сто нахожден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ссийская Федерация, 614087, Пермский край, Пермь г, ул. Академика Вавилова, дом 4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чтовый адрес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оссийская Федерация, 614087, Пермский край, Пермь г, ул. Академика Вавилова, дом 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азмещение заказа осуществляется заказчиком</w:t>
      </w:r>
    </w:p>
    <w:tbl>
      <w:tblPr>
        <w:tblW w:w="98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6246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чтовый адрес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оссийская Федерация, 614087, Пермский край, Пермь г, ул. Академика Вавилова, дом 4, -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ek-gkp4@yandex.ru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Телефон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Факс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нтактное лицо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98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6246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апитальный ремонт помещений женской консультации №1 МБУЗ «Городская клиническая поликлиника №4» по адресу: г. Пермь, ул. Желябова, 10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 429 065,40 Российский рубль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314292 Монтаж внутренних электропроводок и электроосветительной арматуры</w:t>
              <w:br/>
              <w:t>9314294 Облицовочные работы</w:t>
              <w:br/>
              <w:t>9314297 Малярные работы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 соответствии с Техническим заданием и Локальным сметным расчетом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98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1"/>
        <w:gridCol w:w="6270"/>
      </w:tblGrid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Женская консультация №1 МБУЗ «Городская клиническая поликлиника №4», расположенная по адресу: г. Пермь, ул. Желябова, д.10 </w:t>
            </w:r>
          </w:p>
        </w:tc>
      </w:tr>
      <w:tr>
        <w:trPr/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 течение 30 календарных дней с момента заключе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9792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6237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48 581,31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98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5"/>
        <w:gridCol w:w="6246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121 453,27 Российский рубль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9763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3"/>
        <w:gridCol w:w="2040"/>
      </w:tblGrid>
      <w:tr>
        <w:trPr/>
        <w:tc>
          <w:tcPr>
            <w:tcW w:w="7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9801" w:type="dxa"/>
        <w:jc w:val="left"/>
        <w:tblInd w:w="-4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7"/>
        <w:gridCol w:w="1994"/>
      </w:tblGrid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2.10.2012 09:00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5.10.2012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29.10.2012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Главный врач МБУЗ «ГКП №4»                                                                             Н.М. 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eastAsia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6:54:00Z</dcterms:created>
  <dc:creator>comp</dc:creator>
  <dc:description/>
  <cp:keywords/>
  <dc:language>en-US</dc:language>
  <cp:lastModifiedBy>1</cp:lastModifiedBy>
  <cp:lastPrinted>2012-10-15T11:53:00Z</cp:lastPrinted>
  <dcterms:modified xsi:type="dcterms:W3CDTF">2012-10-16T04:17:00Z</dcterms:modified>
  <cp:revision>3</cp:revision>
  <dc:subject/>
  <dc:title/>
</cp:coreProperties>
</file>