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7412000058  от 15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моста на шоссе Космонавтов (в районе рынка «Гача»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891"/>
      </w:tblGrid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ектно-изыскательских работ по капитальному ремонту моста на шоссе Космонавтов (в районе рынка «Гача»)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9 833,00 Российский рубль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стоимости выполнения работ.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декабря 2012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, с применением штрафных санкций, предусмотренных муниципальным контрактом. Форма оплаты: безналичный расчет.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муниципальном контракте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8"/>
        <w:gridCol w:w="3483"/>
      </w:tblGrid>
      <w:tr>
        <w:trPr/>
        <w:tc>
          <w:tcPr>
            <w:tcW w:w="6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34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348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4429"/>
      </w:tblGrid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44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г.Пермь, ул.Ленина, 25, каб.1 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4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12 09:00 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4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.2012 11:00 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4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44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34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М.В. Чуваш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1:00Z</dcterms:created>
  <dc:creator>Ahmed</dc:creator>
  <dc:description/>
  <cp:keywords/>
  <dc:language>en-US</dc:language>
  <cp:lastModifiedBy>Ahmed</cp:lastModifiedBy>
  <dcterms:modified xsi:type="dcterms:W3CDTF">2012-10-15T12:57:00Z</dcterms:modified>
  <cp:revision>6</cp:revision>
  <dc:subject/>
  <dc:title/>
</cp:coreProperties>
</file>