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№2</w:t>
      </w:r>
    </w:p>
    <w:p>
      <w:pPr>
        <w:pStyle w:val="Heading"/>
        <w:ind w:right="0" w:hanging="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К Документации открытого аукциона в электронной форме </w:t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righ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ОЕКТ</w:t>
      </w:r>
    </w:p>
    <w:p>
      <w:pPr>
        <w:pStyle w:val="Heading"/>
        <w:ind w:right="0" w:hanging="0"/>
        <w:rPr/>
      </w:pPr>
      <w:r>
        <w:rPr>
          <w:szCs w:val="24"/>
        </w:rPr>
        <w:t>Гражданско-правовой договор № __________</w:t>
      </w:r>
    </w:p>
    <w:p>
      <w:pPr>
        <w:pStyle w:val="Heading"/>
        <w:ind w:right="-2" w:hanging="0"/>
        <w:rPr>
          <w:sz w:val="22"/>
          <w:szCs w:val="22"/>
        </w:rPr>
      </w:pPr>
      <w:r>
        <w:rPr>
          <w:sz w:val="22"/>
          <w:szCs w:val="22"/>
        </w:rPr>
        <w:t xml:space="preserve">на поставку </w:t>
      </w:r>
      <w:r>
        <w:rPr>
          <w:szCs w:val="24"/>
        </w:rPr>
        <w:t>расходных материалов (лейкопластыри бинты, марля, вата, подшивной чулок)</w:t>
      </w:r>
      <w:r>
        <w:rPr>
          <w:sz w:val="22"/>
          <w:szCs w:val="22"/>
        </w:rPr>
        <w:t xml:space="preserve"> для МБУЗ «Городская клиническая поликлиника № 4» 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г. Пермь                                                                                     «___»____________ 2012г.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ое бюджетное учреждение здравоохранения «Городская клиническая поликлиника № 4»</w:t>
      </w:r>
      <w:r>
        <w:rPr>
          <w:sz w:val="24"/>
          <w:szCs w:val="24"/>
        </w:rPr>
        <w:t xml:space="preserve">, именуемое  в  дальнейшем  «Заказчик»,  в  лице Главного врача Зуевой Надежды Максимовны,  действующей на  основании  Устава,  </w:t>
      </w:r>
      <w:r>
        <w:rPr>
          <w:color w:val="000000"/>
          <w:sz w:val="24"/>
          <w:szCs w:val="24"/>
        </w:rPr>
        <w:t xml:space="preserve">с  одной  стороны, и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, именуемое в дальнейшем</w:t>
      </w:r>
      <w:r>
        <w:rPr>
          <w:sz w:val="24"/>
          <w:szCs w:val="24"/>
        </w:rPr>
        <w:t xml:space="preserve"> «</w:t>
      </w:r>
      <w:r>
        <w:rPr>
          <w:color w:val="000000"/>
          <w:sz w:val="24"/>
          <w:szCs w:val="24"/>
        </w:rPr>
        <w:t xml:space="preserve">Поставщик», в лице ___________________________, действующего на основании __________________, с другой стороны, именуемые вместе «Стороны», 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sz w:val="24"/>
          <w:szCs w:val="24"/>
          <w:lang w:eastAsia="ar-SA"/>
        </w:rPr>
        <w:t>на основании решения Аукционной комиссии  (протокол № ___ от  «___» __________ 2012г.)  по результатам проведения открытого аукциона в электронной форме заключили  настоящий  договор о нижеследующем:</w:t>
      </w:r>
    </w:p>
    <w:p>
      <w:pPr>
        <w:pStyle w:val="Normal"/>
        <w:tabs>
          <w:tab w:val="clear" w:pos="708"/>
          <w:tab w:val="left" w:pos="9180" w:leader="none"/>
          <w:tab w:val="left" w:pos="9214" w:leader="none"/>
          <w:tab w:val="left" w:pos="935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ДОГОВОРА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 xml:space="preserve">1.1  Поставщик обязуется поставить расходные материалы (лейкопластыри, бинты, марля, вата, подшивной чулок) для МБУЗ «Городская клиническая поликлиника № 4», а Заказчик  принять и оплатить товар в порядке и на условиях, предусмотренных настоящим договором.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1.2. Поставщик обязуется поставить продукцию свободную от притязаний третьих лиц, (т.е. продукция не должна быть обременена залоговыми отношениями, не находиться под арестом и т.п.). За нарушение этого положения всю ответственность за неблагоприятные последствия несет Поставщик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ДОГОВОРА И ПОРЯДОК РАСЧЕТОВ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sz w:val="24"/>
          <w:szCs w:val="24"/>
        </w:rPr>
        <w:t>Цена Договора составляет __________________ рублей, в том числе НДС _________  рублей.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27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Оплата поставляемых товаров осуществляется по цене, установленной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3.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, на поставку которых заключен Договор.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, но не более чем на десять процентов такой цены Договора,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4. При заключении договора Заказчик по согласованию с участником, с которым заключается такой договора, вправе увеличить количество поставляемого товара на сумму, не превышающую разницы между ценой договора, предложенной таким участником, и начальной (максимальной) ценой договора. При этом цена единицы указанного товара не должна превышать цену единицы товара, определяемую как частное от деления цены договора, предложенной участником аукциона, с которым заключается договор, на количество товара, указанное в извещении о проведении открытого аукци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-2" w:firstLine="567"/>
        <w:jc w:val="both"/>
        <w:rPr/>
      </w:pPr>
      <w:r>
        <w:rPr>
          <w:sz w:val="24"/>
          <w:szCs w:val="24"/>
        </w:rPr>
        <w:t xml:space="preserve">2.5. При размещении заказов на поставки товаров для нужд заказчиков путем проведения аукциона в случае, если победителем аукциона представлена заявка на участие в аукционе, которая содержит предложение о поставке товара, происходящего из иностранных государств, гражданско-правовой договор бюджетного учреждения с таким победителем аукциона заключается по цене, предложенной участником аукциона, сниженной на 15 процентов от предложенной цены гражданско-правового договора бюджетного учреждения в соответствии с Приказом Минэкономразвития РФ от 12.03.2012 № 120 «Об условиях допуска товаров, происходящих из иностранных государств, для целей размещения заказов на поставки товаров для нужд заказчиков»  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jc w:val="center"/>
        <w:rPr/>
      </w:pPr>
      <w:r>
        <w:rPr>
          <w:b/>
          <w:sz w:val="24"/>
          <w:szCs w:val="24"/>
        </w:rPr>
        <w:t>3. УСЛОВИЯ ПОСТАВКИ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4"/>
          <w:szCs w:val="24"/>
        </w:rPr>
        <w:t xml:space="preserve">3.1. Период поставки: с момента заключения гражданско-правового договора и до 31.03.2013 года. </w:t>
      </w:r>
      <w:r>
        <w:rPr>
          <w:spacing w:val="-6"/>
          <w:sz w:val="24"/>
          <w:szCs w:val="24"/>
        </w:rPr>
        <w:t xml:space="preserve">Поставка товара осуществляется по адресу:  614087, </w:t>
      </w:r>
      <w:r>
        <w:rPr>
          <w:sz w:val="24"/>
          <w:szCs w:val="24"/>
        </w:rPr>
        <w:t xml:space="preserve">г. Пермь, ул. Академика Вавилова, д. 4. 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Время поставки: По заявке Заказчика в течение 3-х рабочих дней с 08.30 до 17.00 в соответствии с перечнем товара, указанным в Спецификации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>
          <w:sz w:val="24"/>
          <w:szCs w:val="24"/>
        </w:rPr>
      </w:pPr>
      <w:r>
        <w:rPr>
          <w:sz w:val="24"/>
          <w:szCs w:val="24"/>
        </w:rPr>
        <w:t>3.2. Досрочная поставка может производиться только с письменного согласия  Заказчика.</w:t>
      </w:r>
    </w:p>
    <w:p>
      <w:pPr>
        <w:pStyle w:val="21"/>
        <w:tabs>
          <w:tab w:val="clear" w:pos="708"/>
          <w:tab w:val="left" w:pos="9720" w:leader="none"/>
        </w:tabs>
        <w:ind w:right="0" w:firstLine="567"/>
        <w:rPr/>
      </w:pPr>
      <w:r>
        <w:rPr>
          <w:sz w:val="24"/>
          <w:szCs w:val="24"/>
        </w:rPr>
        <w:t>3.3. Поставщик, допустивший недопоставку продукции в отдельной партии поставки, обязан восполнить недопоставленное в следующей партии поставки, если иные условия допоставки не указаны Заказчиком.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4. Заказчик вправе отказаться от принятия продукции по согласованной спецификации: если поставка по ней просрочена более чем на десять календарных дней. 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>3.5. Заказчик или указанный им грузополучатель производит приемку Продукции по количеству и качеству в соответствии с Актом сдачи-приемки продукции (накладной).</w:t>
      </w:r>
    </w:p>
    <w:p>
      <w:pPr>
        <w:pStyle w:val="Style16"/>
        <w:tabs>
          <w:tab w:val="clear" w:pos="708"/>
          <w:tab w:val="left" w:pos="0" w:leader="none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3.6. Оплата продукции производится по фактическому весу (количеству), если иное не установлено соответствующей спецификацией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4. ОТВЕТСТВЕННОСТЬ СТОРОН</w:t>
      </w:r>
    </w:p>
    <w:p>
      <w:pPr>
        <w:pStyle w:val="Style16"/>
        <w:tabs>
          <w:tab w:val="clear" w:pos="708"/>
          <w:tab w:val="left" w:pos="9720" w:leader="none"/>
        </w:tabs>
        <w:ind w:left="0" w:right="0" w:firstLine="567"/>
        <w:rPr/>
      </w:pPr>
      <w:r>
        <w:rPr>
          <w:szCs w:val="24"/>
        </w:rPr>
        <w:t xml:space="preserve">4.1. В случае поставки продукции ненадлежащего качества, Заказчик вправе по своему выбору потребовать от Поставщика: соразмерного уменьшения покупной цены; безвозмездного устранения недостатков продукции в срок не позднее 10 календарных дней; возмещения своих расходов на устранение недостатков продукции; отказаться от исполнения договора поставки и потребовать возврата уплаченной за продукцию суммы; потребовать замены в течение 10 дней продукции ненадлежащего качества продукцией, соответствующей условиям согласованной спецификаци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4.2. За недопоставку или просрочку поставки, а так же нарушения сроков замены некачественной продукции, Заказчик вправе взыскать с Поставщика неустойку в размере 1,0 % от цены договора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4.3. Право собственности на продукцию переходит на Заказчика в момент получения им продукции. Момент получения продукции определяется в зависимости от условий поставки: если поставка производится без участия третьих лиц, то Заказчик становится собственником в момент предоставления Поставщиком продукции в распоряжение Заказчика; если поставка осуществляется с участием третьих лиц (через ж/д, автотранспортные услуги и т.п.), то Заказчик становится собственником в момент получения продукции от последнего грузоперевозчика, дата устанавливается товарными  документами. 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4. Указанная в пункте 4.2. настоящего договора неустойка взыскивается с Поставщика по день фактического исполнения договора обязательств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4.5. 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, товарных накладных, счет – фактуры, оформленных в установленном порядке  наличии на счете заказчика денежных средств по данной статье расходов в срок до 30.06.2013 года. Оплата по Договору, являющемуся приложением к документации об открытом аукционе в электронной форме, производится на счет Поставщика, указанный в таком Договоре. Оплата по Договору третьим лицам не допускаетс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6. Неустойка (проценты, штрафы, пени), иные санкции, предусмотренные настоящим договором, и (или) суммы в возмещение убытков по договору подлежат доказыванию и начисляются для целей налогообложения пострадавшей стороной и уплачиваются виновной стороно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7. Расчетные обязательства Заказчиком исполняются в форме перечисления денежных средств на счет Поставщика. Момент оплаты считается дата списания денежных средств, с расчетного счета Заказчика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4.8. Местом исполнения настоящего договора и спецификаций является место нахождения Заказчик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color w:val="000000"/>
          <w:sz w:val="24"/>
          <w:szCs w:val="24"/>
        </w:rPr>
        <w:t>5. ФОРС-МАЖОР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1. При возникновении обстоятельств,  которые делают полностью ил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частично невозможным выполнение  </w:t>
      </w:r>
      <w:r>
        <w:rPr>
          <w:sz w:val="24"/>
          <w:szCs w:val="24"/>
        </w:rPr>
        <w:t>договора</w:t>
      </w:r>
      <w:r>
        <w:rPr>
          <w:color w:val="000000"/>
          <w:sz w:val="24"/>
          <w:szCs w:val="24"/>
        </w:rPr>
        <w:t xml:space="preserve">  одной  из  сторон,  а  именно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жар,  стихийное бедствие,  война,  военные действия всех видов,  замен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екущего законодательства и другие возможные обстоятельства непреодоли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илы,  не зависящие от сторон, сроки выполнения обязательств, продлеваются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то время, в течение которого действуют эти обстоятельства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5.2. Сторона,   оказавшаяся   не   в   состоянии   выполнить   сво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язательства по настоящему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>,  обязана незамедлительно  извести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ругую  сторону  о  наступлении  и  прекращении действия обстоятельств, препятствующих выполнению этих обязательств. Факт наступления или окончания непреодолимых обстоятельств подтверждается документом, выдаваемым ТПП соответствующего субъекта РФ.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СРОК ДЕЙСТВИЯ ДОГОВОРА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6.1. Договор</w:t>
      </w:r>
      <w:r>
        <w:rPr>
          <w:color w:val="000000"/>
          <w:szCs w:val="24"/>
        </w:rPr>
        <w:t xml:space="preserve">  вступает  в силу с момента его подписания сторонами и действует до полного исполнения сторонами всех обязательств.</w:t>
      </w:r>
    </w:p>
    <w:p>
      <w:pPr>
        <w:pStyle w:val="TextBody"/>
        <w:tabs>
          <w:tab w:val="clear" w:pos="708"/>
          <w:tab w:val="left" w:pos="9356" w:leader="none"/>
          <w:tab w:val="left" w:pos="9720" w:leader="none"/>
        </w:tabs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/>
      </w:pPr>
      <w:r>
        <w:rPr>
          <w:b/>
          <w:szCs w:val="24"/>
        </w:rPr>
        <w:t>7. ПРОЧИЕ УСЛОВИЯ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1. Любые   изменения   и   дополнения   к   настоящему   </w:t>
      </w:r>
      <w:r>
        <w:rPr>
          <w:sz w:val="24"/>
          <w:szCs w:val="24"/>
        </w:rPr>
        <w:t>договору</w:t>
      </w:r>
      <w:r>
        <w:rPr>
          <w:color w:val="000000"/>
          <w:sz w:val="24"/>
          <w:szCs w:val="24"/>
        </w:rPr>
        <w:t xml:space="preserve"> действительны лишь в том случае,  если они совершены в письменной форме 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дписаны обеими сторонам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 xml:space="preserve">7.2. Документы, направленные посредством факсимильной связи признаются сторонами, как имеющие юридическую силу и признаются обязательными. Наличие копий не освобождает сторону от предоставления документов в подлинной форме. В случае возникновения спора по поводу достоверности сведений, переданных посредством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факса, время доказывания соответствующих фактов и достоверности подписи возлагается на сторону, прибегнувшую к помощи средств электронной и факсимильной связи. 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3. Поставщик обязуется предоставить, Заказчику следующие документы: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юридического лица (предпринимателя, осуществляющего деятельность  без образования юридического лица) и паспорт (для предпринимателя)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свидетельства о регистрации в налоговом орган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копию лицензии на осуществление определенного вида деятельности, если соответствующий вид деятельности в соответствии с действующим законодательством РФ подлежит лицензировани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паспорт на продукцию, сертификат качества и соответствия, регистрационные удостоверения, инструкцию на русском языке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- товарную накладную;</w:t>
      </w:r>
    </w:p>
    <w:p>
      <w:pPr>
        <w:pStyle w:val="2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- счет-фактур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356" w:leader="none"/>
          <w:tab w:val="left" w:pos="9720" w:leader="none"/>
        </w:tabs>
        <w:ind w:firstLine="567"/>
        <w:jc w:val="both"/>
        <w:rPr/>
      </w:pPr>
      <w:r>
        <w:rPr>
          <w:sz w:val="24"/>
          <w:szCs w:val="24"/>
        </w:rPr>
        <w:t>Документы, предусмотренные п.п.7.3.1.-7.3.5, Поставщик предоставляет Заказчику в момент оформления настоящего договора; п.п.7.3.6.-7.3.8. - не позднее момента фактического получения продукции.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 w:val="24"/>
          <w:szCs w:val="24"/>
        </w:rPr>
        <w:t xml:space="preserve">7.4. В случае изменения реквизитов, в т.ч. почтового адреса, сторона обязана незамедлительно, в письменной форме, известить другую сторону. Неблагоприятные последствия, возникшие в связи с ненадлежащим извещением, возлагаются на сторону, изменившую свои реквизиты и почтовый адрес. </w:t>
      </w:r>
    </w:p>
    <w:p>
      <w:pPr>
        <w:pStyle w:val="3"/>
        <w:tabs>
          <w:tab w:val="clear" w:pos="708"/>
          <w:tab w:val="left" w:pos="9356" w:leader="none"/>
          <w:tab w:val="left" w:pos="972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5. Поставщик не вправе без согласия Заказчика переуступать свои права и обязанности по настоящему договору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  <w:t>7.6. Все разногласия и споры, возникающие в  процессе выполнения условий настоящего договора и спецификаций, разрешаются путем переговоров. О возникшем споре одна сторона обязана уведомить другую в письменной форме путем направления претензии. Срок ответа на претензию – 15 дней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 xml:space="preserve">7.7. Каждая сторона обязуется подписывать Акт сверки взаиморасчетов за месяц, представленный другой стороной, в случае несогласия с Актом, эта сторона обязуется в течение двух дней с момента получения направить в адрес другой стороны свой вариант Акта сверки. 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/>
      </w:pPr>
      <w:r>
        <w:rPr>
          <w:szCs w:val="24"/>
        </w:rPr>
        <w:t>7.8. 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в Арбитражном суде Пермского края.</w:t>
      </w:r>
    </w:p>
    <w:p>
      <w:pPr>
        <w:pStyle w:val="TextBodyIndent"/>
        <w:tabs>
          <w:tab w:val="clear" w:pos="708"/>
          <w:tab w:val="left" w:pos="9356" w:leader="none"/>
          <w:tab w:val="left" w:pos="9720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ЮРИДИЧЕСКИЕ АДРЕСА И РЕКВИЗИТЫ СТОРОН</w:t>
      </w:r>
    </w:p>
    <w:p>
      <w:pPr>
        <w:pStyle w:val="Normal"/>
        <w:tabs>
          <w:tab w:val="clear" w:pos="708"/>
          <w:tab w:val="left" w:pos="9356" w:leader="none"/>
          <w:tab w:val="left" w:pos="9720" w:leader="none"/>
        </w:tabs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4765"/>
      </w:tblGrid>
      <w:tr>
        <w:trPr>
          <w:trHeight w:val="3340" w:hRule="atLeast"/>
        </w:trPr>
        <w:tc>
          <w:tcPr>
            <w:tcW w:w="4589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</w:rPr>
              <w:t>МБУЗ «Городская клиническая поликлиника № 4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: 614087, г. Пермь, ул. Академика Вавилова, 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 / Н.М.Зуева /</w:t>
            </w:r>
          </w:p>
          <w:p>
            <w:pPr>
              <w:pStyle w:val="Normal"/>
              <w:spacing w:lineRule="exact" w:line="269"/>
              <w:ind w:right="252"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  <w:tc>
          <w:tcPr>
            <w:tcW w:w="4765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snapToGrid w:val="false"/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очтовы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л./факс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ИНН 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spacing w:lineRule="exact" w:line="269"/>
              <w:ind w:right="72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__________________________ / Ф.И.О. /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spacing w:lineRule="exact" w:line="269"/>
              <w:ind w:right="-141" w:hanging="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П</w:t>
            </w:r>
          </w:p>
        </w:tc>
      </w:tr>
    </w:tbl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ind w:left="0" w:right="0" w:firstLine="567"/>
        <w:jc w:val="right"/>
        <w:rPr>
          <w:szCs w:val="24"/>
        </w:rPr>
      </w:pPr>
      <w:r>
        <w:rPr>
          <w:szCs w:val="24"/>
        </w:rPr>
        <w:t xml:space="preserve">Приложение № 1 </w:t>
      </w:r>
    </w:p>
    <w:p>
      <w:pPr>
        <w:pStyle w:val="Style16"/>
        <w:ind w:left="0" w:right="0" w:firstLine="567"/>
        <w:jc w:val="right"/>
        <w:rPr>
          <w:szCs w:val="24"/>
        </w:rPr>
      </w:pPr>
      <w:r>
        <w:rPr>
          <w:szCs w:val="24"/>
        </w:rPr>
        <w:t>к договору №_______  от «___»____________2012 г.</w:t>
      </w:r>
    </w:p>
    <w:p>
      <w:pPr>
        <w:pStyle w:val="Style16"/>
        <w:ind w:left="0" w:right="0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"/>
        <w:ind w:right="0" w:firstLine="567"/>
        <w:rPr>
          <w:szCs w:val="24"/>
        </w:rPr>
      </w:pPr>
      <w:r>
        <w:rPr>
          <w:szCs w:val="24"/>
        </w:rPr>
        <w:t xml:space="preserve">СПЕЦИФИКАЦИЯ 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512"/>
        <w:gridCol w:w="4407"/>
        <w:gridCol w:w="2232"/>
        <w:gridCol w:w="727"/>
        <w:gridCol w:w="1324"/>
      </w:tblGrid>
      <w:tr>
        <w:trPr>
          <w:trHeight w:val="81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озиции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i/>
                <w:i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</w:rPr>
              <w:t>Требования</w:t>
            </w:r>
          </w:p>
        </w:tc>
        <w:tc>
          <w:tcPr>
            <w:tcW w:w="2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араметры и условия требований к товару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Цена, руб.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йкопластырь фиксирующий на тканевой основе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2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йкопластырь рулонный на катушке для фиксации повязок и мед. устройств, для нормального типа кожи, эластичный, прочный, легко рвется в поперечном направлени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*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став: хлопчатобумажная ткань, цинкоксидный  каучуковый клей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 перемещения влажных испарений (MVTR), г/м2/24ч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ел прочности на разрыв, N/25мм.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а адгезии, N/cм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йкопластырь фиксирующий на тканевой основе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2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йкопластырь рулонный на катушке для фиксации повязок и мед. устройств, для нормального типа кожи, эластичный, прочный, легко рвется в поперечном направлени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*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став: хлопчатобумажная ткань, цинкоксидный  каучуковый клей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 перемещения влажных испарений (MVTR), г/м2/24ч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ел прочности на разрыв, N/25мм.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а адгезии, N/cм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Лейкопластырь фиксирующий на тканевой основе с зигзагообразным крае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02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йкопластырь рулонный на катушке для фиксации повязок и мед. устройств, для нормального типа кожи, эластичный, прочный, легко рвется в поперечном направлени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*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став: хлопчатобумажная ткань, цинкоксидный  каучуковый клей.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эффициент перемещения влажных испарений (MVTR), г/м2/24ч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Предел прочности на разрыв, N/25мм.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ила адгезии, N/cм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ейкопластырь фиксирующий на нетканой основе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27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йкопластырь рулонный на катушке для фиксации повязок и мед. устройств., гипоаллергенный, для особочувствительного типа кожи, воздухо- и влагопроницаемый, легко рвется в поперечном направлени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5*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став: целлюлоза, синтетический акрилатный клей.                                                             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эффициент перемещения влажных испарений (MVTR), г/м2/24ч.               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ел продольной прочности на разрыв, N/25мм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ла адгезии, N/cм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вязка рулонная, нестерильная на нетканой основ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гезивная рулонная нестерильная повязка для сплошной фиксации повязок, в т.ч. объемных абсорбирующих повязок, игл, катетеров, трубок, зондов и ухода за незначительными повреждениями кожи, гипоаллергенная,  с повышенной воздухо- и влагопроницаемостью, эластична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*1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став: нетканый материал  - полипропилен, синтетический акрилатный клей.                                                                                                                                                     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эффициент перемещения влажных испарений (MVTR), г/м2/24ч.  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ел прочности на разрыв, N/25мм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ла адгезии, N/cм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вязка рулонная, нестерильная на нетканой основ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гезивная рулонная нестерильная повязка для сплошной фиксации повязок, в т.ч. объемных абсорбирующих повязок, игл, катетеров, трубок, зондов и ухода за незначительными повреждениями кожи, гипоаллергенная,  с повышенной воздухо- и влагопроницаемостью, эластична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*1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Состав: нетканый материал  - полипропилен, синтетический акрилатный клей.                                                                                                                                                     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 xml:space="preserve">Коэффициент перемещения влажных испарений (MVTR), г/м2/24ч.  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едел прочности на разрыв, N/25мм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ила адгезии, N/cм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Повязка адгезивная, стерильная для фиксации катетеров на нетканой основе с дополнительной абсорбирующей подушечкой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гезивная стерильная повязка с дополнительной абсорбирующей подушечкой для фиксации катетеров, гипоаллергенная, воздухо- и влагопроницаемая, эластичная, срок наложения без смены до 2-х дней, надежная фиксация крылышек и канюли катетера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*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6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: нетканый материал  - полипропилен, синтетический акрилатный клей, абсорбирующая подушечка из вискозы.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-образный вырез.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перемещения влажных испарений (MVTR) в диапазоне, г/м2 за 24ч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4700 и до 53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ел прочности на разрыв в диапазоне, N/25мм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4 и до 18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а адгезии в диапазоне, N/c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5 и до 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Повязка для фиксации катетеров на полимерной основе с фиксирующей лентой, стерильна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78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гезивная стерильная повязка с дополнительной фиксирующей лентой для фиксации катетеров, гипоаллергенная, воздухо-и влагопроницаемая, эластичная, срок наложения без смены до 5 дней, контроль места пункции, удобство наложения повязки, надежная и безопасная фиксация крылышек и канюли катетера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,7*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6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: полиуретановая плёнка, акрилатный клей, вставка  и фиксирующие ленты из нетканого материала — полипропилена.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</w:rPr>
              <w:t xml:space="preserve">      </w:t>
            </w:r>
            <w:r>
              <w:rPr>
                <w:rFonts w:cs="Arial CYR" w:ascii="Arial CYR" w:hAnsi="Arial CYR"/>
                <w:color w:val="FF0000"/>
              </w:rPr>
              <w:t xml:space="preserve">                 </w:t>
            </w:r>
            <w:r>
              <w:rPr>
                <w:rFonts w:cs="Arial CYR" w:ascii="Arial CYR" w:hAnsi="Arial CYR"/>
                <w:b/>
                <w:bCs/>
              </w:rPr>
              <w:t xml:space="preserve">                                                                                               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зрачная.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-образный вырез.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истема наложения с помощью рамки.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эффициент перемещения влажных испарений (MVTR) в диапазоне, г/м2 за 24ч.   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600 и до 8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ел прочности на разрыв в диапазоне, N/25мм.  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12 и до 1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ла адгезии в диапазоне, N/c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3 и до 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инт марлевый медицинский нестерильный 5 Х 10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, 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ная плотность, г/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катки, м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ь белизны, %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ллярность, см/ч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ная нагрузка, кгс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инт марлевый медицинский нестерильный 7 Х 14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, 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ная плотность, г/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а скатки, м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епень белизны, %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пиллярность, см/ч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ная нагрузка, кгс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ля медицинская отбеленная в рулонах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ткани, 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ная плотность, г/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нитей на 10 см утка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ная нагрузка полоски 50 х 200 мм основы, кгс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ная нагрузка полоски 50 х 200 мм утка, кгс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кция водной вытяжки - нейтральна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доля хлористых солей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доля сернокислых солей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доля кальциевых солей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смачивания, сек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ллярность, см/ч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ьность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белизны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рля медицинская отбеленная в отрезах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, 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ткани, 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ерхностная плотность, г/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о нитей на 10 см утка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ная нагрузка полоски 50 х 200 мм основы, кгс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ывная нагрузка полоски 50 х 200 мм утка, кгс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кция водной вытяжки - нейтральна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доля хлористых солей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доля сернокислых солей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ая доля кальциевых солей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смачивания, сек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ллярность, см/ч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жность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ольность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белизны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та хирургическая лен-хлопок нестерильная,  упаковка 0,25 кг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Массовая доля плотных нерасчесанных скоплений, волокон-узелков, %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овая доля коротких волокон (не более 5 мм) и хлопковой пыли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соренность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ольность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овая доля жировых и воскообразных веществ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лажность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глотительная способность, г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апиллярность, м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овая доля хлористых солей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овая доля сернокислых солей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ассовая доля кальциевых солей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0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корость смачивания, сек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еакция водной вытяжки - нейтральна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пах отсутствует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одержание посторонних примесей: иголочек, щепочек и др. не допускается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76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паковка индивидуальная пленочная оболочка, со сварными термическим способом краями или эквивалент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нт марлевый гипсовы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в диапазоне, 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3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а бинта в диапазоне, г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35 до 16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рина бинта в диапазоне, м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95 до 10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рхнотная плотность бинта в диапазоне, г/м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85 до 6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ыпаемость гипсовой композиции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смачивания гипсовых бинтов, с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вымывания гипсовой композиции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образования устойчивой формы в диапазоне, мин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 до 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нт марлевый гипсовы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ина в диапазоне, 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,5 до 3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сса бинта в диапазоне, г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02,5 до 247,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рина бинта в диапазоне, м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40 до 1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верхнотная плотность бинта в диапазоне, г/м2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85 до 6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ыпаемость гипсовой композиции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смачивания гипсовых бинтов, с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вень вымывания гипсовой композиции, %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ремя образования устойчивой формы в диапазоне, мин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5 до 1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Жесткий полимерный иммобилизирующий бинт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7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проницаемый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стойки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контрастны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ая упаковка - герметичная индивидуальная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затвердевания (возможность моделирования), минут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лного затвердевания (возможность нагрузки), минут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затвердевании принимает жесткую форму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*3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есткий полимерный иммобилизирующий бинт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проницаемый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стойки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контрастны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ая упаковка - герметичная индивидуальная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затвердевания (возможность моделирования), минут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лного затвердевания(возможность нагрузки), минут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затвердевании принимает жесткую форму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*3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ужесткий полимерный иммобилизирующий бинт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проницаемый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стойки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контрастны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ая упаковка - герметичная индивидуальная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затвердевания (возможность моделирования),  минут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лного затвердевания(возможность нагрузки), минут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затвердевании принимает полужесткую форму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*3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ужесткий полимерный иммобилизирующий бинт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проницаемый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стойки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контрастны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ая упаковка - герметичная индивидуальная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затвердевания (возможность моделирования),  минут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лного затвердевания(возможность нагрузки), минут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затвердевании принимает полужесткую форму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*3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есткий полимерный иммобилизирующий бинт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проницаемый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стойки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контрастны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йная упаковка - герметичная индивидуальна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затвердевания (возможность моделирования),  минут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лного затвердевания(возможность нагрузки), минут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затвердевании принимает жесткую форму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3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ужесткий полимерный иммобилизирующий бинт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3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оит из фиберглассовых волокон, пропитанных полиуретановой смолой, активируемой при воздействии воды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здухопроницаемый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достойки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контрастный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нтгеноконтрастный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йная упаковка - герметичная индивидуальная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ремя затвердевания (возможность моделирования),  минут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лного затвердевания(возможность нагрузки), минут 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тимальная температура воды для начала процесса активации составляет 20`C-24`C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 затвердевании принимает полужесткую форму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см*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*3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шиновый чулок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ая  сетчатая синтетическая бесшовная повязка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ая степень растяжения в продольном и поперечном направлениях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духопроницаемость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бционная способность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м*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*5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, шт 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шиновый чулок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ая  сетчатая синтетическая бесшовная повязка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ая степень растяжения в продольном и поперечном направлениях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духопроницаемость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бционная способность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м*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*7,6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рана происхождения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ое удостоверение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3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дшиновый чулок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говая  сетчатая синтетическая бесшовная повязка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окая степень растяжения в продольном и поперечном направлениях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духопроницаемость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рбционная способность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мер, м*см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*10,1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оличество, шт.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1. Сумма спецификации</w:t>
      </w:r>
      <w:r>
        <w:rPr>
          <w:b/>
          <w:color w:val="000000"/>
          <w:sz w:val="24"/>
          <w:szCs w:val="24"/>
        </w:rPr>
        <w:t>:</w:t>
      </w:r>
      <w:r>
        <w:rPr>
          <w:sz w:val="24"/>
          <w:szCs w:val="24"/>
        </w:rPr>
        <w:t>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ИТОГО с учетом НДС прописью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2.  Срок поставки</w:t>
      </w:r>
      <w:r>
        <w:rPr>
          <w:sz w:val="24"/>
          <w:szCs w:val="24"/>
        </w:rPr>
        <w:t>: 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3.  Способ поставки:</w:t>
      </w:r>
      <w:r>
        <w:rPr>
          <w:sz w:val="24"/>
          <w:szCs w:val="24"/>
        </w:rPr>
        <w:t xml:space="preserve"> 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4"/>
          <w:szCs w:val="24"/>
        </w:rPr>
        <w:t>4. Срок и условия оплаты:</w:t>
      </w:r>
      <w:r>
        <w:rPr>
          <w:sz w:val="24"/>
          <w:szCs w:val="24"/>
        </w:rPr>
        <w:t xml:space="preserve"> 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rPr/>
      </w:pPr>
      <w:r>
        <w:rPr>
          <w:sz w:val="24"/>
          <w:szCs w:val="24"/>
        </w:rPr>
        <w:t>ЗАКАЗЧИК                                                                        ПОСТАВЩИК</w:t>
        <w:tab/>
        <w:tab/>
        <w:tab/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 xml:space="preserve">МБУЗ «ГКП №4»                     </w:t>
        <w:tab/>
        <w:t xml:space="preserve">                                                                     </w:t>
      </w:r>
    </w:p>
    <w:p>
      <w:pPr>
        <w:pStyle w:val="Heading2"/>
        <w:tabs>
          <w:tab w:val="clear" w:pos="708"/>
          <w:tab w:val="left" w:pos="9356" w:leader="none"/>
        </w:tabs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5505" w:leader="none"/>
          <w:tab w:val="left" w:pos="9356" w:leader="none"/>
        </w:tabs>
        <w:ind w:firstLine="567"/>
        <w:jc w:val="left"/>
        <w:rPr/>
      </w:pPr>
      <w:r>
        <w:rPr>
          <w:sz w:val="24"/>
          <w:szCs w:val="24"/>
        </w:rPr>
        <w:t>_____________ /Н. М. Зуева/</w:t>
        <w:tab/>
        <w:t>________________/Ф.И.О./</w:t>
        <w:tab/>
        <w:t xml:space="preserve">                                                        ________ /______________/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6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2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57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-7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6">
    <w:name w:val="Цитата"/>
    <w:basedOn w:val="Normal"/>
    <w:qFormat/>
    <w:pPr>
      <w:ind w:left="993" w:right="-7" w:hanging="567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7" w:hanging="0"/>
      <w:jc w:val="both"/>
    </w:pPr>
    <w:rPr/>
  </w:style>
  <w:style w:type="paragraph" w:styleId="3">
    <w:name w:val="Основной текст 3"/>
    <w:basedOn w:val="Normal"/>
    <w:qFormat/>
    <w:pPr>
      <w:jc w:val="both"/>
    </w:pPr>
    <w:rPr>
      <w:color w:val="000000"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31">
    <w:name w:val="Стиль3"/>
    <w:basedOn w:val="2"/>
    <w:qFormat/>
    <w:pPr>
      <w:widowControl w:val="false"/>
      <w:numPr>
        <w:ilvl w:val="0"/>
        <w:numId w:val="3"/>
      </w:numPr>
      <w:ind w:hanging="0"/>
      <w:textAlignment w:val="baseline"/>
    </w:pPr>
    <w:rPr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4:00Z</dcterms:created>
  <dc:creator>yrist</dc:creator>
  <dc:description/>
  <cp:keywords/>
  <dc:language>en-US</dc:language>
  <cp:lastModifiedBy>1</cp:lastModifiedBy>
  <cp:lastPrinted>2012-08-23T15:53:00Z</cp:lastPrinted>
  <dcterms:modified xsi:type="dcterms:W3CDTF">2012-10-13T10:50:00Z</dcterms:modified>
  <cp:revision>52</cp:revision>
  <dc:subject/>
  <dc:title>ДОГОВОР ПОСТАВКИ № </dc:title>
</cp:coreProperties>
</file>