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outlineLvl w:val="1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Протокол №0356300014012000033-1 рассмотрения и оценки котировочных заявок</w:t>
      </w:r>
      <w:r>
        <w:rPr/>
        <w:br/>
        <w:t xml:space="preserve">16 октябр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вспомогательных стоматологических материалов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"Городская стоматологическая поликлиника № 3" (ИНН 5903003643, КПП 5903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вспомогательных стоматологических материалов» </w:t>
        <w:br/>
        <w:t>Начальная (максимальная) цена контракта (с указанием валюты): 446 082,33 (четыреста сорок шесть тысяч восемьдесят два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14012000033 от 04.10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Багаутдинова Ирина Вячеслав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Носова Светлана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уневан Вера Васи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лесникова Татьяна Вале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Щетинкина Вера Анатол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6.10.2012 по адресу: г.Пермь, ул.Плеханова,61 каб.3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5"/>
        <w:gridCol w:w="2232"/>
        <w:gridCol w:w="3333"/>
        <w:gridCol w:w="4450"/>
      </w:tblGrid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Величко Сергей Анатольевич </w:t>
            </w:r>
          </w:p>
        </w:tc>
        <w:tc>
          <w:tcPr>
            <w:tcW w:w="3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4 г.Пермь ул.Овчинникова,15</w:t>
            </w:r>
          </w:p>
        </w:tc>
        <w:tc>
          <w:tcPr>
            <w:tcW w:w="4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СК-Контакт </w:t>
            </w:r>
          </w:p>
        </w:tc>
        <w:tc>
          <w:tcPr>
            <w:tcW w:w="3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Пермь ул.Г.Звезда,20 оф.13</w:t>
            </w:r>
          </w:p>
        </w:tc>
        <w:tc>
          <w:tcPr>
            <w:tcW w:w="4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Орто-Центр" </w:t>
            </w:r>
          </w:p>
        </w:tc>
        <w:tc>
          <w:tcPr>
            <w:tcW w:w="3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Российская Федерация, Пермский край, Пермь, Швецова ул, 41</w:t>
            </w:r>
          </w:p>
        </w:tc>
        <w:tc>
          <w:tcPr>
            <w:tcW w:w="4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4160818, КПП 590401001 Общество с ограниченной ответственностью ООО "Орто-Центр" (Адрес: 614039, Российская Федерация, Пермский край, Пермь, Швецова ул, 41).</w:t>
        <w:br/>
        <w:t>Предложение о цене контракта: 360 646,00 (триста шестьдесят тысяч шестьсот сорок шес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139870 Общество с ограниченной ответственностью СК-Контакт (Адрес: 614033 г.Пермь ул.Васильева,7).</w:t>
        <w:br/>
        <w:t>Предложение о цене контракта: 363 364,00 (триста шестьдесят три тысячи триста шестьдесят четыре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89"/>
        <w:gridCol w:w="8371"/>
      </w:tblGrid>
      <w:tr>
        <w:trPr/>
        <w:tc>
          <w:tcPr>
            <w:tcW w:w="27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/Багаутдинова Ирина Вячеславовна/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/Носова Светлана Сергеевна/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/Гуневан Вера Васильевна/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/Колесникова Татьяна Валерьевна/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/Щетинкина Вера Анато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89"/>
        <w:gridCol w:w="8371"/>
      </w:tblGrid>
      <w:tr>
        <w:trPr/>
        <w:tc>
          <w:tcPr>
            <w:tcW w:w="27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"ГСП № 3"</w:t>
            </w:r>
          </w:p>
        </w:tc>
        <w:tc>
          <w:tcPr>
            <w:tcW w:w="837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41"/>
            </w:tblGrid>
            <w:tr>
              <w:trPr/>
              <w:tc>
                <w:tcPr>
                  <w:tcW w:w="834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34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90"/>
        <w:gridCol w:w="8370"/>
      </w:tblGrid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6.10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90"/>
        <w:gridCol w:w="8370"/>
      </w:tblGrid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6.10.2012 №035630001401200003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вспомогательных стоматологических материал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283"/>
        <w:gridCol w:w="2284"/>
        <w:gridCol w:w="3077"/>
        <w:gridCol w:w="3092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3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3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2</w:t>
            </w:r>
          </w:p>
        </w:tc>
        <w:tc>
          <w:tcPr>
            <w:tcW w:w="2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5</w:t>
            </w:r>
          </w:p>
        </w:tc>
        <w:tc>
          <w:tcPr>
            <w:tcW w:w="30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2</w:t>
            </w:r>
          </w:p>
        </w:tc>
        <w:tc>
          <w:tcPr>
            <w:tcW w:w="2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55</w:t>
            </w:r>
          </w:p>
        </w:tc>
        <w:tc>
          <w:tcPr>
            <w:tcW w:w="30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2</w:t>
            </w:r>
          </w:p>
        </w:tc>
        <w:tc>
          <w:tcPr>
            <w:tcW w:w="2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58</w:t>
            </w:r>
          </w:p>
        </w:tc>
        <w:tc>
          <w:tcPr>
            <w:tcW w:w="30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90"/>
        <w:gridCol w:w="8370"/>
      </w:tblGrid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6.10.2012 №035630001401200003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вспомогательных стоматологических материалов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46 082,33 (четыреста сорок шесть тысяч восемьдесят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"/>
        <w:gridCol w:w="451"/>
        <w:gridCol w:w="34"/>
        <w:gridCol w:w="489"/>
        <w:gridCol w:w="243"/>
      </w:tblGrid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5"/>
        <w:gridCol w:w="2232"/>
        <w:gridCol w:w="3333"/>
        <w:gridCol w:w="4450"/>
      </w:tblGrid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3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Величко Сергей Анатольевич , ИНН 590500235700</w:t>
            </w:r>
          </w:p>
        </w:tc>
        <w:tc>
          <w:tcPr>
            <w:tcW w:w="3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4 г.Пермь ул.Овчинникова,15</w:t>
            </w:r>
          </w:p>
        </w:tc>
        <w:tc>
          <w:tcPr>
            <w:tcW w:w="4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вспомогательных стоматологических материалов</w:t>
              <w:br/>
              <w:t>Сведения о включенных или не включенных расходах в цену товара, работы, услуги: Цена товаров включает расходы на перевозку товара ( в том числе доставку,разгрузку)страхование,уплату таможенных пошлин, налогов( в т.ч.НДС), сборов и других обязательных платежей</w:t>
            </w:r>
          </w:p>
        </w:tc>
      </w:tr>
      <w:tr>
        <w:trPr/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СК-Контакт , ИНН 5904139870</w:t>
            </w:r>
          </w:p>
        </w:tc>
        <w:tc>
          <w:tcPr>
            <w:tcW w:w="3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Пермь ул.Г.Звезда,20 оф.13</w:t>
            </w:r>
          </w:p>
        </w:tc>
        <w:tc>
          <w:tcPr>
            <w:tcW w:w="4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вспомогательных стоматологических материалов</w:t>
              <w:br/>
              <w:t>Сведения о включенных или не включенных расходах в цену товара, работы, услуги: 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</w:t>
            </w:r>
          </w:p>
        </w:tc>
      </w:tr>
      <w:tr>
        <w:trPr/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Орто-Центр" , ИНН 5904160818, КПП 590401001</w:t>
            </w:r>
          </w:p>
        </w:tc>
        <w:tc>
          <w:tcPr>
            <w:tcW w:w="3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Российская Федерация, Пермский край, Пермь, Швецова ул, 41</w:t>
            </w:r>
          </w:p>
        </w:tc>
        <w:tc>
          <w:tcPr>
            <w:tcW w:w="4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вспомогательных стоматологических материалов</w:t>
              <w:br/>
              <w:t>Сведения о включенных или не включенных расходах в цену товара, работы, услуги: Цена това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90"/>
        <w:gridCol w:w="8370"/>
      </w:tblGrid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6.10.2012 №035630001401200003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вспомогательных стоматологических материал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5"/>
        <w:gridCol w:w="2232"/>
        <w:gridCol w:w="3333"/>
        <w:gridCol w:w="4450"/>
      </w:tblGrid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3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00235700, Индивидуальный предприниматель Величко Сергей Анатольевич</w:t>
            </w:r>
          </w:p>
        </w:tc>
        <w:tc>
          <w:tcPr>
            <w:tcW w:w="3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39870, Общество с ограниченной ответственностью СК-Контакт</w:t>
            </w:r>
          </w:p>
        </w:tc>
        <w:tc>
          <w:tcPr>
            <w:tcW w:w="3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60818, КПП 590401001, Общество с ограниченной ответственностью ООО "Орто-Центр"</w:t>
            </w:r>
          </w:p>
        </w:tc>
        <w:tc>
          <w:tcPr>
            <w:tcW w:w="3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90"/>
        <w:gridCol w:w="8370"/>
      </w:tblGrid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6.10.2012 №035630001401200003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>Предмет контракта: Поставка вспомогательных стоматологических материалов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5"/>
        <w:gridCol w:w="2232"/>
        <w:gridCol w:w="3333"/>
        <w:gridCol w:w="4450"/>
      </w:tblGrid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3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Величко Сергей Анатольевич</w:t>
            </w:r>
          </w:p>
        </w:tc>
        <w:tc>
          <w:tcPr>
            <w:tcW w:w="3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3 430,00 </w:t>
            </w:r>
          </w:p>
        </w:tc>
        <w:tc>
          <w:tcPr>
            <w:tcW w:w="4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СК-Контакт</w:t>
            </w:r>
          </w:p>
        </w:tc>
        <w:tc>
          <w:tcPr>
            <w:tcW w:w="3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3 364,00 </w:t>
            </w:r>
          </w:p>
        </w:tc>
        <w:tc>
          <w:tcPr>
            <w:tcW w:w="4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Орто-Центр"</w:t>
            </w:r>
          </w:p>
        </w:tc>
        <w:tc>
          <w:tcPr>
            <w:tcW w:w="3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0 646,00 </w:t>
            </w:r>
          </w:p>
        </w:tc>
        <w:tc>
          <w:tcPr>
            <w:tcW w:w="4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2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41:00Z</dcterms:created>
  <dc:creator>Olga</dc:creator>
  <dc:description/>
  <cp:keywords/>
  <dc:language>en-US</dc:language>
  <cp:lastModifiedBy>Olga</cp:lastModifiedBy>
  <cp:lastPrinted>2012-10-16T15:50:00Z</cp:lastPrinted>
  <dcterms:modified xsi:type="dcterms:W3CDTF">2012-10-16T09:50:00Z</dcterms:modified>
  <cp:revision>1</cp:revision>
  <dc:subject/>
  <dc:title>Протокол №0356300014012000033-1 рассмотрения и оценки котировочных заявок</dc:title>
</cp:coreProperties>
</file>