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66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к извещению № 0356300020012000013</w:t>
      </w:r>
    </w:p>
    <w:p>
      <w:pPr>
        <w:pStyle w:val="Normal"/>
        <w:numPr>
          <w:ilvl w:val="0"/>
          <w:numId w:val="0"/>
        </w:numPr>
        <w:ind w:left="426" w:hanging="66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от  16 октября 2012 г.</w:t>
      </w:r>
    </w:p>
    <w:p>
      <w:pPr>
        <w:pStyle w:val="Normal"/>
        <w:numPr>
          <w:ilvl w:val="0"/>
          <w:numId w:val="0"/>
        </w:numPr>
        <w:ind w:left="426" w:hanging="66"/>
        <w:jc w:val="center"/>
        <w:outlineLvl w:val="0"/>
        <w:rPr/>
      </w:pPr>
      <w:r>
        <w:rPr>
          <w:b/>
          <w:sz w:val="22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426" w:hanging="66"/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на фетальный монитор (кардиотокограф) для одноплодной беременности </w:t>
      </w:r>
    </w:p>
    <w:p>
      <w:pPr>
        <w:pStyle w:val="Normal"/>
        <w:numPr>
          <w:ilvl w:val="0"/>
          <w:numId w:val="0"/>
        </w:numPr>
        <w:ind w:left="426" w:hanging="66"/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с автоматическим анализом результатов в антенатальный и интранатальный период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2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2127"/>
        <w:gridCol w:w="1559"/>
      </w:tblGrid>
      <w:tr>
        <w:trPr>
          <w:trHeight w:val="1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ункции и величины параметров по  тех. зад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ункции и  параметров  предлагаемой продукции</w:t>
            </w:r>
          </w:p>
        </w:tc>
      </w:tr>
      <w:tr>
        <w:trPr>
          <w:trHeight w:val="57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Требования по функциональным, диагностическим  и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</w:t>
            </w:r>
            <w:r>
              <w:rPr>
                <w:b/>
                <w:sz w:val="22"/>
                <w:szCs w:val="24"/>
              </w:rPr>
              <w:t>техническим характеристикам.</w:t>
            </w:r>
          </w:p>
        </w:tc>
      </w:tr>
      <w:tr>
        <w:trPr>
          <w:trHeight w:val="9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егистрация сердечной  деятельности, двигательной активности  плода и сократительной деятельности матки для оценки функционального состояния пл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озможность обследования, начиная с 25 недель берем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нал регистрации двигательной активности плода с помощью маркера шев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вуковые и визуальные сигналы тревоги с возможностью коррекции порог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Персональный компьютер для автоматической обработки КТГ </w:t>
            </w:r>
            <w:r>
              <w:rPr>
                <w:sz w:val="22"/>
                <w:szCs w:val="24"/>
                <w:lang w:val="en-US"/>
              </w:rPr>
              <w:t>c</w:t>
            </w:r>
            <w:r>
              <w:rPr>
                <w:sz w:val="22"/>
                <w:szCs w:val="24"/>
              </w:rPr>
              <w:t xml:space="preserve"> операционной системой </w:t>
            </w:r>
            <w:r>
              <w:rPr>
                <w:sz w:val="22"/>
                <w:szCs w:val="24"/>
                <w:lang w:val="en-US"/>
              </w:rPr>
              <w:t>Window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XP</w:t>
            </w:r>
            <w:r>
              <w:rPr>
                <w:sz w:val="22"/>
                <w:szCs w:val="24"/>
              </w:rPr>
              <w:t>/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ображение на дисплее кривых КТГ и результатов автоматического анали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ветовая кодировка на кривой КТГ: акцелераций, децелераций, эпизодов высокой вариаб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за данных пациентов с фиксацией результатов родов, результатов мониторинга. Просмотр результатов предыдущих обследов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зможность вывода сообщения о рекомендации прекращения обследования в зависимости от результатов анали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чать протокола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Стандартный диапазоны измерений ЧСС плода, </w:t>
              <w:br/>
              <w:t>50-210, 30</w:t>
              <w:noBreakHyphen/>
              <w:t>240</w:t>
            </w:r>
            <w:r>
              <w:rPr>
                <w:sz w:val="22"/>
                <w:szCs w:val="24"/>
                <w:lang w:val="en-US"/>
              </w:rPr>
              <w:t> </w:t>
            </w:r>
            <w:r>
              <w:rPr>
                <w:sz w:val="22"/>
                <w:szCs w:val="24"/>
              </w:rPr>
              <w:t xml:space="preserve">уд/ми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Расширенный диапазон измерений  ЧСС плода, 30</w:t>
              <w:noBreakHyphen/>
              <w:t>300</w:t>
            </w:r>
            <w:r>
              <w:rPr>
                <w:sz w:val="22"/>
                <w:szCs w:val="24"/>
                <w:lang w:val="en-US"/>
              </w:rPr>
              <w:t> </w:t>
            </w:r>
            <w:r>
              <w:rPr>
                <w:sz w:val="22"/>
                <w:szCs w:val="24"/>
              </w:rPr>
              <w:t xml:space="preserve">уд/ми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егистрация ЧСС плода от удара к удару автокорреляционным метод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втоматическое усреднение значений ЧСС для исключения шумов и артеф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очность расчета ЧСС пл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хуже 0,5 уд/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льтразвуковой  датч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1.5 </w:t>
            </w:r>
            <w:r>
              <w:rPr>
                <w:sz w:val="22"/>
                <w:szCs w:val="24"/>
                <w:lang w:val="en-US"/>
              </w:rPr>
              <w:t>MHz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тенсивность УЗ из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более 20.0 мВт/см</w:t>
            </w:r>
            <w:r>
              <w:rPr>
                <w:sz w:val="22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зможность выбора типа текущего обследования (антенатальное или интранатально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Автоматический расчет параметров КТГ (процент потерь сигнала, базальная ЧСС, количество акцелераций незначимых/значимых, количество децелераций незначимых/значимых, длительность эпизодов высокой и низкой вариабельности, длительность эпизодов синусоидального ритма, амплитуда и частота осцилляций, </w:t>
            </w:r>
            <w:r>
              <w:rPr>
                <w:sz w:val="22"/>
                <w:szCs w:val="24"/>
                <w:lang w:val="en-US"/>
              </w:rPr>
              <w:t>STV</w:t>
            </w:r>
            <w:r>
              <w:rPr>
                <w:sz w:val="22"/>
                <w:szCs w:val="24"/>
              </w:rPr>
              <w:t>, вариабельность коротких интервалов, частота шевелений плода) при антенатальном обслед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ценка КТГ по шкале </w:t>
            </w:r>
            <w:r>
              <w:rPr>
                <w:sz w:val="22"/>
                <w:szCs w:val="24"/>
                <w:lang w:val="en-US"/>
              </w:rPr>
              <w:t>Krebs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  <w:lang w:val="en-US"/>
              </w:rPr>
              <w:t>Fischer</w:t>
            </w:r>
            <w:r>
              <w:rPr>
                <w:sz w:val="22"/>
                <w:szCs w:val="24"/>
              </w:rPr>
              <w:t xml:space="preserve"> при антенатальном обслед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ценка КТГ по директивам </w:t>
            </w:r>
            <w:r>
              <w:rPr>
                <w:sz w:val="22"/>
                <w:szCs w:val="24"/>
                <w:lang w:val="en-US"/>
              </w:rPr>
              <w:t>FIGO</w:t>
            </w:r>
            <w:r>
              <w:rPr>
                <w:sz w:val="22"/>
                <w:szCs w:val="24"/>
              </w:rPr>
              <w:t xml:space="preserve"> при антенатальном обслед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en-US"/>
              </w:rPr>
              <w:t>2</w:t>
            </w:r>
            <w:r>
              <w:rPr>
                <w:sz w:val="22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ценка КТГ по устанавливаемым пользователем границам нормы параметров при антенатальном обслед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Автоматический расчет параметров КТГ (базальная ЧСС, площадь децелераций и акцелераций, количество акцелераций и децелераций, длительность эпизодов высокой вариабельности, </w:t>
            </w:r>
            <w:r>
              <w:rPr>
                <w:sz w:val="22"/>
                <w:szCs w:val="24"/>
                <w:lang w:val="en-US"/>
              </w:rPr>
              <w:t>STV</w:t>
            </w:r>
            <w:r>
              <w:rPr>
                <w:sz w:val="22"/>
                <w:szCs w:val="24"/>
              </w:rPr>
              <w:t>, длительность эпизодов синусоидального ритма, процент потерь) за 10 минут и за 1 час при интранатальном обслед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Построение графиков зависимости от времени следующих параметров: базальная ЧСС, площадь децелераций, площадь акцелераций, </w:t>
            </w:r>
            <w:r>
              <w:rPr>
                <w:sz w:val="22"/>
                <w:szCs w:val="24"/>
                <w:lang w:val="en-US"/>
              </w:rPr>
              <w:t>STV</w:t>
            </w:r>
            <w:r>
              <w:rPr>
                <w:sz w:val="22"/>
                <w:szCs w:val="24"/>
              </w:rPr>
              <w:t xml:space="preserve"> при интранатальном обслед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троение таблиц основных параметров КТГ анализа при интранатальном обслед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ценка КТГ по директивам </w:t>
            </w:r>
            <w:r>
              <w:rPr>
                <w:sz w:val="22"/>
                <w:szCs w:val="24"/>
                <w:lang w:val="en-US"/>
              </w:rPr>
              <w:t>FIGO</w:t>
            </w:r>
            <w:r>
              <w:rPr>
                <w:sz w:val="22"/>
                <w:szCs w:val="24"/>
              </w:rPr>
              <w:t xml:space="preserve"> при интранатальном обслед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иапазон измерений ТОСО (тензометрического) датчик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en-US"/>
              </w:rPr>
              <w:t>2</w:t>
            </w:r>
            <w:r>
              <w:rPr>
                <w:sz w:val="22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ограниченное хранение данных в памяти приб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зможность передачи данных через встроенный мод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ключение и питание электронного блока прибора только через разъем </w:t>
            </w:r>
            <w:r>
              <w:rPr>
                <w:sz w:val="22"/>
                <w:szCs w:val="24"/>
                <w:lang w:val="en-US"/>
              </w:rPr>
              <w:t>US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4"/>
                <w:lang w:val="en-US"/>
              </w:rPr>
              <w:t>II</w:t>
            </w:r>
            <w:r>
              <w:rPr>
                <w:b/>
                <w:sz w:val="22"/>
                <w:szCs w:val="24"/>
              </w:rPr>
              <w:t>.  Требования по качеству, надежности, сертификации поставляемого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  </w:t>
            </w:r>
            <w:r>
              <w:rPr>
                <w:b/>
                <w:sz w:val="22"/>
                <w:szCs w:val="24"/>
              </w:rPr>
              <w:t>оборудования и гарантии изготовителя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ертификат соответствия ГОСТ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1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гистрационное удостоверение Минздрава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нитарно-эпидемиологическое заклю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струкция к эксплуатации  на русском язы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аспорт(формуляр) на изделие завода-изготов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арантия на оборудовани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2 месяцев с даты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тандартная комплектация прибор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мпьютер-ноутбук с лазерным принтером (печать на обычной бумаге А4) – 1 ш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Специальный медицинский блок питания для компьютера-ноутбука – 1 щт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Аппаратный блок кардиотокографа с </w:t>
      </w:r>
      <w:r>
        <w:rPr>
          <w:sz w:val="22"/>
          <w:lang w:val="en-US"/>
        </w:rPr>
        <w:t>USB</w:t>
      </w:r>
      <w:r>
        <w:rPr>
          <w:sz w:val="22"/>
        </w:rPr>
        <w:t xml:space="preserve"> кабелем – 1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УЗ датчик 1.5  – 1 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ТОСО датчик (тензометрический) – 1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Маркер шевелений плода – 1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Комплект ремней для крепления датчиков – 3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УЗ гель, флакон  – 1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sz w:val="22"/>
        </w:rPr>
        <w:t xml:space="preserve">Электронный ключ </w:t>
      </w:r>
      <w:r>
        <w:rPr>
          <w:sz w:val="22"/>
          <w:lang w:val="en-US"/>
        </w:rPr>
        <w:t>HASP</w:t>
      </w:r>
      <w:r>
        <w:rPr>
          <w:sz w:val="22"/>
        </w:rPr>
        <w:t xml:space="preserve"> – 1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Компакт – диск с программным обеспечением - 1 ш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Инструкция к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Паспорт(формуляр) на изделие завода-изгото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Транспортная упаковка (чемодан) – 1 шт.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ный врач МБУЗ «ГП 8»</w:t>
        <w:tab/>
        <w:tab/>
        <w:tab/>
        <w:t>______________ В. П. Пол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35:00Z</dcterms:created>
  <dc:creator>Владимир</dc:creator>
  <dc:description/>
  <cp:keywords/>
  <dc:language>en-US</dc:language>
  <cp:lastModifiedBy>User</cp:lastModifiedBy>
  <cp:lastPrinted>2012-10-16T11:15:00Z</cp:lastPrinted>
  <dcterms:modified xsi:type="dcterms:W3CDTF">2012-10-16T05:15:00Z</dcterms:modified>
  <cp:revision>4</cp:revision>
  <dc:subject/>
  <dc:title>ТЗ на фетальный монитор (кардиотокограф) для одноплодной беременности </dc:title>
</cp:coreProperties>
</file>