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информационно-правовой поддержке по средствам предоставления доступа к  Комплекту Бухгалтерской справочной системе для бюджетных учреждений (БСС), Юридической системе «Юрист Компании» (ЮСС) и Кадровой системе «Система Кадры»(КС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одключение Бухгалтерской Справочной Системы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логина и пароля к доступу БСС «Главбух», КСС «Система Кадры», ЮСС «Система Юрист» сроком на 12 месяце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Осуществление технической профилактики работоспособности данных систем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Восстановления логина и пароля в случае потери (или других обстоятельствах) по заявлению Заказчик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олное индивидуальное  обучение сотрудников Заказчика (в том числе новых сотрудников, которые приступили к работе после начала использования Комплекта) по работе с Системами  на протяжении срока подключения  (возможность получения свидетельства об обучении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Сертификат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сервиса «Горячая линия»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провождение Заказчика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Возможность получения консультации по работе с системой по телефону и в офис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истема не занимает места на жестком диске персонального компьютера Заказчика и на сервере Заказчика</w:t>
      </w:r>
    </w:p>
    <w:p>
      <w:pPr>
        <w:pStyle w:val="Normal"/>
        <w:rPr>
          <w:b/>
          <w:b/>
        </w:rPr>
      </w:pPr>
      <w:r>
        <w:rPr>
          <w:b/>
        </w:rPr>
        <w:t>Способ оказания услуги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ередача в собственность Комплекта БСС, ЮСС, КСС с ежедневным автоматическим обновлением посредством сети Интернет</w:t>
      </w:r>
    </w:p>
    <w:p>
      <w:pPr>
        <w:pStyle w:val="Normal"/>
        <w:rPr>
          <w:b/>
          <w:b/>
        </w:rPr>
      </w:pPr>
      <w:r>
        <w:rPr>
          <w:b/>
        </w:rPr>
        <w:t>Периодичность обновлений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Ежедневно автоматически через сеть Интернет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Стоимость оказания услуг: </w:t>
      </w:r>
      <w:r>
        <w:rPr>
          <w:sz w:val="24"/>
          <w:szCs w:val="24"/>
        </w:rPr>
        <w:t>111 599,00 Российский рубль.</w:t>
      </w:r>
    </w:p>
    <w:p>
      <w:pPr>
        <w:pStyle w:val="Normal"/>
        <w:rPr>
          <w:b/>
          <w:b/>
        </w:rPr>
      </w:pPr>
      <w:r>
        <w:rPr>
          <w:b/>
        </w:rPr>
        <w:t>Срок оказания услуг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Услуги оказываются в период с «01» января 2013 года по «31» декабря 2013 года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ступ к системе круглосуточны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плекта сист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 комплекта входят сист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БСС «Главбух»,  с «01» января 2013 года по «31» декабря 2013года, 1пользователь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СС «система Кадры», с «01» января 2013 года по «31» декабря 2013года, 1 пользователь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ЮСС «Юрист Компании», с «01» января 2013 года по «31» декабря 2013года, 1пользователь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603"/>
        <w:gridCol w:w="2334"/>
      </w:tblGrid>
      <w:tr>
        <w:trPr>
          <w:trHeight w:val="2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2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комендации </w:t>
            </w:r>
            <w:r>
              <w:rPr/>
              <w:t xml:space="preserve">(Авторы ответов руководители профильных департаментов Минфина, ФНС, Минздравсоцразвития, ФСС России; схемы бухгалтерских проводок; Госзакупки, Судебная и арбитражная практика, Законодательство РФ и Пермского края.)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равочная информация </w:t>
            </w:r>
            <w:r>
              <w:rPr/>
              <w:t>(Образцы документов; КОСГУ; состав отчетности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вая база </w:t>
            </w:r>
            <w:r>
              <w:rPr/>
              <w:t>(База нормативно-правовых документов; Арбитражная практика; Постановления ФАС всех округов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урналы </w:t>
            </w:r>
            <w:r>
              <w:rPr/>
              <w:t>(Главбух; Учет в бюджетных учреждениях; Юрист компании, Трудовые споры, Зарплата в бюджетных организациях, Судебная практика и мн. Другие 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а (</w:t>
            </w:r>
            <w:r>
              <w:rPr>
                <w:sz w:val="19"/>
                <w:szCs w:val="19"/>
              </w:rPr>
              <w:t>Пошаговые инструкции и наборы документов для конкретных ситуаций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семинары</w:t>
            </w:r>
            <w:r>
              <w:rPr/>
              <w:t xml:space="preserve"> (С подробным изложением важных практических</w:t>
            </w:r>
            <w:r>
              <w:rPr>
                <w:b/>
              </w:rPr>
              <w:t xml:space="preserve"> </w:t>
            </w:r>
            <w:r>
              <w:rPr>
                <w:sz w:val="19"/>
                <w:szCs w:val="19"/>
              </w:rPr>
              <w:t>моментов. Новые появляются два раза в месяц.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качеству оказываемых услуг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опровождение БСС, КСС, ЮСС должно быть оперативным и полным</w:t>
      </w:r>
    </w:p>
    <w:p>
      <w:pPr>
        <w:pStyle w:val="Normal"/>
        <w:rPr>
          <w:b/>
          <w:b/>
        </w:rPr>
      </w:pPr>
      <w:r>
        <w:rPr>
          <w:b/>
        </w:rPr>
        <w:t>Требования к безопасности оказываемых услуг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блюдение конфиденциальности: не разглашение информации о Заказчике, ставшей известной во время оказания услуги. Во время оказания услуги по адресу Заказчика Исполнителю необходимо соблюдать правила технической и пожарной безопасности. </w:t>
      </w:r>
    </w:p>
    <w:p>
      <w:pPr>
        <w:pStyle w:val="Normal"/>
        <w:rPr>
          <w:b/>
          <w:b/>
        </w:rPr>
      </w:pPr>
      <w:r>
        <w:rPr>
          <w:b/>
        </w:rPr>
        <w:t>Требования к функциональным характеристикам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информации о текущем состоянии Законодательства Российской Федерации в виде ежедневных автоматических обновлений БСС, КСС, ЮСС через сеть Интернет. </w:t>
      </w:r>
    </w:p>
    <w:p>
      <w:pPr>
        <w:pStyle w:val="Normal"/>
        <w:rPr>
          <w:b/>
          <w:b/>
        </w:rPr>
      </w:pPr>
      <w:r>
        <w:rPr>
          <w:b/>
        </w:rPr>
        <w:t xml:space="preserve">Требования к результатам оказываемых услуг: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оответствие информации системы текущему состоянию законодательства Российской Федерации. Обновление системы ежедневно. Предоставление логина и пароля сотрудникам Заказчика к систем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и приеме результатов оказываемых услуг Заказчик проверяет регулярность оказания услуг.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физических лиц, имеющих одновременный доступ к Системе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физических лица.</w:t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  <w:t>Заказчик ______________                                                                                        Исполнитель  _____________</w:t>
      </w:r>
    </w:p>
    <w:p>
      <w:pPr>
        <w:pStyle w:val="Normal"/>
        <w:jc w:val="center"/>
        <w:rPr>
          <w:b/>
          <w:b/>
          <w:bCs/>
          <w:i/>
          <w:i/>
          <w:color w:val="BFBFBF"/>
          <w:sz w:val="24"/>
          <w:szCs w:val="24"/>
        </w:rPr>
      </w:pPr>
      <w:r>
        <w:rPr>
          <w:b/>
          <w:bCs/>
          <w:i/>
          <w:color w:val="BFBFB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2-09-25T10:38:00Z</cp:lastPrinted>
  <dcterms:modified xsi:type="dcterms:W3CDTF">2012-10-16T07:23:00Z</dcterms:modified>
  <cp:revision>25</cp:revision>
  <dc:subject/>
  <dc:title/>
</cp:coreProperties>
</file>