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 № 0356300020012000014</w:t>
      </w:r>
    </w:p>
    <w:p>
      <w:pPr>
        <w:pStyle w:val="Normal"/>
        <w:jc w:val="right"/>
        <w:rPr/>
      </w:pPr>
      <w:r>
        <w:rPr/>
        <w:t>от 16 октябр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59"/>
        <w:gridCol w:w="2701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еоколоноскоп с принадлежностям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араметр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ункций или величина параметра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ие услов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 Минздрава Росс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ндоскопических исследований у взрослых и дет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араметры видеоколонофиброскопа (2шт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ческая система: </w:t>
            </w:r>
          </w:p>
          <w:p>
            <w:pPr>
              <w:pStyle w:val="Normal"/>
              <w:rPr/>
            </w:pPr>
            <w:r>
              <w:rPr/>
              <w:t>угол поля зрения, не менее                              140град</w:t>
            </w:r>
          </w:p>
          <w:p>
            <w:pPr>
              <w:pStyle w:val="Normal"/>
              <w:rPr/>
            </w:pPr>
            <w:r>
              <w:rPr/>
              <w:t xml:space="preserve">расположение оптики                                      торцевое                                               </w:t>
            </w:r>
          </w:p>
          <w:p>
            <w:pPr>
              <w:pStyle w:val="Normal"/>
              <w:rPr/>
            </w:pPr>
            <w:r>
              <w:rPr/>
              <w:t>глубина резкости, не менее                              3-100м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е видимое расстояние от дистального конца эндоскопа, не более 2м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льная головка цельносборная, без съемных дистальных колпачк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крышки для герметизации эндоскопа типа байон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разъем для подключения видеотракта с защитным направляемым полукольцом и визуальными метками для исключения неправильного подключения видеотрак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Г-образная форма сопла для очистки поверхности линзы видеообъектива в процессе проведения обслед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дистального конца, не более              13,0м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44" w:leader="none"/>
              </w:tabs>
              <w:rPr/>
            </w:pPr>
            <w:r>
              <w:rPr/>
              <w:t>Диаметр вводимой части, не более                  12,8 м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углов изгиба дистального конца, не менее:</w:t>
            </w:r>
          </w:p>
          <w:p>
            <w:pPr>
              <w:pStyle w:val="Normal"/>
              <w:rPr/>
            </w:pPr>
            <w:r>
              <w:rPr/>
              <w:t>вверх                                                                         180</w:t>
            </w:r>
            <w:r>
              <w:rPr>
                <w:vertAlign w:val="superscript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>вниз                                                                           180</w:t>
            </w:r>
            <w:r>
              <w:rPr>
                <w:vertAlign w:val="superscript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>влево                                                                         160</w:t>
            </w:r>
            <w:r>
              <w:rPr>
                <w:vertAlign w:val="superscript"/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вправо                                                    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160</w:t>
            </w:r>
            <w:r>
              <w:rPr>
                <w:vertAlign w:val="superscript"/>
                <w:lang w:val="en-US"/>
              </w:rPr>
              <w:t>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изгиба дистального конца, не более     25м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водимой части, не менее                     1650м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лина, не более                                     1900м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инструментального канала, не менее                   3,7м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матрицы не менее      440.000 рабочих пиксел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аморозкой изображения с эндоскоп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ного погружения в жидкость при обработке (полностью герметичный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мы для использования электрокоагулятор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использования с источниками освещения </w:t>
            </w:r>
            <w:r>
              <w:rPr>
                <w:lang w:val="en-US"/>
              </w:rPr>
              <w:t>Olympu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аксессуары и инструментарий для видеоколоноскопа, базовый комплек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цепты с овальными браншами без иглы         2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ётка цитологическая                                             1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ётка чистящая                                                       1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на биопсийный канал                                 3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убник                                                                    2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О-образных колец                                        1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ы рабочие                                                     2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а для промывки каналов                   1комплек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Ёмкость для воды                                                    2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ер герметичности                                             1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ка для герметизации эндоскопа при полном погружении в раствор во время обработки           1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очный комплект для обработки эндоскопа на основе обратного клапана                                      1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</w:t>
            </w:r>
            <w:r>
              <w:rPr>
                <w:b/>
              </w:rPr>
              <w:t>4.  Параметры видеоэндоскопической системы (1шт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со всеми типами видеоэндоскопов данного производит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цветности </w:t>
            </w:r>
            <w:r>
              <w:rPr>
                <w:lang w:val="en-US"/>
              </w:rPr>
              <w:t>PAL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следующих выходных интерфейсов: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video</w:t>
            </w:r>
            <w:r>
              <w:rPr/>
              <w:t xml:space="preserve">, </w:t>
            </w:r>
            <w:r>
              <w:rPr>
                <w:lang w:val="en-US"/>
              </w:rPr>
              <w:t>RGB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/>
              <w:t xml:space="preserve"> (2шт), </w:t>
            </w:r>
            <w:r>
              <w:rPr>
                <w:lang w:val="en-US"/>
              </w:rPr>
              <w:t>DVI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RS</w:t>
            </w:r>
            <w:r>
              <w:rPr/>
              <w:t>-4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ая регулировка освещенн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ая регулировка баланса белого цв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овка красного цвета, не менее 100 уровн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овка синего цвета, не менее 100 уровн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ыщенность цвета, не менее 100 уровней регулиров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е менее 4х степеней детализации изображ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заморозки изображений - не менее 16-х кадр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 подавления блик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контрастного просмотра сосудистого рус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заморозкой изображений с видеоэндоскоп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подключения к персональному компьютер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– 220В, 50Гц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не более 6к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атические противоскользящие накладки на днищ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араметры галогенового источника освещения (1шт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галогеновых ламп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амп не менее 2х штук (рабочая и резервная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е переключение с рабочей лампы на резервную без прерывания обследования пациента, механическим способ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ая температура 3200К +/- 500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ная регулировка освещенности, % - 5-100, электромеханическим способ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вещенности от минимально до максимального уровня не более 3 секун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строенной помп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помпы, не менее 300 л/ча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емое давление воздуха, не более 0,3кг/см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воды методом воздушной герметизации водяного бач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епления для ирригационной емк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не более  10к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0"/>
              <w:rPr>
                <w:b/>
                <w:b/>
              </w:rPr>
            </w:pPr>
            <w:r>
              <w:rPr>
                <w:b/>
              </w:rPr>
              <w:t>6.  Параметры монитора (1шт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ветной, </w:t>
            </w:r>
            <w:r>
              <w:rPr>
                <w:lang w:val="en-US"/>
              </w:rPr>
              <w:t>LCD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ональ, не менее 1</w:t>
            </w:r>
            <w:r>
              <w:rPr>
                <w:lang w:val="en-US"/>
              </w:rPr>
              <w:t>7”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г пикселей, не более 0.264м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изображения 4: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обзора по горизонтали, не более 160гра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обзора по вертикали, не более 160гра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аст, не менее   3000:1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кость, не менее  300кд\м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отклика матрицы, не более 3 м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отображаемых цветов, не менее 16млн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ные</w:t>
            </w:r>
            <w:r>
              <w:rPr>
                <w:lang w:val="en-US"/>
              </w:rPr>
              <w:t xml:space="preserve"> </w:t>
            </w:r>
            <w:r>
              <w:rPr/>
              <w:t>интерфейсы</w:t>
            </w:r>
            <w:r>
              <w:rPr>
                <w:lang w:val="en-US"/>
              </w:rPr>
              <w:t>: 15-Pin D-Sub, 24-Pin DVI-D,   4-Pin Mini Din S-Video, CVBS Jack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ий корпу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матрицы монитора специальным стеклянным фильтром толщиной 3м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сть защитного фильтра не менее 9Н по шкале Моос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монитора «Негатоскоп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бранные кнопки управления, расположение-на правой деке монитор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усельное» меню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ные режимы отображения изображения, включая пользовательский,5ш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от внешнего понижающего трансформатора, 220В/24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питающего тракта не менее 5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ездо для замка </w:t>
            </w:r>
            <w:r>
              <w:rPr>
                <w:lang w:val="en-US"/>
              </w:rPr>
              <w:t>Kensingto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питания </w:t>
            </w:r>
            <w:r>
              <w:rPr>
                <w:lang w:val="en-US"/>
              </w:rPr>
              <w:t>o</w:t>
            </w:r>
            <w:r>
              <w:rPr/>
              <w:t>т 100 до 240 В переменного тока, 50/60 Гц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отребляемая мощность не более 48 В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в режиме ожидания, не более 5 В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настенного креплени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не более </w:t>
            </w:r>
            <w:r>
              <w:rPr>
                <w:lang w:val="en-US"/>
              </w:rPr>
              <w:t>6.8</w:t>
            </w:r>
            <w:r>
              <w:rPr/>
              <w:t>к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Характеристики тележки (1шт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х ярусов для размещения оборуд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 менее 2х независимых штанг – кронштейнов для фиксации эндоскоп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ое количество кронштейнов, одновременно крепящихся на тележке – не менее 2х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независимой регулировки по высоте каждого из кронштейн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топорных механизмов на колесах тележки для фиксации ее положения в пространств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еплений для аспирационных/ирригационных емкост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8.Дополнительные услов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е ранее 2012 года выпуск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на русском язык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оборудования в эксплуатацию авторизованным представителем производит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>_________________ В. П. Половников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00:00Z</dcterms:created>
  <dc:creator>PRIME</dc:creator>
  <dc:description/>
  <cp:keywords/>
  <dc:language>en-US</dc:language>
  <cp:lastModifiedBy>User</cp:lastModifiedBy>
  <cp:lastPrinted>2012-10-16T15:51:00Z</cp:lastPrinted>
  <dcterms:modified xsi:type="dcterms:W3CDTF">2012-10-16T09:51:00Z</dcterms:modified>
  <cp:revision>4</cp:revision>
  <dc:subject/>
  <dc:title>Видеогастроскоп VME-98</dc:title>
</cp:coreProperties>
</file>