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11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на полов в музыкальном зале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на полов в музыкальном зале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970,75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локальным сметным расчетом, являющемся неотъемлемой частью договора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4107 Ремонт полов всех видов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объёма выполняемых работ указано в техническом задании (приложение 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договор действует с момента подписания всеми сторонами до полного исполнения всех обязательств, в соответствии со сроками выполнения, утвержденными Заказчиком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выполненных работ производится Заказчиком по безналичному расчету в течение 20 (Двадцать) банковских дней после предоставления Подрядчиком Заказчику подписанных сторонами: - Справка о стоимости выполненных работ (формы № КС-3) - Акт о приемке выполненных работ и затрат (формы № КС-2) - 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50007 001 225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0.2012 09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0.2012 15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(Приложение № 4)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03:00Z</dcterms:created>
  <dc:creator>орг</dc:creator>
  <dc:description/>
  <cp:keywords/>
  <dc:language>en-US</dc:language>
  <cp:lastModifiedBy>орг</cp:lastModifiedBy>
  <dcterms:modified xsi:type="dcterms:W3CDTF">2012-10-16T05:03:00Z</dcterms:modified>
  <cp:revision>2</cp:revision>
  <dc:subject/>
  <dc:title/>
</cp:coreProperties>
</file>